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000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lang w:val="en-US"/>
        </w:rPr>
      </w:pPr>
      <w:r>
        <w:rPr>
          <w:color w:val="000000"/>
        </w:rPr>
        <w:t>Тело божественного Шивы — это</w:t>
      </w:r>
    </w:p>
    <w:p>
      <w:pPr>
        <w:pStyle w:val="Normal"/>
        <w:shd w:fill="FFFFFF" w:val="clear"/>
        <w:autoSpaceDE w:val="false"/>
        <w:jc w:val="right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совершенное знание,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го божествен</w:t>
        <w:softHyphen/>
        <w:t xml:space="preserve">ные очи — три Веды,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которые при</w:t>
        <w:softHyphen/>
        <w:t>ближают нектар серповидной Луны.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</w:rPr>
        <w:t>КУМАРИЛА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61"/>
          <w:szCs w:val="61"/>
        </w:rPr>
      </w:pPr>
      <w:r>
        <w:rPr>
          <w:b/>
          <w:bCs/>
          <w:color w:val="000000"/>
          <w:sz w:val="61"/>
          <w:szCs w:val="61"/>
        </w:rPr>
        <w:t>ПУТЬ   ШИВ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61"/>
          <w:szCs w:val="61"/>
          <w:lang w:val="en-US"/>
        </w:rPr>
      </w:pPr>
      <w:r>
        <w:rPr>
          <w:b/>
          <w:bCs/>
          <w:color w:val="000000"/>
          <w:sz w:val="61"/>
          <w:szCs w:val="61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(Антология древнеиндийских классических текстов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* ГХЕРАНДА САМХИТА * ХАТХА ЙОГА ПРАДИПИКА * ШИВА САМХИТА * ЙОГА СУТРА * АНАНДА-ЛАХАРИ * ШАТ ЧАКРА НИРУПАНА * ВИДЖНАНА БХАИРАВА ТАНТРА * ШАНКАРА — НЕЗАОЧНОЕ ПОСТИЖЕНИЕ. * ШАНКАРА — АТМА БОДХ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ие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99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ФОНД БЛАГОТВОРИТЕЛЬНЫХ ПРОГРАММ ОБЩЕСТВА ВЕДИЧЕСКОЙ КУЛЬТУР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 обложке — трансцендентальный образ Бога, символ Абсо</w:t>
        <w:softHyphen/>
        <w:t>лютного Сознания, отражённый в индийской иконографии. Полуме</w:t>
        <w:softHyphen/>
        <w:t>сяц, украшающий главу Шивы — это амрита, напиток бессмертия. Трезубец — символ господства над тремя мирами (подземным, зем</w:t>
        <w:softHyphen/>
        <w:t>ным и небесным), тремя временами (прошедшим, настоящим и бу</w:t>
        <w:softHyphen/>
        <w:t>дущим) и тремя состояниями сознания (бодрствованием, сном со сновидениями и сном без сновидений). Кобра — знак вечного обнов</w:t>
        <w:softHyphen/>
        <w:t>ления и преграждения дороги всякому, кто дерзнёт приблизиться к Шиве, не отказавшись предварительно от эгоистических побуждений. Третий глаз Шивы, испепеляющий своим пламенем все вещи обыч</w:t>
        <w:softHyphen/>
        <w:t>ного мира, символизирует абсолютное видение, которое снимает различие между субъективным и объективным (их представляют левый и правый глаза Бог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учно-популярное изда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УТЬ ШИВЫ (Антология древнеиндийских классических текстов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оставител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трельцов К. Г. и Русских Н. П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еревод с санскрита Ригин А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рректор Цвилынюк Н. П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бщество ведической культуры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здательство «Экслибрис»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ВМЕСТО  ПРЕДИСЛОВИ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ПУТЬ ШИВЫ</w:t>
      </w:r>
      <w:r>
        <w:rPr>
          <w:color w:val="000000"/>
        </w:rPr>
        <w:t xml:space="preserve"> (предисловие пе</w:t>
        <w:softHyphen/>
        <w:t xml:space="preserve">реводчика)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ГХЕРАНДА-САМХИТА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  йоге тела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саны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удры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тьяхар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наяи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хьяна-йог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амадхн-йога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ХАТХА-ЙОГА ПРАДИПИКА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саны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наяма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удры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амадхи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ШИВА-САМХИТА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Единственное  существование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схождение  мнени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Йога — единственно вер</w:t>
        <w:softHyphen/>
        <w:t xml:space="preserve">ный метод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рма-канд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жнана-канда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Йога  и майя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пределение Парама-ханс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зникновение  или эво</w:t>
        <w:softHyphen/>
        <w:t xml:space="preserve">люция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рма даёт дживе тело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Микрокосм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живатм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 Практика   йоги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уру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дхикари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есто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наям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ещи, от которых надо отречься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редства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вая,  вторая   и   тре</w:t>
        <w:softHyphen/>
        <w:t xml:space="preserve">тья  ступени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йю-снддхи, или совер</w:t>
        <w:softHyphen/>
        <w:t xml:space="preserve">шенств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хата  авастх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аричайя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ишпатти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саны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4. Мудры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Йони-мудр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обуждение Кундалини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ха-мудр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ха-бандх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ха-ведх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хечари-мудра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жаландхара-мудр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ула-бандх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нпарнта-карани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ддияна-бандха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Шакти-чалана-мудра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5. Бхога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харма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етыре  вида  йоги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етыре типа учеников.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атикопасана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джа-йог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айн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зличные виды Дхаран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Шесть   Чакр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уладхара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вадхистхана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нипур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пахат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ишуддха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джн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ахасрара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айное Тривени.  Праяг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тическая луна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джа-йога и Раджа-дхирадж-йога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нтра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ЙОГА-СУТРА  ШРИМАД ПАТАНДЖАЛИ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амадхипада, или о со</w:t>
        <w:softHyphen/>
        <w:t xml:space="preserve">зерцании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Садханапада, иля о ду</w:t>
        <w:softHyphen/>
        <w:t xml:space="preserve">ховном  ученичестве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Вибхутипада, или о со</w:t>
        <w:softHyphen/>
        <w:t xml:space="preserve">вершенных способностях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Кайвальяпада.    или   об</w:t>
      </w:r>
      <w:r>
        <w:rPr/>
        <w:t xml:space="preserve"> </w:t>
      </w:r>
      <w:r>
        <w:rPr>
          <w:color w:val="000000"/>
        </w:rPr>
        <w:t xml:space="preserve">освобождении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НАНДАЛАХАРИ</w:t>
      </w:r>
      <w:r>
        <w:rPr>
          <w:color w:val="000000"/>
        </w:rPr>
        <w:t xml:space="preserve"> или  </w:t>
      </w:r>
      <w:r>
        <w:rPr>
          <w:b/>
          <w:color w:val="000000"/>
        </w:rPr>
        <w:t>ВОЛ</w:t>
        <w:softHyphen/>
        <w:t xml:space="preserve">НА   БЛАЖЕНСТВА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ШАТ ЧАКРА НИРУПА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Свами Пурнананды (описание шести чакр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smallCaps/>
          <w:color w:val="000000"/>
        </w:rPr>
        <w:t>ВИДЖНАНА БХАЙРАВА ТАНТР</w:t>
      </w:r>
      <w:r>
        <w:rPr>
          <w:b/>
          <w:color w:val="000000"/>
        </w:rPr>
        <w:t>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12 Путей Шивы в изло</w:t>
        <w:softHyphen/>
        <w:t xml:space="preserve">жении Пола Репса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НЕЗАОЧНОЕ    ПОСТИЖЕНИ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анкара-ачарь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АТМА-БОДХ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Шанкара ачарьи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МЕСТО ПРЕДИСЛОВ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Изливателя амриты милосердия, властного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кратить множество мучений,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читаемого мудрыми ради получения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лода знания,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>
          <w:color w:val="000000"/>
        </w:rPr>
        <w:t>принимающего любые формы,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провождаемого танцующими бхактами,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>
          <w:color w:val="000000"/>
        </w:rPr>
        <w:t>Живущего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вершинах гор, со спутанными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>
          <w:color w:val="000000"/>
        </w:rPr>
        <w:t>развевающимися волосами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лагого, синегорлого (Шиву), всегд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>
          <w:color w:val="000000"/>
        </w:rPr>
        <w:t>страстно жаждет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бя мой разум как птица чатака.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ШАНКАРА — Шивананда Лахари, 52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нешний мир, объемлющий человека, как и внутрен</w:t>
        <w:softHyphen/>
        <w:t>ний мир его, указывает на иерархичность: на нашей Земле множество форм жизни, но корень и Мать всем им — Земля; в Космосе множество планет, но в нашей плане</w:t>
        <w:softHyphen/>
        <w:t>тарной системе корень и Мать им всем — Солнце; наша вселенная вращается вокруг загадочной планеты Поляр</w:t>
        <w:softHyphen/>
        <w:t>ная Звезда, которая является мощным центром притя</w:t>
        <w:softHyphen/>
        <w:t>жения всех звёздных россыпей, но которая в свою оче</w:t>
        <w:softHyphen/>
        <w:t>редь также вращается вокруг иного, более мощного цен</w:t>
        <w:softHyphen/>
        <w:t>тра иных притяжений. Эта грандиозная картина Макро</w:t>
        <w:softHyphen/>
        <w:t>косма зеркально отражена в структуре Микрокосма, или Человека, в котором проницательные мыслители давно обнаружили свои планеты, созвездия, орбиты, галакти</w:t>
        <w:softHyphen/>
        <w:t>ки... В этом сложном мире взаимосвязей, сгармонизированных кажущимися противоречиями, есть нечто ТАКОЕ, что позволяет миру сохранять свою целостность при диа</w:t>
        <w:softHyphen/>
        <w:t>лектической двойственности. Это НЕЧТО является ЕДИ</w:t>
        <w:softHyphen/>
        <w:t>НОЙ СУЩНОСТЬЮ ВЕЧНОГО ПРИНЦИПА ЖИЗНИ, именуемого по-разному в зависимости от национальной культуры, уровня сознания, места, времени и т. 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 всех авторитетных Священных Писаниях особо подчёркивается значимость СУЩНОСТИ и её приоритет пред носителем этой СУЩНОСТИ. Так, например, в Евангелии от Матфея (12,32) сказано: «Если кто скажет слово на Сына Человеческого, простится ему; если же кто скажет на Духа Святого, не простится ему ни в сём веке, ни в будуще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дин из величайших духовных Учителей Шри Шанкара-Ачарья говорил: «Познавший Сущность стал выше печали». На таком сверхуровне сознания Божественное пропитывает человеческое и изречение Христа «Я и Бог — Одно», как и знаменитое ведическое «Тат твам ази» (Ты есть То) или «Ахам Брахма асми» (Бог во мне) представляются вполне идентичными, несмотря на раз</w:t>
        <w:softHyphen/>
        <w:t>личие традиций и методов постижения СУЩ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никая в сокровенный  смысл  поучений  Упанишад, Кришны, Будды, Христа, Лао Цзы, Магомета, Баха-Уллы, суфиев и др., невольно проникаешься  мыслью,  что все они говорят об одном и том же, но ПО-РАЗНОМУ, двигаясь от одного и того же Центра, но по разным радиусам: «пути Господа неисповедимы». Истинный духовный Учитель всегда обращался к людям на волне Любви, прекрасно понимая, что важен  не  радиус,  ведущий к Любви, а САМА ЛЮБОВЬ, которая повсюду... Однако, величайшей помехой на Пути всегда являлась гордыня, этакое духовное чванство, когда адепт того  или  иного вероучения навязывает другому адепту или простолюди</w:t>
        <w:softHyphen/>
        <w:t>ну  свои  взгляды,  своё понимание Сущности,  жон</w:t>
        <w:softHyphen/>
        <w:t>глируя духовными авторитетами. Неискушённое ухо соблазняется подобным слушанием и погружается незаметно для себя в пучину фанатизма вследствие собственного невежества. Один из самых добросовестных и прони</w:t>
        <w:softHyphen/>
        <w:t>цательных исследователей   ведической   культуры   Шри Шанкара-ачарья писал по этому поводу: «Ни один ра</w:t>
        <w:softHyphen/>
        <w:t>зумный человек не может считать, что его секта измери</w:t>
        <w:softHyphen/>
        <w:t>ла Бога вдоль и поперёк и результат этого  измерения выразила в своём собственном безупречном кредо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 сожалению, сектантское Движение, растаскивая Истину по своим молитвенным казармам, размывает все</w:t>
        <w:softHyphen/>
        <w:t>ленскую универсальность этой Истины, превращая Её в королевство больших и малых зеркал, не позволяя обыч</w:t>
        <w:softHyphen/>
        <w:t>ному человеку понять, где истина, а где её подделка. Ви</w:t>
        <w:softHyphen/>
        <w:t>димо, эту несчастную ситуацию имел в виду великий Будда, когда говорил: «Если глупец овладевает знания</w:t>
        <w:softHyphen/>
        <w:t>ми, они сводят его с ума...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ра, оплодотворённая ЗНАНИЕМ, и знание, опло</w:t>
        <w:softHyphen/>
        <w:t>дотворённое ВЕРОЙ — вот что необходимо человеку для естественного прорастания в Божественное! Человек — промежуточное звено между животностью и божествен</w:t>
        <w:softHyphen/>
        <w:t>ностью и потому включает в себя как первое, так и вто</w:t>
        <w:softHyphen/>
        <w:t>рое, и мудрецы всех времён предлагали и предлагают человеку средний путь, лезвие бритвы, узкие врата, ибо на этой стезе отсекаются разветвлённые кроны наших необузданных желаний и вновь проясняется Цель вечного духовного поиска... САМОГО СЕБЯ! Потерянного, несчастного, заблудшего, но ИЩУЩЕГО СЕБЯ повсюду среди тен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от, кого мы так упорно ищем, находится в нас са</w:t>
        <w:softHyphen/>
        <w:t>мих: «Царство Божие внутри вас». Вечное покаяние, пас</w:t>
        <w:softHyphen/>
        <w:t>сивное упование на Бога и монотонная ритуальная прак</w:t>
        <w:softHyphen/>
        <w:t>тика не помогут, если душа затянута тучами уныния и безысходности, если вся жизнь — сплошное ожидание манны небесной... Необходим повседневный труд само</w:t>
        <w:softHyphen/>
        <w:t>очищения на всех уровнях: физическом, умственном и нравственном. Нет более или менее важных уровней,— все важны на своём месте, всё должно быть сгармонизирова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аков ПУТЬ ШИВЫ,  системы,  рационалистической ;по существу, уделяющей первостепенное значение запросам интеллекта и философскому осмыслению,  а не обрядности и ритуал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Шива символизирует океан мудрости, куда несут свои могучие воды четыре реки познания: Хатха-йога, Раджа-йога, Кундалини-йога и Мантра-йога, об ароматах которых и повествует сборник «Путь Шивы», могущий устранить с лица души покровы «просвещённого» невежества, подобно тому, как свежий ветер разгоняет тучи, заслоняющие сверкающий лик солнца и сумеречный холодный свет вновь обновляется ярким  и  тёплым  освещением.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нако, чтобы произошло это преобразование в нас, необходимо внимательное прилежное чтение   и,   главное, упорное размышление над прочитанным. Такое познание «достигается «не мрачным фанатизмом,   не бессмысленным преклонением перед догмами какой-либо   системы или современной склонностью к сомнениям,   не  объек</w:t>
        <w:softHyphen/>
        <w:t>тивными научными   размышлениями,   не принятием на</w:t>
      </w:r>
      <w:r>
        <w:rPr/>
        <w:t xml:space="preserve"> </w:t>
      </w:r>
      <w:r>
        <w:rPr>
          <w:color w:val="000000"/>
        </w:rPr>
        <w:t>- веру каких-либо теорий и гипотез, не культом каких-либо личностей, но при помощи внутреннего пробуждения Души» (Ф. Гартман). В наш век душевной и духовной сумятицы и умственной растерянности эти слова весьма актуальны. Человек не может жить без ясного осознания Смысла жизни и его практического воплощения, но если смысл жизни человека не совпадает с его духовным предназначением, то и практическое воплощение его не принесёт  человеку удовлетворения,  как  не  принесут  ему удовлетворения все мнимые идеалы, заслоняющие САМОГО ЧЕЛОВЕКА и отодвигающие ЕГО ДУШУ в сто</w:t>
        <w:softHyphen/>
        <w:t>рону ради призрачной и сомнительной   морковки  счас</w:t>
        <w:softHyphen/>
        <w:t>тья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нако, пусть вдумчивый читатель не спешит следо</w:t>
        <w:softHyphen/>
        <w:t>вать всему тому, о чём он прочтёт в сборнике «Путь Ши</w:t>
        <w:softHyphen/>
        <w:t>вы», ибо реализовать эти рекомендации можно лишь под руководством опытного учителя, ЗНАЮЩЕГО Йогу не только   теоретически,   но   и   интегрально-практически. Встреча с таким Учителем неизбежна,  если ученик се</w:t>
        <w:softHyphen/>
        <w:t>рьёзно работает над собой, не внося беспокойства в ок</w:t>
        <w:softHyphen/>
        <w:t>ружающий его мир иных влечений и не смущая умы неис</w:t>
        <w:softHyphen/>
        <w:t>кушённых несвоевременными откровениями. ТАКОЙ уче</w:t>
        <w:softHyphen/>
        <w:t>ник может однажды обнаружить Учителя в самом себе и тогда терпение и скромность должны помочь ему из</w:t>
        <w:softHyphen/>
        <w:t>бежать незавидной участи лжепророков и лжемессий и остаться простым в своём истинном величии и великим в своей истинной просто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надеемся, что уникальные тексты сборника «Путь Шивы» покажутся читателю не только интересными, но и весьма важными и эффективными для целей самосо</w:t>
        <w:softHyphen/>
        <w:t>вершенствования по четырём взаимосвязанным направ</w:t>
        <w:softHyphen/>
        <w:t>лениям: физический, чувственный, умственный и духовный уров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а благословит всех нас </w:t>
      </w:r>
      <w:r>
        <w:rPr>
          <w:b/>
          <w:bCs/>
          <w:color w:val="000000"/>
        </w:rPr>
        <w:t>Единый Господь!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Чанд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УТЬ ШИВ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ива всегда считался покровителем йогинов, поэтому путь Йоги, подразумевающий настойчивую практику, са</w:t>
        <w:softHyphen/>
        <w:t>модисциплину и аскетизм, можно назвать «Путём Ши</w:t>
        <w:softHyphen/>
        <w:t>вы» в отличие от иного пути, предполагающего спонтанное растворение в потоке существования и следование естественному ходу вещ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херанда самхита» и «Хатха   Йога   Прадипика» — наиболее авторитетные  тексты  по  Хатха  йоге. Точное время их создания неизвестно, но вероятно «Гхеранда самхита» была написана между 7 и 15 веками н. э., «Хатха йога Прадипика», автором  которой  является Свами Сватмарама, была создана позднее, в 17 или 18 веке. По содержанию к этим текстам примыкает «Шива самхита», которая является сборником из разных такстов — это заметно по различию стиля — написанных, вероятно, в разное время разными автор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В этих трех текстах есть много общего — они говорят об одном и том же, о практике Йоги, о чакрах, о Кундалини — но те, кто хочет серьезно разобраться в Йоге, смогут в каждом из них найти для себя важные подробности. «Йога сутры», автором которых считается  Патанджали, написана между 2 в. до н. э. и 2 в. н. э. Это клас</w:t>
        <w:softHyphen/>
        <w:t>сический текст по Раджа-йоге, в которой инструментом достижения  является  не тело и не Кундалини Шакти, а само сознание. Хотя «Йога Сутры» — самый древний из публикуемых здесь текстов, он не случайно помещен после текстов по Хатха-йоге, в которых говорится, что Хатха-йога — это лишь ступень для достижения Раджа-йоги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нова обращается к теме Изначальной Силы Кундалини «Анандалахари»— «Волна блаженства». Так на</w:t>
        <w:softHyphen/>
        <w:t>званы первые 41 шлока гимна «Сундарьялахари» («Вол</w:t>
        <w:softHyphen/>
        <w:t>на красоты»), авторство которого приписывается Шанкаре. Текст этот весьма популярен среди последователей тантрической 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анкара (Шанкарачарья) родился около 788 г. в Мала-баре (теперь штат Керала, Южная Индия), умер в 820 г. Философ и поэт, создатель учения Адвайта Веданты, Шанкара был автором многочисленных произведений от комментариев на Упанишады до комментариев на «Ка</w:t>
        <w:softHyphen/>
        <w:t>ма-сутру»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. Авалон считал «Волну блаженства» древнейшим и авторитетнейшим тантрическим текстом, на котором в большой мере базировалась вся последующая традиция тантрической литературы. Это не означает, что тантрйческая йога берет начало только со времен Шанкары— но известные тексты тантрической литературы были на</w:t>
        <w:softHyphen/>
        <w:t>писаны уже после Шанка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уществует около 35 комментариев на «Волну блажен</w:t>
        <w:softHyphen/>
        <w:t>ства», в том числе такие известные, как комментарии Лакшмидхары, Кайвальяшрамы, Аппайя-Дикшита и дру</w:t>
        <w:softHyphen/>
        <w:t>гие. Наиболее популярным считается комментарий Кай-вальяшрамы, называющийся «</w:t>
      </w:r>
      <w:r>
        <w:rPr>
          <w:color w:val="000000"/>
          <w:lang w:val="en-US"/>
        </w:rPr>
        <w:t>Saubhadya</w:t>
      </w:r>
      <w:r>
        <w:rPr>
          <w:color w:val="000000"/>
        </w:rPr>
        <w:t>-</w:t>
      </w:r>
      <w:r>
        <w:rPr>
          <w:color w:val="000000"/>
          <w:lang w:val="en-US"/>
        </w:rPr>
        <w:t>vardhani</w:t>
      </w:r>
      <w:r>
        <w:rPr>
          <w:color w:val="000000"/>
        </w:rPr>
        <w:t>», написанный в 1504—1532 г.г. в Ориссе. Следует отметить комментарий Пандита Анантакришна Шастри, в кото</w:t>
        <w:softHyphen/>
        <w:t>ром содержатся замечания, весьма ценные для практи</w:t>
        <w:softHyphen/>
        <w:t>ки йо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вивается учение о Кундалини и чакрах в тексте «Шат Чакра Нирупана» — «Описание шести чакр». Его автор, Свами Пурнананда родился около 1500 г. и. э. По</w:t>
        <w:softHyphen/>
        <w:t>лучив от своего Гуру Брахмананды посвящение и сме</w:t>
        <w:softHyphen/>
        <w:t>нив мирское имя Йогананда на Пурнананда, он пересе</w:t>
        <w:softHyphen/>
        <w:t>лился в Камарупу (Ассан). Здесь, в Васишташраме Свами Пурнананда достиг своей йогической реализации, и остальную часть жизни странствовал по Индии. «Шат Чакра Нирупана» — часть более обширного трак</w:t>
        <w:softHyphen/>
        <w:t>тата «Шри Таттва Чинтамани», написанного в 1577 году. Кроме этого Пурнананда — автор тантрических текстов «Шиамарахасья», «Шактакрама», «йогачара» и «Шактананда-тарангин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Виджняна Бхайрава Тантра» — один из основных тек</w:t>
        <w:softHyphen/>
        <w:t>стов кашмирского тантризма. Он был написан около 10 в. н. э. Здесь публикуется краткое изложение «Видж</w:t>
        <w:softHyphen/>
        <w:t>няна Бхайрава Тантры», составленное в 50-х годах на-1&amp;его века Полом Репсом, который познакомился с</w:t>
      </w:r>
      <w:r>
        <w:rPr/>
        <w:t xml:space="preserve"> эти</w:t>
      </w:r>
      <w:r>
        <w:rPr>
          <w:color w:val="000000"/>
        </w:rPr>
        <w:t>м текстом во время своего путешествия по Кашмиру. Сам текст «Виджняна Бхайрава Тантры» по своему объем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много больше 112 сутр Пола Репс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Александр Ригин, 1 ноября 1993, Киев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ХЕРАНДА-САМХИ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ветстви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склоняюсь в благоговении перед Ади-Ишварой (Из</w:t>
        <w:softHyphen/>
        <w:t>начальным Господином)</w:t>
      </w:r>
      <w:r>
        <w:rPr>
          <w:color w:val="000000"/>
          <w:vertAlign w:val="superscript"/>
        </w:rPr>
        <w:t xml:space="preserve"> 1</w:t>
      </w:r>
      <w:r>
        <w:rPr>
          <w:color w:val="000000"/>
        </w:rPr>
        <w:t>, первым возвестившим учение Хатха-йоги. Оно подобно первой ступени на лестнице, ведущей к высотам Раджа-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Далее информация в скобках, как и сноски, принадлежат пере</w:t>
        <w:softHyphen/>
        <w:t>водчику.— Ре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О ЙОГЕ ТЕЛ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. Однажды пришел Чанда Капали в место отшельни</w:t>
        <w:softHyphen/>
        <w:t>чества мудреца Гхеранды и склонился перед ним с поч</w:t>
        <w:softHyphen/>
        <w:t>тением. Чанда Капали сказа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. О наивысший среди йогинов! О учитель йоги! Я хо</w:t>
        <w:softHyphen/>
        <w:t>тел бы услышать теперь о йоге тела, которая ведет к по</w:t>
        <w:softHyphen/>
        <w:t>знанию истины (Таттва-Джнан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. Гхеранда ответи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 очень хорошо, о сильнорукий, что ты спрашиваешь меня об этом. Я сообщу тебе это, сын мой. Слушай вни</w:t>
        <w:softHyphen/>
        <w:t>матель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. Нет уз, равных узам Майи; нет силы выше, чем Йога; нет друга лучше, чем мудрость; нет врага хуже, чем эго</w:t>
        <w:softHyphen/>
        <w:t>изм (Ахамкар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. Изучая азбуку, можно познать все науки; так же овладением этой Йогой достигается познание исти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. Тела живых существ возникают из добрых и злых дел; из этих же дел возникает судьба (Карма) и это всегда идет по кругу, как колодезное колес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. Точно также, как кувшин колодезного колеса ходит вверх и вниз, движимый силой быка (вращающего колодезное колесо), так и душа, движимая силой судьбы (Кармы), проходит через рождения и см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8. Постоянно разрушается тело, как распадается в воде необожженный кувшин. Обожги тело в огне йоги и так соверши его очищ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9. Вот средство для этого (очищения),  состоящее  из 7 частей: очищение, настойчивость, твердость, стойкость, легкость, познание, незапятнанность — садхана   (трени</w:t>
        <w:softHyphen/>
        <w:t xml:space="preserve">ровка), состоящая из 7 часте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0. Составные элементы 7-частной садхан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Шесть действий (Шат-карма) дают очищ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саны дают сил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удры дают стойкост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1.— Пратьяхара — пок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Пранаяма дает легкость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хиана — восприимчивость своей Сущ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Самадхи    дает    неокрашиваемость    (незапятнаность, «нирлиптата»), которая есть освобождение (Мокш</w:t>
      </w:r>
      <w:r>
        <w:rPr>
          <w:bCs/>
          <w:color w:val="000000"/>
        </w:rPr>
        <w:t xml:space="preserve">а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2. Дхаути, Басти, Нети, Лаулики,  Тратака   и   Капалабхати — 6 действий очищения, которые нужно выполня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З. Дхаути бывает 4 вид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— </w:t>
      </w:r>
      <w:r>
        <w:rPr>
          <w:color w:val="000000"/>
        </w:rPr>
        <w:t>наружное очищение (Антар-Дхаути, омове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чищение зубов (Дант-дхаут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— </w:t>
      </w:r>
      <w:r>
        <w:rPr>
          <w:color w:val="000000"/>
        </w:rPr>
        <w:t>очищение сердца (Хрид-дхаут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чищение заднего прохода (Мула-садхана)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4. Внутреннее Дхаути тоже имеет 4 част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—</w:t>
      </w:r>
      <w:r>
        <w:rPr>
          <w:color w:val="000000"/>
        </w:rPr>
        <w:t>очищение воздухом (Ватасар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чищение водой (Варисар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чищение огнем (Агнисар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ахиш Кри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Ватасара Дхаути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5. Со ртом в форме вороньего клюва пей воздух очень медленно, двигай животом и затем заставь этот воздух выйти через задний прох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6. Ватасару следует держать в тайне. Она делает тело свободным от нечистот, изгоняет всякого рода болезни и разжигает огонь пищева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Варисара Дхаут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7. Наполни горло водой и пей ее медленно. Двигая воду в желудке, этим движением заставь ее выйти из заднего прох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8. Варисару следует хранить в тайне. Она очищает тело и посредством ее тщательного выполнения дости</w:t>
        <w:softHyphen/>
        <w:t>гается сияющее божественное тело (Дэва-дех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9. Из всех Дхаути Варисара наилучшая. Кто стара</w:t>
        <w:softHyphen/>
        <w:t>тельно выполняет ее, тот очищает свое тело и достигает сияющего божественного тела (Дэва-дех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гнисара Дхаут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0. Тесно прижми узел пупа к позвоночнику (втягивая живот) 100 раз. Это — Агнисара Дхаути, которая прино</w:t>
        <w:softHyphen/>
        <w:t>сит йогину успех в йоге, устраняет болезни желудка и усиливает огонь пищева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1. Эту Дхаути нужно сохранять в тайне — ее трудно достичь даже богам. Но выполнением ее несомненно до</w:t>
        <w:softHyphen/>
        <w:t>стигается сияющее божественное т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Бахиш крита Дхаут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2. Выполнив Каки-мудру (вдыхая через рот в форме вороньего клюва) — наполни желудок воздухом. Задер</w:t>
        <w:softHyphen/>
        <w:t>жи его там на полтора часа и выпусти снизу (через зад</w:t>
        <w:softHyphen/>
        <w:t>ний проход). Эта Дхаути должна держаться в строгой тайне и никогда не разглаша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3. Затем войди в воду до пупа и позволь прямой киш</w:t>
        <w:softHyphen/>
        <w:t>ке выйти наружу. Мой ее руками, пока она не станет чистой, затем втяни ее обратно в т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4. Это промывание должно храниться в тайне, его трудно достичь даже богам. Посредством этой единствен</w:t>
        <w:softHyphen/>
        <w:t>ной в своем роде Дхаути достигается сияющее божест</w:t>
        <w:softHyphen/>
        <w:t>венное тело (Дэва-дех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5. Но пока человек не может задерживать воздух в желудке на полтора часа, великая Бахишкрита Дхау</w:t>
        <w:softHyphen/>
        <w:t>ти невыполни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анта-дхаут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6. Мытье корней зубов, корня языка, обеих отверстий глаз, лобных пазух и обеих ушей — пять видов Данта-дхау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анта-Мула-Дхаут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7.Чисти корни зубов порошком катеху или чистой гли</w:t>
        <w:softHyphen/>
        <w:t>ной, пока грязь не будет удале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8. В практике йоги чистка корней зубов считается ве</w:t>
        <w:softHyphen/>
        <w:t>личайшей Дхаути. Знающий Йогу, на рассвете всегда должен заботиться о своих зубах. В упражнениях очи</w:t>
        <w:softHyphen/>
        <w:t>щения эта Дхаути упоминается всеми йогин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жива Садх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9. А теперь я расскажу тебе, как очищается язык. Вы</w:t>
        <w:softHyphen/>
        <w:t>тягивание языка на всю длину предохраняет от болез</w:t>
        <w:softHyphen/>
        <w:t>ней, старости и смер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30. Три пальца — указательный, средний и безымянный — правильным образом вставь в глотку и медленно</w:t>
      </w:r>
      <w:r>
        <w:rPr/>
        <w:t xml:space="preserve"> </w:t>
      </w:r>
      <w:r>
        <w:rPr>
          <w:color w:val="000000"/>
        </w:rPr>
        <w:t>три корень языка. Этим трением слизь постепенно уда</w:t>
        <w:softHyphen/>
        <w:t>ля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31. Три язык свежим коровьим маслом и все время при этом дои его. Затем вытягивай его железными щипцами все больше и больш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2. Делай это всегда на восходе и заходе солнца. Если делать это постоянно, язык удлини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рна Дхаут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33. Указательным и безымянным пальцами три отвер</w:t>
        <w:softHyphen/>
        <w:t>стия обеих ушей. Если это делать постоянно, тебе откро</w:t>
        <w:softHyphen/>
        <w:t>ется внутренний звук Н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пала Рандха Дхаут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34. Большим пальцем правой   руки  три   пазухи лб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им упражнением удаляется слиз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5. Нади очищаются и возникает божественное зрение. Выполняй это ежедневно, после пробуждения, в конце Дня и после е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Хрид-дхаут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6. Хрид-дхаути — очищение сердца — имеет три вида: палкой, при помощи рвоты и при помощи куска тка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7. Введи банановый или тростниковый стебель в глот</w:t>
        <w:softHyphen/>
        <w:t xml:space="preserve">ку, двигай его там медленно и так же медленно вытяни его наруж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8. Так слизь, желчь и всякие другие жидкости буду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удалены через  рот.   Этой  «Дхаути  с  палкой»  уверенно</w:t>
      </w:r>
      <w:r>
        <w:rPr/>
        <w:t xml:space="preserve"> </w:t>
      </w:r>
      <w:r>
        <w:rPr>
          <w:color w:val="000000"/>
        </w:rPr>
        <w:t>излечиваются все болезни сердца. (Такова Данта-дхаут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мана Дхау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9. После еды знающий человек пьет много воды и пос</w:t>
        <w:softHyphen/>
        <w:t>ле того, как он некоторое время смотрит вверх (стоит на голове), выпускает воду с помощью рвоты. Постоянным упражнением в .этом очищении устраняется слизь и желч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стра-дхаут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0. Медленно проглоти тонкий платок шириной в 4 паль</w:t>
        <w:softHyphen/>
        <w:t>ца и затем вытяни его наружу. Это — очищение плат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1. Хронический гастрит, лихорадка, воспаление селе</w:t>
        <w:softHyphen/>
        <w:t>зенки, проказа и заболевания желчного пузыря исчеза</w:t>
        <w:softHyphen/>
        <w:t>ют, а здоровье, сила и самочувствие упражняющегося возрастают с каждым дн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ла-садх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2. Пока ты не очистишь задний проход, Апана-вайю (газы) не могут выходить свободно. Поэтому нужна тща</w:t>
        <w:softHyphen/>
        <w:t>тельная очист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3. Корнем (стеблем) куркумы или средним пальцем тщательно мой несколько раз задний прох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4. Этим ты устранишь запор и несварение пищи. Это очищение дает красоту, рост и разжигает пищеваритель</w:t>
        <w:softHyphen/>
        <w:t>ный ого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асти (клизма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5. Упоминается 2 вида Басти: Джала-басти (водяная клизма) и Сукшма-басти (сухая клизма). Водяную клиз</w:t>
        <w:softHyphen/>
        <w:t>му всегда делают в воде, а сухую — на зем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жала-Ба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6. Вытянувшись в воде в позе Уткатасана (см. 2:27), выполни Джала-басти, поочередно сокращая и сжимая задний прох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color w:val="000000"/>
        </w:rPr>
        <w:t>1.47. Этим ты устранишь заболевание мочеполовых орга</w:t>
        <w:softHyphen/>
        <w:t>нов, расстройства пищеварения и вздутие живота. Твое</w:t>
      </w:r>
      <w:r>
        <w:rPr/>
        <w:t xml:space="preserve"> </w:t>
      </w:r>
      <w:r>
        <w:rPr>
          <w:color w:val="000000"/>
        </w:rPr>
        <w:t>тело станет подвластным твоей воле (и прекрасным), подобно телу бога любви Камадэв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кшма ба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8. В положении Пасчимоттанасана (см. 2:22) медлен</w:t>
        <w:softHyphen/>
        <w:t>но двигай внутренностями книзу. Ашвини-мудрой то со</w:t>
        <w:softHyphen/>
        <w:t>кращай, то расширяй задний прох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9. Этим упражнением усиливается слабая деятель</w:t>
        <w:softHyphen/>
        <w:t>ность кишечника и пищеварительный огонь, а вздутие живота исчез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т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50. Введи тонкую нить длиною с кисть руки в ноздри, а затем вытяни ее через рот. Это упражнение называет</w:t>
        <w:softHyphen/>
        <w:t>ся Нети (очищение нос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Cs/>
          <w:color w:val="000000"/>
        </w:rPr>
        <w:t>1.51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Этим упражнением ты достигнешь Кхечари-сиддхи </w:t>
      </w:r>
      <w:r>
        <w:rPr>
          <w:i/>
          <w:iCs/>
          <w:color w:val="000000"/>
        </w:rPr>
        <w:t xml:space="preserve">(Ш. </w:t>
      </w:r>
      <w:r>
        <w:rPr>
          <w:color w:val="000000"/>
        </w:rPr>
        <w:t>3:27), будут устранены повреждения слизистой оболочки и приобретается великолепная сила з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аул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2. Сильными толчками двигай (мышцы) живота то в одну, то в другую сторону. Это называется Лаулики-йога; она устраняет всякие болезни и разжигает огонь пищева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атак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53. Смотри на маленькую точку, не мигая и не закры</w:t>
        <w:softHyphen/>
        <w:t>вая глаз, пока не потекут слезы. Мудрецы называют это</w:t>
      </w:r>
      <w:r>
        <w:rPr/>
        <w:t xml:space="preserve"> </w:t>
      </w:r>
      <w:r>
        <w:rPr>
          <w:bCs/>
          <w:color w:val="000000"/>
        </w:rPr>
        <w:t>«трата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84. Этим упражнением несомненно достигается Самбхава-сиддхи (3:64—67). Исчезают болезни глаз и достига</w:t>
        <w:softHyphen/>
        <w:t>ется божественная сила з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палабха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5. Капалабхати бывает 3 видов: Вамакрама, Вьюткрама, Ситкрама. Этим устраняются болезни слиз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макрам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.56. Вдохни через левую ноздрю, выдохни через пра</w:t>
        <w:softHyphen/>
        <w:t>вую; вдохни через правую и выдохни через леву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7. Ни вдох, ни выдох не должны быть слишком силь</w:t>
        <w:softHyphen/>
        <w:t>ными. Это упражнение устраняет заболевания слизистой оболоч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ьюткрам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8. Втяни воду обеими ноздрями и медленно выпусти ее наружу. Это называется Вьюткрама, устраняющая болезни серд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иткрам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9. Со звуком «сит» втяни воздух через рот и выпусти его через ноздри. Это упражнение сделает тебя равным богу любви (Камадэв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0. Тебя не поразят ни старость, ни лихорадка. Забо</w:t>
        <w:softHyphen/>
        <w:t>левания слизи исчезнут и твое тело станет гибким и под</w:t>
        <w:softHyphen/>
        <w:t>властным твоей в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САН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. Гхеранда сказал: Сколько есть живых существ, столько же есть и положений тела (Асан). Из сотен ты</w:t>
        <w:softHyphen/>
        <w:t>сяч их 84 объяснены Шив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. Эти 84 — выдающиеся Асаны, а 32 из них можно ис</w:t>
        <w:softHyphen/>
        <w:t>пользовать людям в этом ми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. Сиддха, Падма, Бхадра, Мукта, Ваджра, Свастика, Симха, Гомукха, Вира, Дханур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. Мрита, Гупта, Матсья, Матсиендра, Горакша, Пас-чимоттана, Утката, Самкат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. Маюра, Кукута, Курма, Уттана, Врикша, Мандука, Гаруда, Вриша, Салабха, Макара, Уштра, Бхуджанга и Иог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6. являются этими Асанами, которые приносят Сиддхи (совершенство) смертным" в этом ми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иддх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7. Сядь на пятку одной ноги. Пяткой другой ноги приж</w:t>
        <w:softHyphen/>
        <w:t>ми основание половых органов. Подбородок прижат к груди. Сохраняя неподвижность и владея своими чувст</w:t>
        <w:softHyphen/>
        <w:t>вами, упорно смотри в место между бровями. Эта поза, открывающая двери к освобождению, называется Сид</w:t>
        <w:softHyphen/>
        <w:t>дх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дм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8. Положи правую ступню на левое бедро, левую ступ ню на правое бедро. Перекрести руки за спиной и возь</w:t>
        <w:softHyphen/>
        <w:t>мись за большие пальцы  ног.  Прижми  подбородок  к грудной кости и взгляд направь на кончик носа. Это - Падмасана, постепенно изгоняющая все боле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хадр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9. Осторожно помести пятки под промежность. Скрес</w:t>
        <w:softHyphen/>
        <w:t xml:space="preserve">ти руки за спиной и возьми ими большие пальцы ног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0. В то время, как ты выполняешь Джаландхара-мудру (3:12—13), смотри на кончик носа. Это — Бхадраса</w:t>
        <w:softHyphen/>
        <w:t>на, излечивающая всякие боле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кт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1; Помести левую лодыжку под задний проход, пра</w:t>
        <w:softHyphen/>
        <w:t>вую лодыжку — поверх левой. Шея и тело прямые. Это— Муктасана, дающая сид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джр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2. Сделай нижние части бедер твердыми, как алмаз; положи ступни по обе стороны от заднего прохода. Это — Ваджрасана, дающая йогину Сиддхи (совершенств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вастик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3. Подошвы между коленями и бедрами. Тело в пря</w:t>
        <w:softHyphen/>
        <w:t>мом сидячем положении. Это называется Свастик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имх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4. Положи под промежность скрещенные лодыжки, повернутые подошвами вверх. Руки лежат на коленях, которые находятся на по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5. Открой рот, выполняя Джаландхара-мудру и смот</w:t>
        <w:softHyphen/>
        <w:t>ри на корень носа. Это — Симхасана, прогоняющая вся</w:t>
        <w:softHyphen/>
        <w:t>кие боле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омукх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16. Сядь прямо, положи ноги на пол. Ступни за спиной и повернуты вверх. Тело устойчиво. Это — Гомукхасана, похожая на голову коров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ир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7. Положи одну ступню на бедро другой ноги, вторую ступню — назад. Это Вир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ханур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8. Поставь ноги на землю устойчиво, как палки; рука</w:t>
        <w:softHyphen/>
        <w:t>ми обхвати концы ступней и изогнись (назад), подобно луку. Это Дханур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рит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9. Лежание на полу, подобно трупу, называется Мри</w:t>
        <w:softHyphen/>
        <w:t>тасана. Мритасана устраняет усталость и приносит спо</w:t>
        <w:softHyphen/>
        <w:t>койств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уптасан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0. Ступни лежат - между коленями и бедрами, закры</w:t>
        <w:softHyphen/>
        <w:t>вая задний проход. Это известно как Гупт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тсья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1. В Мукта-падмасане лечь плоско, вытянувшись. Об</w:t>
        <w:softHyphen/>
        <w:t>хвати голову локтями. Это — Матсьясана, изгоняющая боле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счимоттан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2. Вытяни нбги на полу, как палки. Положи руки на обе ноги и тщательно держи руками концы ступней. Это — Пасчимоттан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тсиендр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3. Сделай живот таким же плоским, как и спину. Сидя без напряжения, согни левую ногу и положи ее ступню за правое коле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4. Положи (на левую ногу) правый локоть. Лицо об</w:t>
        <w:softHyphen/>
        <w:t>ращено вправо. Взгляд — между бровями. Это Матси</w:t>
        <w:softHyphen/>
        <w:t>ендрасан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оракш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5. Подошвы ступней, повернутые кверху, держи открытыми между бедрами и коленями. Прикрой лодыж</w:t>
        <w:softHyphen/>
        <w:t>ки кистями, повернутыми квер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6. Втяни шею и смотри на кончик носа. Это — Горак</w:t>
        <w:softHyphen/>
        <w:t>шасана, дающая йогину Сид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ткат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7. Крепко держи пальцы ног на полу, а пятки в воз</w:t>
        <w:softHyphen/>
        <w:t>духе. Положи зад на пятки. Это известно как Уткатасан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анкат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8.Поставь левую ногу ступней на пол, обвей правую вокруг левой ноги и держи обе кисти на коленях. </w:t>
      </w:r>
      <w:r>
        <w:rPr/>
        <w:t xml:space="preserve">Это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анкат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юр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9. Обопри ладони об пол, положи локти на пупок и подними в воздух ноги, прямые как палки. Эту позу называют Маюр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2.30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лохую или излишнюю пищу она сжигает целиком, возбуждает огонь пищеварения и помогает переварить даже яд. Она устраняет все болезни, подобные гастриту,</w:t>
      </w:r>
      <w:r>
        <w:rPr/>
        <w:t xml:space="preserve"> лихо</w:t>
      </w:r>
      <w:r>
        <w:rPr>
          <w:color w:val="000000"/>
        </w:rPr>
        <w:t>радке, испорченности (желудочного) сока и другие — такова эта полезная поз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уккутасан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1. Сидя в позе лотоса, продень руки по локти между коленями и верхней частью бедер. Подними тело высоко, опираясь на локти. Это — Куккут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урмас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2. Положи лодыжки крест-накрест под промежность. Держи голову, шею и туловище прямыми. Это называет</w:t>
        <w:softHyphen/>
        <w:t>ся Курмаса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ттана-курм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3. Сидя в Курмасане, держи шею обеими руками. Эта поднятая вверх поза, похожая на позу черепахи (Курмасана), называется Уттана-курм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ндук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4. Подошвы ступней обращены к спине; большие паль</w:t>
        <w:softHyphen/>
        <w:t>цы ног касаются друг друга. Наклони колени вперед. Так будет выполнена Мандук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ттана Мандукасан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5. Оставаясь в Мандукасане и держа голову локтями, выпрямись, как лягушка. Это — Уттана Мандук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рикш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6. На внутреннюю сторону верхней части левого бедра поставь правую ступню. Так стой на полу, как дерево. Это известно, как Врикш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аруд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7. Голени и бедра прижми к полу, удерживая тело на коленях. Положи обе кисти рук поверх колен. Это назы</w:t>
        <w:softHyphen/>
        <w:t>вается Гаруд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риш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8. Положи анус на правую пятку. Левую ступню по</w:t>
        <w:softHyphen/>
        <w:t>ложи сверху на правую ногу и коснись (левой ступней) земли. Это Вриш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лабх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9. Лежа лицом вниз с кистями рук на высоте груди, обопрись ладонями о пол и подними ноги вверх на длину руки. Эту позу мудрецы называют Салабх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кар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0. Лежа лицом вниз, грудью на полу и с вытянутыми ногами, держи голову обеими руками. Это — Макарасана, разжигающая в теле огонь пищева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штр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1. Лежа лицом вниз, раздвинь ноги и положи их на спину; держи ступни руками. Подтяни живот и сильно втяни рот. Эту позу аскеты называют Уштр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худжанг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2. Ложись на пол на живот. Держа ладони на земле, поднимай голову, подобно зм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3. Огонь пищеварения в теле будет постоянно повыша</w:t>
        <w:softHyphen/>
        <w:t>ться, все заболевания будут устранены и змееподобная богиня (Кундалини) проснется благодаря упражнению в Бхуджангас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Йогас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4. Поверни ступни вверх и положи их на колени. По</w:t>
        <w:softHyphen/>
        <w:t>верх них положи руки вверх ладонями. 2.45. Вдохни и смотри на кончик носа. Это — Йогасана, применяемая йогинами при садх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ДР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. Гхеранда сказал: есть 25 Мудр, приносящих йогину сиддхи. Эти Мудры следующие: Маха-мудра, Набхо-мудра, Уддиана-бандха, Джаландхара-бандха, Мула-бандха, Маха-веддха, Кхечар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. Випарита-карани, Иони-мудра, Варжроли-мудра, Шактичалани-мудра, Тадаги-мудра, Мандуки, Самбхави, Панчадхаран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3. Ашвини, Пашини, Каки, Матангини,   Бхуджанги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. 0 Мудрах Махешвара (Шива) рассказал Дэви. Этим знанием достигают величайшего успеха. 3.5. Это должно держаться в тайне самым тщательным образом и никому не выдаваться. Это дает йогину бла</w:t>
        <w:softHyphen/>
        <w:t>женство и даже самим Марутам (небесным духам) трудно этого достич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ха-мудр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. Левую пятку прижми к заднему  проходу. Вытяни правую ногу и правую ступню. Пальцы этой ноги обхва</w:t>
        <w:softHyphen/>
        <w:t>ти ру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. Сожми горло и смотри между бровями. Эта мудра называется мудрецами Маха-муд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. Упражняясь в Маха-мудре, можно излечить кашель при туберкулезе, заворот кишок, увеличение селезенки, несварение желудка, лихорадку и всякого рода (иные) боле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бхо-мудр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. Где бы ни находился йогин и что бы он ни делал, он всегда должен держать язык (повернутым) кверху и задерживать дыхание. Это Набхо-мудра, отгоняющая болезни от йоги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ддиана-бандх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0. Подтяни живот — выше и ниже пупка — к спине. Этим великая птица (Прана) влетает в Сушумну и дви</w:t>
        <w:softHyphen/>
        <w:t>жется теперь только там. Практикующий Уддиана-бандху побеждает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1. Из всех Бандх эта — наилучшая. Ее практикой освобождение достигается лег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жаландхара-бандх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2. Сжав горло, положи подбородок на грудь. Это Джаландхара-бандха. Этой Бандхой будут перекрыты 16 опор (адхар). Эта Бандха вместе с Маха-мудрой уничтожают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3. Успех в Джаландхара-бандхе дает йогину Сиддхи. Тот, кто делает ее 6 месяцев, несомненно станет Сиддха (достигшим Сиддхи, сверхспособносте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ла-бандх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4. Прижми пятку левой ступни к промежности, со</w:t>
        <w:softHyphen/>
        <w:t>жми анус, затем прижми тщательно пуп к позвоночнику (втягивая живот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5. Правую пятку положи на половые органы. Эта уничтожающая старость Мудра называется «Мула-бан</w:t>
        <w:softHyphen/>
        <w:t>дх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6. Тот, кто желает пересечь океан бытия, должен вы</w:t>
        <w:softHyphen/>
        <w:t>полнять ту Мудру тайно и в уединенном мес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7. Практикой этой Мудры несомненно будет достигну</w:t>
        <w:softHyphen/>
        <w:t>то совершенство в овладении дыханием. Так упражняй</w:t>
        <w:softHyphen/>
        <w:t>ся тщательно, в молчании и без переры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ха-бандх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8. Закрой задний проход левой пяткой, тщательно прижимая ее правой ступн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9. Осторожно двигай пятку, чтобы возбудить   мыш</w:t>
        <w:softHyphen/>
        <w:t xml:space="preserve">цу заднего прохода, и медленно втягивай промежность, в то время как дыхание задерживается  Джаландхара-бандхой. Это называется Маха-бандх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3. Маха-бандха — величайшая   Бандха,   изгоняющая</w:t>
      </w:r>
      <w:r>
        <w:rPr/>
        <w:t xml:space="preserve"> старо</w:t>
      </w:r>
      <w:r>
        <w:rPr>
          <w:color w:val="000000"/>
        </w:rPr>
        <w:t>сть и смерть. Этой Бандхой достигают исполнения</w:t>
      </w:r>
      <w:r>
        <w:rPr/>
        <w:t xml:space="preserve"> </w:t>
      </w:r>
      <w:r>
        <w:rPr>
          <w:color w:val="000000"/>
        </w:rPr>
        <w:t>жел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Маха-ведх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1. Так же, как красота, очарование и юность женщины ничто без мужчины (способного оценить это), так же Мула-бандха и Маха-бандха ничто без Маха-ве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2. Сидя в Маха-бандхе,  сделай  Уддиана-кумбхаку. Называется Маха-ведха, приносящая успе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3.  Йогин, ежедневно   выполняющий  Маха-бандху   и</w:t>
      </w:r>
      <w:r>
        <w:rPr/>
        <w:t xml:space="preserve"> Мула</w:t>
      </w:r>
      <w:r>
        <w:rPr>
          <w:color w:val="000000"/>
        </w:rPr>
        <w:t>-бандху вместе с Маха-ведхой — наилучший среди</w:t>
      </w:r>
      <w:r>
        <w:rPr/>
        <w:t xml:space="preserve"> тех, к</w:t>
      </w:r>
      <w:r>
        <w:rPr>
          <w:color w:val="000000"/>
        </w:rPr>
        <w:t>то знает Йог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4. Для него нет ни старости, ни страха смерти.  Эта Маха-ведха йогинами должна тщательно сохраняться в тай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хечари-муд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5. Разрежь (связку) под языком. Постоянно двигая языком, «дои» его, (смазывая) свежим коровьим маслом</w:t>
      </w:r>
      <w:r>
        <w:rPr/>
        <w:t xml:space="preserve"> и вытяги</w:t>
      </w:r>
      <w:r>
        <w:rPr>
          <w:color w:val="000000"/>
        </w:rPr>
        <w:t>вая железными щипц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6. Если постоянно делать это, язык становится длиннее. Когда он достигает места между бровями, наступает Кхеча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7. Постепенно двигай язык к середине  нёба. Когда язык(завернутый назад),  войдет в отверстие ноздрей, выходящих  в горло и закроет их, дыхание останавливается. Взгляд</w:t>
      </w:r>
      <w:r>
        <w:rPr/>
        <w:t xml:space="preserve"> </w:t>
      </w:r>
      <w:r>
        <w:rPr>
          <w:color w:val="000000"/>
        </w:rPr>
        <w:t xml:space="preserve">направлен на междубровье. Это Кхечари.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3.28. О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этого (с йогином) не произойдет ни обморок, ни ни жажда, ни усталость, ни болезнь, ни старость,</w:t>
      </w:r>
      <w:r>
        <w:rPr/>
        <w:t xml:space="preserve"> </w:t>
      </w:r>
      <w:r>
        <w:rPr>
          <w:color w:val="000000"/>
        </w:rPr>
        <w:t>ни смерть, но возникнет сияющее божественное тело (Дэва-дэх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9. Это тело не может быть обожжено огнем, высушено ветром, смочено водой, укушено зме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0. Тело становится прекрасным. Самадхи несомненно достигается, и язык, коснувшийся отверстия черепа, ощу</w:t>
        <w:softHyphen/>
        <w:t>щает вкус некта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1. Ежедневно ощущается новое блаженство и различ</w:t>
        <w:softHyphen/>
        <w:t>ные вкусы нектара. Вначале вкус солоноватый, затем щелочной, затем горький, затем терпк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2. Потом возникает вкус масла, сливок, молока, тво</w:t>
        <w:softHyphen/>
        <w:t>рога, сыворотки, меда, пальмового сока и, наконец, вкус самого некта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ипарита-каран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3. У корня пупа пребывает солнце, у корня нёба — лу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4. Мудра, с помощью которой солнце переносится вверх, а луна — вниз (и они меняются местами), назы</w:t>
        <w:softHyphen/>
        <w:t>вается Випарита-карани. Эта мудра — тайная во всех Тантр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5. Положи голову на землю и обхвати ее руками. Под</w:t>
        <w:softHyphen/>
        <w:t>ними ступни высоко вверх и оставайся в таком поло</w:t>
        <w:softHyphen/>
        <w:t>жении неподвижно — это называется Випарита-кара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6. Постоянной практикой этой мудры болезни и смерть побеждаются. (Практикующий ее) достигает Сиддхи и не растворяется даже во время Пралай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Йони-муд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7. Сидя в Сиддхасане, закрой оба уха большими паль</w:t>
        <w:softHyphen/>
        <w:t>цами, глаза — указательными пальцами, ноздри — сред</w:t>
        <w:softHyphen/>
        <w:t>ними пальцами; верхнюю губу — 4 пальцами и ниж</w:t>
        <w:softHyphen/>
        <w:t>нюю — мизинц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8. Сделав несколько раз Каки-мудру (3:86), вдыхай Прану, соединяй ее с Апан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39. Сосредоточившись на 6 Чакрах в их порядке, пусть мудрец пробудит спящую богиню Кундалини повторе</w:t>
        <w:softHyphen/>
        <w:t>нием мантры Хум-Хамсах, и поднимая Шакти вместе с Дживой, поместит их в тысячелепестковый лотос (Сахасрар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0. Будучи наполненным Шакти, будучи соединенным с великим Шивой, пусть он (йогин) сосредотачивается на многообразных формах блаженства и рад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1. Пусть он сосредотачивается на соединении Шивы ц Шакти, (находимом везде) в этом мире. Будучи пре</w:t>
        <w:softHyphen/>
        <w:t>исполненным блаженства, он (йогин) становится единым с Брахма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2. Эта Иони-мудра в высшей степени тайная, она с трудом достижима даже богами. Кто достигает в ней совершенства хоть один раз, тот устойчив в Сама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3. Ни грех убийства брахмана, ни вытравливание пло</w:t>
        <w:softHyphen/>
        <w:t>ди (аборт), ни пьянство, ни осквернение супружеского ложа учителя — ничто не пристанет к тому, кто утвердился в этой Муд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4.  Эти смертные грехи — как и грехи меньшие — по</w:t>
        <w:softHyphen/>
        <w:t>гашаются практикой Иони-мудры. Поэтому, если ты желаешь освобождения, ты должен выполнять 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Ваджроли мудра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5. Опираясь ладонями о пол, забрось ступни вверх и голову над полом. Эту   мудру,  пробуждающую Шакти (Кундалини) и удлиняющую жизнь, мудрецы называют</w:t>
      </w:r>
      <w:r>
        <w:rPr/>
        <w:t xml:space="preserve"> </w:t>
      </w:r>
      <w:r>
        <w:rPr>
          <w:color w:val="000000"/>
        </w:rPr>
        <w:t>Ваджро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6. Этот метод — высший во всей Йоге — является причиной освобождения для йогина.   Этот благодетельный</w:t>
      </w:r>
      <w:r>
        <w:rPr/>
        <w:t xml:space="preserve"> метод </w:t>
      </w:r>
      <w:r>
        <w:rPr>
          <w:color w:val="000000"/>
        </w:rPr>
        <w:t>дает йогинам совершен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7.  Этим способом надежно достигается Бинду-Сиддхи (власть над семенем), а когда и эта Сиддхи достигнута, то есть ли еще что-либо недостижимое в этом ми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8.  Выполняя эту Мудру, йогин достигнет совершенства, даже если он будет погружаться в великое наслажд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Шактичалани Муд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9. Великая богиня Кундалини — сила Атмана (Атма-шакти), дремлет в Муладхаре, свернувшись в три с половиной оборота подобно зме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50. Пока она спит в теле, душа (Джива) подобна животному; мудрость не придет, даже если выполнить десять миллионов  йо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51. Как дверь  открывается   ключом,  так  Кундалини пробужденная с помощью Хатха-йоги, открывает дверь Брахмана(Брахма-двара).</w:t>
      </w:r>
    </w:p>
    <w:p>
      <w:pPr>
        <w:pStyle w:val="Normal"/>
        <w:rPr>
          <w:color w:val="000000"/>
        </w:rPr>
      </w:pPr>
      <w:r>
        <w:rPr>
          <w:color w:val="000000"/>
        </w:rPr>
        <w:t>3.52. Не обнаженным и не в открытом месте, а одев на</w:t>
        <w:softHyphen/>
        <w:t>бедренную повязку и сидя в запертой   комнате, пусть йогин практикует Шактичал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3. Набедренная повязка должна быть шириной в 4 пальца и длиной в локоть; мягкая, тонкая и чисто-бе</w:t>
        <w:softHyphen/>
        <w:t>лого цвета. Привяжи такой кусок ткани к пояс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4. Намажь тело пеплом и, сев в Сиддхасану, вдохни через обе ноздри Прану и свяжи ее с Апан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55. Медленно сжимай Ашвини-мудрой задний проход до тех пор, пока Вайю (воздух) с силой войдет в Сушумну и проявит там свое присутств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6. От запирания воздуха деланием задержки на вдо</w:t>
        <w:softHyphen/>
        <w:t>хе, змееподобной богине (Кундалини-шакти) становится душно и она устремляется вверх к Брахма-рандх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7. После Шактичалани выполняй Йони-мудру. Без Шактичалани Йони-мудра не дает успе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8. Так я объяснил тебе, Чанда Капали, Шактичалани-мудру. Держи ее в тайне и выполняй ежеднев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9. Эта великая Мудра уничтожает старость и смерть. Поэтому она должна выполняться йогинами, которые стремятся к собственному совершенств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0. Если йогин постоянно выполняет ее, то совершен</w:t>
        <w:softHyphen/>
        <w:t>ство в его руках. Он достигает способности принимать любой образ (Вигроха-сиддхи) и его болезни исчез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адаги-муд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1. Сидя в Пасчимоттанасане, сделай живот полным, как пруд: это великая Тадаги-мудра («печать пруда»), прогоняющая старость и смер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2. Закрой рот и двигай концом языка по нёбу. Посте</w:t>
        <w:softHyphen/>
        <w:t>пенно ощущается вкус нектара, (текущего из Сома-чакры). Это известно как Мандуки-муд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3. Тот, кто постоянно выполняет Мандуки-мудру, не знает ни морщин, ни старости, но обладает вечной юнос</w:t>
        <w:softHyphen/>
        <w:t>тью и волосы его не седе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амбхави-муд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4. Смотря на место между бровями, созерцай само свое существование. Это Самбхави-мудра, содержащая</w:t>
        <w:softHyphen/>
        <w:t>ся тайно во всех Тантр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5. Веды, Шастры и Пураны подобны легко доступным женщинам, в то время как эту Мудру следует оберегать (в тайне), как даму из уважаемой семь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6. Тот, кто знает эту Мудру, подобен Адинатха («господин мира»), как сам  Нарайана.  Он — как  Брахма-создат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7. Истинно сказал М.ахешвара: кто изучил Самбхави,</w:t>
      </w:r>
      <w:r>
        <w:rPr/>
        <w:t xml:space="preserve"> </w:t>
      </w:r>
      <w:r>
        <w:rPr>
          <w:color w:val="000000"/>
        </w:rPr>
        <w:t>тот— (тождественен) Брахману и ничему друго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харана-мудр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8. Самбхави-мудра объяснена. Теперь узнай о 5 Дхарана-мудрах — а  чего  только  нельзя достичь  в  этом</w:t>
      </w:r>
      <w:r>
        <w:rPr/>
        <w:t xml:space="preserve"> </w:t>
      </w:r>
      <w:r>
        <w:rPr>
          <w:color w:val="000000"/>
        </w:rPr>
        <w:t>мире этими Дхаранам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9.  Вместе с этим человеческим телом ты сможешь снова и снова посещать небо (Свар-лока). Быстрый, как разум,  ты приобретешь способность путешествовать в и сможешь отправиться туда, куда пожелаешь. Эти 5 Дхаран — Земля, Вода, Воздух, Огонь и Эф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Притхиви Дхарана Мудра — концентрация на стихии Земл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0. Стихия Земли желтого цвета, четырехугольна, связана с Брахмой и ее Биджа (слог) ЛАМ. Созерцай эту "   (в Муладхаре) и там фиксируй Кумбхакой (задержкой дыхания) Прану и Читту (внимание) на 2 часа. Эта низшая из Дхаран дает устойчивость  и господство над стихией Зем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1. Выполняющий эту Притхиви Дхарана Мудру станет господином над смертью и будет странствовать по земле в качестве Сиддха (совершенног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мбхави Дхарана Мудра — концентрация на стихии Вод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2. Стихия воды, белая, как жасмин или как раковина, в форме луны, связана с нектаром и Вишну, ее Биджа ВАМ. Сосредотачивайся на стихии Воды (в Свадхистхане) и фиксируй там Прану и Читту  на 2 часа. Эти — сосредоточение на стихии Воды, разрушающее все стра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3. Вода не сможет принести вред тому, кто ее творит. Эта Амбхави — великая Мудра, и кто знает ее — тот сведущ в Йоге. Даже в глубокой воде он не погиб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4. Эту великую Мудру следует тщательно хранить — при разглашении ее сила утрачивается; я действительно говорю правд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гни Дхарана Мудра — концентрация на стихии Огня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5. Стихия огня, находящаяся у пупа, треугольная и пламенно-красная, как божья коровка; она связана с Рудрой и ее Биджа (слог) РАМ. Она дает Сиддхи. Фик</w:t>
        <w:softHyphen/>
        <w:t>сируй Прану и Читту там (в Манипуре) 2 часа. Эта Дха</w:t>
        <w:softHyphen/>
        <w:t>рана прогоняет страшный страх см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6. Даже если садхак (упражняющийся) попадет в огонь, он останется живым и не погиб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йави Дхарани Мудра — концентрация на стихии Воздух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7. Стихия Воздуха дымного цвета, как мазь для глаз; она связана с Ишварой и ее Биджа ЙАМ. Сосредота</w:t>
        <w:softHyphen/>
        <w:t>чивайся (на ней в Анахате), фиксируя там Прану и Чит</w:t>
        <w:softHyphen/>
        <w:t>ту 2 часа. Это Вайави Дхарана Мудра, дающая возмож</w:t>
        <w:softHyphen/>
        <w:t>ность двигаться по возду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8. Она разрушает болезни и предотвращает смерть; практикующий ее никогда не погибнет от возду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9. Эта Мудра не должна открываться тому, кто лукав и не имеет преданности. Если она дается (таким людям), она теряет силу. О Чанда, истинно верно то, что я гово</w:t>
        <w:softHyphen/>
        <w:t>рю теб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каша Дхарани Мудра — концентрация на стихии эфира (пространства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0. Стихия эфира, светящаяся цветом чистой морской волны, связана с Сада-Шивой, ее биджа ХАМ. Фиксируй там (в Вишуддхе) Прану и Читту 2 часа. Это эфирная Дхарана, бткрывающая дверь к освобожд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1. Тот, кто знает эту Акаша-Дхарана Мудру — на</w:t>
        <w:softHyphen/>
        <w:t>стоящий йогин. Для него нет ни старости, ни смерти и он не подлежит растворению в Пралай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швини-муд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2. Сократи мышцу заднего прохода, а потом расслабь её. Повторяй это. Это — Ашвини-мудра, пробуждающая Шак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3. Ашвини — великая Мудра, устраняющая болезни заднего прохода, дающая силу, хорошее самочувствие и предохраняющая от преждевременной см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шини-муд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4.  Заложи обе ступни на шею, крепко держа их вмес</w:t>
        <w:softHyphen/>
        <w:t>те, как петлю. Это Пашини-мудра, пробуждающая (Кундалини) Шак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5. Пашини — великая Мудра, дающая силу и процве</w:t>
        <w:softHyphen/>
        <w:t>тание. Садхаки, желающие достичь Сиддхи, должны тщательно выполнять 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ки-муд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86.  Вдохни воздух очень медленно через рот, придав ему форму вороньего клюва. Это Каки (воронья) — мудра, прогоняющая всякого рода болезн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.87.  Каки — великая Мудра, во всех Тантрах хранимая в тайне. С помощью этой Мудры человек становится свободным от всех болезней, как (свободен от них) воро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тангини-мудр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8. Стоя в воде по шею, втяни воду через обе ноздри и выпусти через ро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89. Затем втяни воду через рот и выпусти обратно через ноздри. Повторяй это снова и снова. Эта Матангини — великая Мудра, прогоняющая старость и смерть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90. В безлюдном месте тщательно выполняй эту Мудру и ты станешь сильным, как сло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91. Тогда йогин ощущает удовольствие, где бы он ни находился. Поэтому он должен выполнять эту («слоновью») Мудру с особой тщательност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Бхуджангини-мудр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2. Вытянув рот вперед, пей воздух через глотку. Это</w:t>
      </w:r>
      <w:r>
        <w:rPr/>
        <w:t xml:space="preserve"> Бхудж</w:t>
      </w:r>
      <w:r>
        <w:rPr>
          <w:color w:val="000000"/>
        </w:rPr>
        <w:t>ангини   («змеиная»)   Мудра,  прогоняющая  старость и смер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93. Этой Мудрой быстро устраняются все болезни живота, какие только существуют, — в особенности несварение желуд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94. Так, о Чанда Капали, объяснена тебе прекрасная</w:t>
      </w:r>
      <w:r>
        <w:rPr/>
        <w:t xml:space="preserve"> глава </w:t>
      </w:r>
      <w:r>
        <w:rPr>
          <w:color w:val="000000"/>
        </w:rPr>
        <w:t>«Мудра». Ее любят все Сиддха (достигшие) и она отгоняет старость и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5. Все это нельзя сообщать тому, кто лукав и лишен преданности; это нужно сохранять в тайне, ибо (это зна</w:t>
        <w:softHyphen/>
        <w:t>ние) труднодостижимо даже для бог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6. Это нужно давать искреннему, прямому человеку хорошего происхождения, обладающему душевным по</w:t>
        <w:softHyphen/>
        <w:t>коем и полностью преданному своему учителю. Они (Мудры) дадут (такому человеку) освобождение и счас</w:t>
        <w:softHyphen/>
        <w:t>тье в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7. Эти Мудры прогоняют всякие болезни и разжигают огонь пищеварения (аппетит) у того, кто постоянно их выполня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8. К нему не придет ни старость, ни смерть, ни страх перед огнем, водой или воздух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9. Кашель, астма, проказа, увеличение селезенки и 20 видов заболеваний слизи несомненно устраняются выполнением этих Муд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00. Что еще сказать тебе об этом, о Чанда? Для до</w:t>
        <w:softHyphen/>
        <w:t>стижения Сиддхи нет в этом мире ничего более высокого, чем Муд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ТЬЯХАР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херанда сказа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. Теперь я расскажу тебе о Пратьяхаре (контроль вос</w:t>
        <w:softHyphen/>
        <w:t>приятия). Познанием Пратьяхары будут уничтожены та</w:t>
        <w:softHyphen/>
        <w:t>кие враги, как похоть и ей подоб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. Как только Читта, которая непостоянна и склонна блуждать, выходит (через «ворота чувств»), ты должен обуздать ее и привести под контроль Атм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3. Испытываешь ли ты почести или поношения, слы</w:t>
        <w:softHyphen/>
        <w:t>шишь ли звуки приятные или неприятные, отвлеки Читту от этих вещей и приведи ее под контроль Атмана («Я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. Воспринимаешь ли ты приятный запах или неприят</w:t>
        <w:softHyphen/>
        <w:t>ный— отвлеки (Читту) от этих запахов и приведи под контроль Атм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. Заполнено ли твое восприятие медово-сладким, кис</w:t>
        <w:softHyphen/>
        <w:t>лым, горьким или каким-либо иным вкусом — отвлеки его от этих вещей и приведи под контроль своего «Я» (Атман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НАЯМ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херанда сказал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. Теперь я даю правила Пранаямы, Посредством  ее человек становится равным бог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. Для практики Пранаямы необходимы соответствую-подходящее время, урегулированное питание и, наконец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чищение Над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. Йога должна быть начата не в отдаленной местности в диком лесу, не в большом городе и не в людном месте.  Если совершать йогу в таких местах,  то  успеха  не достич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. В отдаленной местности йогин вызовет подозрение; в лесу у него нет защиты; присутствие людей будет ему мешать. Поэтому следует этого избег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5.5. В хорошей стране со справедливым правителем, где есть качественное питание и нет помех, построй себе хижину и окружи ее изгород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. Внутри изгороди сделай колодец и хранилище для воды. Хижина должна быть не слишком высокой и   не слишком низкой; в ней не должно быть насекомых.</w:t>
      </w:r>
    </w:p>
    <w:p>
      <w:pPr>
        <w:pStyle w:val="Normal"/>
        <w:shd w:fill="FFFFFF" w:val="clear"/>
        <w:autoSpaceDE w:val="false"/>
        <w:rPr>
          <w:color w:val="000000"/>
          <w:vertAlign w:val="superscript"/>
        </w:rPr>
      </w:pPr>
      <w:r>
        <w:rPr>
          <w:color w:val="000000"/>
        </w:rPr>
        <w:t>5.7.  Хорошо обмажь эту хижину коровьим навозом.</w:t>
      </w:r>
      <w:r>
        <w:rPr>
          <w:color w:val="000000"/>
          <w:vertAlign w:val="superscript"/>
        </w:rPr>
        <w:t xml:space="preserve">1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>Обоженный навоз становится белым и им обмазывают в Индии сельские дома.— Прим. пе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этом тайном месте ты должен   упражняться  в   Праная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. Йогу не следует начинать ни зимой, ни ранней весной, ни летом, ни в период дождей. Если йога будет начата в это время, то она принесет лишь болез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9. Начинай йогу весной или осенью. Тогда несомненно йогин останется свободным от болезней   и   достигнет успех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10. Каждые два   месяца — времена   года,   начиная   с марта и заканчивая февралем. (Так по календарю). Но года ощущаются иначе, по 4 месяц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1. (По календарю) весна — март  и  апрель.   Лето — май и июнь. Период дождей — июль и август. Осень — сентябрь и октябрь. Зима — ноябрь и декабрь.   Период холодов — январь и февра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2. Теперь я сообщу тебе о том, как ощущаются времена года. Месяцы от января до апреля ощущаются как вес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3. От марта до июня ощущаются как лето. От июня до сентября — как период дождей. От августа до нояб</w:t>
        <w:softHyphen/>
        <w:t>ря — как осе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4. От октября до января — как зима. От ноября до февраля — как период похоло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5. Начало йоги должно быть весной или осенью. То</w:t>
        <w:softHyphen/>
        <w:t>гда она принесет успех и выполняется без напря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. Кто начинает йогу без соблюдения диеты, тот толь</w:t>
        <w:softHyphen/>
        <w:t>ко навлечет на себя различные заболевания и останется без Сид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. Пища для йогина: рис, ячменный или пшеничный хлеб, фасоль — чистая и без струч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8. Йогин должен есть огурцы, плоды хлебного дере</w:t>
        <w:softHyphen/>
        <w:t>ва, манакачу (</w:t>
      </w:r>
      <w:r>
        <w:rPr>
          <w:color w:val="000000"/>
          <w:lang w:val="en-US"/>
        </w:rPr>
        <w:t>Ar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locasia</w:t>
      </w:r>
      <w:r>
        <w:rPr>
          <w:color w:val="000000"/>
        </w:rPr>
        <w:t>), каккола (вид ягод), зизиф, бананы и фи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9. Незрелые бананы, маленькие бананы, банановые стебли и корни, бринджаль, корни и плоды растения риддх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0. молодые зеленые овощи, черные овощи, листья Патолы, Виштука (вид шпината), овощи Хималочика — вот виды овощей, которые подходят для йогин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1. Пища — чистая, сладкая и не острая — должна на</w:t>
        <w:softHyphen/>
        <w:t>полнять желудок наполовину. Это — умеренное пит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2. Половина желудка должна быть наполнена пищей, четверть — водой, а еще одна четверть должна остава</w:t>
        <w:softHyphen/>
        <w:t>ться для свободного движения газ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3. Начиная заниматься йогой, избегай всего горького, острого, кислого, соленого и жареного, а также кислого молока, разбавленной молочной сыворотки, плотных овощей, алкогольных напитков, орехов винной пальмы и перезрелых плодов хлебного дере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4. Также следует избегать бобов Кулаттха, плодов че</w:t>
        <w:softHyphen/>
        <w:t>чевицы, тыквы и вьющихся растений, диких огурцов, ягод Капитха и Палаш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5. а также Кадамба, лимонов, Бимба, Лукуча (разно</w:t>
        <w:softHyphen/>
        <w:t>видность хлебного дерева), чеснока, Пилала, Хинга, Сальмали и Кему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6. Начинающий йогу должен избегать путешествий, женщин и не должен греться у огня. Он также должен избегать сливочного масла, скисшего молока, сахарного сока и сока сахарного тростника; спелых бананов, коко</w:t>
        <w:softHyphen/>
        <w:t>совых орехов, гранатов, винограда и всего, в чем есть кислый с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7. Однако йогин должен есть кардамон, мускатные орехи и белую гвоздику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8. розовые яблоки, финики и другие плоды, возбуждающие жизненную си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9. Для  хорошего настроения пища йогина должна быть легко перевариваемой, нежгущей и подходящей, чтобы образовывать основные вещества т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0. Йогин должен избегать всего, что долго стояло, что с трудом переваривается и загнивает в кишечнике; а также того, что слишком горяч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1. Также он не должен совершать по утрам холодные омовения, не должен голодать, подвергать тело страда</w:t>
        <w:softHyphen/>
        <w:t>ниям, не должен есть только один раз в день или оставаться без еды более 3 ча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32. После того, как жизнь устроена согласно этим правилам, можно упражняться в Пранаяме. Вначале нужно будет употреблять немного молока с растворенным маслом — два раза в день, утром и вечер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33. Сидя на шерстяной подстилке, положенной на шкуру антилопы, тигра или траву куша, или же просто на  земле, с лицом, повернутым на восток или на север, после очищения Нади, ты должен упражняться в Пранаям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4. Чанда Капали спросил: О, океан сострадания! Что такое очищение Нади и как его делать? Об этом я хотел бы услышать, расскажи мне об этом. Гхеранда ответи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5. Воздух не проходит через Нади, когда они загрязнены. Как можно тогда иметь успех в Пранаяме и достичь познания истины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этому сначала нужно упражняться в очищении Нади, а лишь потом в Праная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36. Есть два вида очищения Нади:  с  мантрой  и  без мантры. Очищение с мантрой делается с произнесением Биджа (буквенных слогов — ЛАМ, РАМ и т. д.) ; очищение без мантры делается с помощью Дхау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37. Дхаути было описано раньше (гл. </w:t>
      </w:r>
      <w:r>
        <w:rPr>
          <w:color w:val="000000"/>
          <w:lang w:val="en-US"/>
        </w:rPr>
        <w:t>I</w:t>
      </w:r>
      <w:r>
        <w:rPr>
          <w:color w:val="000000"/>
        </w:rPr>
        <w:t>), при упоминании о 6 очистительных действиях (Шат-крама).  Теперь же, О Чанда, слушай более подробно об очищении Нади с помощью мант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8. Сев в Падмасану на своем сидении, йогин должен прежде всего,  воздать хвалу Гуру,   как предписал ему , его учитель, а затем уже выполнять очищение Нади для достижения успеха в Пранаям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9. Знающий йогин сосредотачивается на Вайю-биджа (ЙАМ), дымного цвета и полного энергии. Затем вдыхает через левую ноздрю, повторяя 16 раз (ЙАМ) (на 16 ударов сердц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40. Затем он задерживает дыхание, 64 раза повторяя (ЙАМ), и выдыхает воздух через правую ноздрю, так же 16 раз повторяя (ЙА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1. В основании пупа (в Манипуре) пребывает Огонь (Агни-таттва). Разжигая этот Огонь, соединяй его с Землей (Притхиви-Таттва в Муладхаре). Сосредоточь</w:t>
        <w:softHyphen/>
        <w:t>ся на этом соедин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2. Потом вдыхай через правую ноздрю, 16 раз повто</w:t>
        <w:softHyphen/>
        <w:t>ряя Агни-биджа (РАМ). Задержи дыхание, 64 раза пов</w:t>
        <w:softHyphen/>
        <w:t>торяя (РАМ), и выдохни через левую ноздрю, 32 раза повторяя (РА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3. Направь взгляд на конец носа, созерцая там светя</w:t>
        <w:softHyphen/>
        <w:t>щееся отражение Луны. Вдохни через левую ноздрю, 16 раз повторив «ТХА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4. Задерживай дыхание, 64 раза повторяя «ТХАМ». Представляй себе, что Нади заполнены нектаром Луны (текущим из Сома-чакры) и очищаются. Выдохни через левую ноздрю, 32 раза повторяя «ЛА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5. Этими упражнениями Нади очищаются. Затем при</w:t>
        <w:softHyphen/>
        <w:t>ми устойчивую сидячую позу и упражняйся в Праная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6. Есть 8 видов задержки дыхания. Сахита, Сурьябхеда, Уджайи, Ситали, Бхастрика, Бхрамари, Мурчха, Кэва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хи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«со вздохом и выдохом»)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7. Сахита бывает двух видов: Сагарбха и Ниргарбха. Сагарбха выполняется с Биджа-мантрой. Ниргарбха — бе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8. Вначале я расскажу тебе о Сагарбха-пранаяме. В Сукхасане, с; лицом, обращенным на восток или север, сосредотачивайся на (образе) Брахмы, полного Раджа-са, кроваво-красного цвета и на форме санскритской буквы «А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49. Потом мудрый вдыхает через левую ноздрю, 16 раз повторяя «А». В конце вдоха и в начале задержки дыха</w:t>
        <w:softHyphen/>
        <w:t>ния он делает Уддиана банд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50. Затем он должен думать о Хари (Вишну), полным Саттвы, черного цвета и о форме санскритской буквы «У». Задерживая дыхание, он 64 раза повторяет «У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51. Выдыхая через правую ноздрю и 32 раза повторяя «М», нужно думать о Шиве, белом и полном Тамаса, и о форме буквы «М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2. Затем снова вдыхай через правую ноздрю, задерживай дыхание и выдыхай через левую,  повторяя  эти буквы в том же поряд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53. Снова и снова упражняйся в этом. При окончании вдоха и в начале задержки зажимай ноздри большим пальцем, мизинцем и безымянным пальцем правой руки, не пользуясь указательным и средним пальц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4. Ниргарбха — пранаяма выполняется без буквенной мантры. Продолжительность вдоха, задержки и выдоха от 1 до 100 ударов сердц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5. Такая пранаяма имеет три ступени. Низшая — вдох 12 (ударов пульса), задержка 48, выдох 24. Средняя: 16—64—32. Высшая: 20—80—4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56. На  низшей   ступени — испарина.   На   средней — дрожь в позвоночнике, на высшей — тело утрачивает вес. Это — признаки успеха в 3 ступенях Праная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57. Пранаямой достигают Кхечари-сиддхи, Пранаямой устраняются   болезни,   Пранаяма   пробуждает   Шакти, Пранаяма порождает состояние Унмани   (безмыслия), сознание наполняется блаженством. Счастлив тот, кто упражняется в Праная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рьябхеда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«проникновение солнца»)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8. Гхеранда сказал: «Сахита Кумбхака тебе объяснена. Теперь слушай о Сурьябхеда. Вдохни внешний воздух через правую ноздр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9. С большим напряжением задержи дыхание шестндцатью Джаландхара-мудрами (см. 3:12 — 13) и продолжай задержку дыхания, пока пот не выступит из-под и из корней воло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0. Есть 10 Вайю («ветров»): Прана, Апана, Самана, Удана,  Вьяна, а также Нага, Курма, Крикара, Девадатта, Дхананджай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1. Прана движется постоянно в сердце, Апана — в области Ануса, Самана — в области пупа, Удана — в шее, Вьяна — проникает через все те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2. Эти (5 Вайю), начиная с Праны — главные Вайю, называемые Пранади. Они относятся к внутреннему телу. Те же Вайю, которые начинаются с Нага — 5 других Вай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smallCaps/>
          <w:color w:val="000000"/>
        </w:rPr>
        <w:t xml:space="preserve">5.63. </w:t>
      </w:r>
      <w:r>
        <w:rPr>
          <w:color w:val="000000"/>
        </w:rPr>
        <w:t xml:space="preserve">Сообщаю тебе   области   действия   этих   (других) Вайю: Нага действует в пробуждении,   Курма — в открывании глаз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4. Крикара — в (чувстве) голода, Девадатта — при зевании, Дхананджайя проникает через все тело и не оставляет его даже после смер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5. Нага-вайю вызывает пробуждение сознания, Курма-вайю — вызывает зрение, Крикара вызывает голод и жажду, Девадатта — зевание, Дхананджайя порождает речь. Эти 5 Вайю никогда не покидают т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6. Свяжи все эти Вайю со вдохом через правую ноз</w:t>
        <w:softHyphen/>
        <w:t>дрю и подними их от корня пупа, а потом выдохни через левую ноздрю с постоянным устойчивым усил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7. Снова вдохни через правую ноздрю, задержи дыха</w:t>
        <w:softHyphen/>
        <w:t>ние, как предписано и выдохни тем же способом еще и еще р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8. Задержка дыхания в Сурьябхеде предотвращает старение и смерть, пробуждает Кундалини-шакти и раз</w:t>
        <w:softHyphen/>
        <w:t>жигает огонь тела. Итак, о Чанда, тебе сообщено о вели</w:t>
        <w:softHyphen/>
        <w:t>кой Сурьябхе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джай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«побеждающее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9. Втяни воздух обеими ноздрями. Наполни воздухом рот, сожми воздух во р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0. Очисть закрытый рот от воздуха, введя воздух об</w:t>
        <w:softHyphen/>
        <w:t>ратно в горло и легкие. Выполни Джаландхара-бандху и задержи дыхание со всей силой, и удерживай его так долго, как сможеш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1. Уджайи-кумбхака устраняет все недуги, дает осво</w:t>
        <w:softHyphen/>
        <w:t>бождение от слизи и страшных нервных заболев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2. Дизентерия, слабость пищеварения, туберкулез и расширение селезенки лечатся этим. Чтобы победить старость и смерть, делай Уджайи-кумбха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тал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«охлажденное дыхание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3. Втяни воздух через язык (свернутый в трубку) и медленно наполни живот. Сделай на короткое время за</w:t>
        <w:softHyphen/>
        <w:t>держку и выдохни через обе нозд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4. Йогин всегда должен делать прекрасную Ситали-кумбхаку. Несварение желудка, насморк и разлитие желчи не возникнут у н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хастрик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«кузнечные меха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5. Точно так же, как кузнечные меха постоянно дви</w:t>
        <w:softHyphen/>
        <w:t>жутся, так плавно проводи воздух через ноздри внутрь и наруж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6. Быстро вдохни и выдохни 20 раз, а потом выполни задерж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7. Мудрый выполняет эту Бхастрика-кумбхаку триж</w:t>
        <w:softHyphen/>
        <w:t>ды. Он не имеет ни болезней, ни болей и каждый день здор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храмар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«подобно пчеле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8.  После полуночи, в месте, где другие существа  не производят шум, йогин, зажав уши руками, вдыхает  и задерживает дых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9. В правом ухе он будет слышать различные внутренние звуки — сначала похожие на звук сверчка, а потом</w:t>
      </w:r>
      <w:r>
        <w:rPr/>
        <w:t xml:space="preserve"> </w:t>
      </w:r>
      <w:r>
        <w:rPr>
          <w:color w:val="000000"/>
        </w:rPr>
        <w:t>на флейту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80. затем на раскат грома, на барабан, на пчелу, на колокол, на гонг из латуни, затем на трубу, на фанфары, на барабан Мриданга, на литавры, на барабан Дундубхи.</w:t>
      </w:r>
    </w:p>
    <w:p>
      <w:pPr>
        <w:pStyle w:val="Normal"/>
        <w:shd w:fill="FFFFFF" w:val="clear"/>
        <w:autoSpaceDE w:val="false"/>
        <w:rPr/>
      </w:pPr>
      <w:r>
        <w:rPr/>
        <w:t xml:space="preserve">5.81. </w:t>
      </w:r>
      <w:r>
        <w:rPr>
          <w:color w:val="000000"/>
        </w:rPr>
        <w:t>Ежедневным упражнением  в  этой  Кумбхаке эти , звуки будут познаны, как проявления звука Анах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этом звуке есть резонан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82. В этом резонансе есть свет, и в этот свет входит мышление и растворяется там. Когда мышление погло</w:t>
        <w:softHyphen/>
        <w:t>щено, достигается высшее состояние Вишну   (Парамапада). Успех в этой Бхрамари-кумбхаке   способствует</w:t>
      </w:r>
      <w:r>
        <w:rPr/>
        <w:t xml:space="preserve"> д</w:t>
      </w:r>
      <w:r>
        <w:rPr>
          <w:color w:val="000000"/>
        </w:rPr>
        <w:t>остижению С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рчх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«обморочное состояние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3. Совершив удобную задержку дыхания, отвлеки Манас от всех объектов и направь в место между бровями. Это порождает обморочное состояние ума и дает счастье. Таким объединением Манаса и Атмана достигается блаженство 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эвали-кумбхак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«исключительная задержка»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4. Дыхание каждого (живого существа), входя, про</w:t>
        <w:softHyphen/>
        <w:t>изводит звук «сох» и выходя — звук «хам». Эти два зву</w:t>
        <w:softHyphen/>
        <w:t>ка образуют (слово) «сохам» («Я есть ТО») или «хамса» (санскр. «хамса» — лебедь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сутки получается 21600 дыханий (15 дыханий в ми</w:t>
        <w:softHyphen/>
        <w:t>нуту). Каждое живое существо бессознательно соверша</w:t>
        <w:softHyphen/>
        <w:t>ет эту невысказанную Мантру, называемую Аджапа Гаятр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85. Аджапа-Гаятри повторяется в 3 местах — в Муладхаре, в Анахате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месте соединения обеих ноздрей (в Аджна-чакр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86. Нормальное тело имеет (среднюю) длину в 96 паль</w:t>
        <w:softHyphen/>
        <w:t>цев (1 палец — около 2 см; всего 6 футов). Обычно воз</w:t>
        <w:softHyphen/>
        <w:t>дух выдыхается на 12 пальц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87. При пении это расстояние равно 16 пальцам, при еде — 20 пальцам, при ходьбе — 24, при сне — 30, при половом акте — 36, а при физических нагрузках — еще больш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8. При уменьшении длины естественного выдоха (уменьшении легочной вентиляции) продолжительность жизни возраст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9. Пока прана пребывает в теле, нет смерти. Когда вся полная длина дыхания заключена в теле я ничего не выходит наружу, это Кэвали-Кумбха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0. Каждое живое существо неосознанно повторяет определенное число этих Аджапа-мантр, но не считает их. Йогины повторяют их сознательно и счит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91. Удвоением количества Аджапа (до 30 дыханий в минуту) достигается состояние устойчивости ума (Маномани). В этом процессе уже нет чередующихся вдохов и выдохов, а только одна Кумбхака (задержк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2. Вдыхая воздух через обе ноздри, выполни Кэвали-Кумбхаку. В первый день задерживай дыхание от 1 до 64 (ударов пульс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3. Делай Кэвали 8 раз в сутки через каждые 3 часа, или делай ее 5 раз в сутки, так как я тебе скаж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4. утром, в полдень, вечером, в полночь и в последнюю четверть ночи. Или делай ее 3 раза в сутки — утром, в полдень и вечер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5. Пока не придет успех в Кэвали, увеличивай длину Аджапа-джапы каждый день, от 1 до 5 р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то знает Пранаяму и Кэвали, тот настоящий йоги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6. Есть ли еще в этом мире что-либо не достигнутое  для того, кто получил успех в Кэвали-кумбхак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ХИАНА-ЙОГ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1. Гхеранда сказал: существуют три рода Дхианы (созерцания, медитации):  грубая   (стхула),   светящаяся джотир) и тонкая (сукшм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сли объектом созерцания избрано изображение божества или учителя, это грубая медитация. Когда созерцаются Брахман или Пракрити, как масса света — это «световое созерцани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гда же созерцается Брахман в форме точки или созерцается Кундалини-шакти — это «тонкое» созерц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тхула дхиан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2. Закрыв глаза, прочувствуй в своем сердце огромный океан нектара. В океане — остров  драгоценностей;   песок его состоит из драгоценных камн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3. Там повсюду деревья Кадамба в благоухающих цветах, окружающих рощу из деревь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4. Малати, Малика, Джати, Кесара,  Чампака,  Париджати и цветов лотоса. Роща эта тонет в прекрасном арома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5. Среди этого сада йогин представляет себе дерево Кальпа с его 4 ветвями, символизирующими 4 Веды, усеянными цветами и плод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6. Вокруг жужжат пчелы и кукуют кукушки. Там он (йогин) представляет дворец из драгоценных камней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.7. а в этом дворце йогин, согласно предписаниям его учителя,  созерцает прекраснейший трон с сидящим на</w:t>
      </w:r>
      <w:r>
        <w:rPr/>
        <w:t xml:space="preserve"> нем </w:t>
      </w:r>
      <w:r>
        <w:rPr>
          <w:color w:val="000000"/>
        </w:rPr>
        <w:t>Божеств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8. Думай об образе этого Божества, о Его украшениях и о животных, которые Его несут. Это — Стхула Дхиана (грубое созерца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9. В околоплоднике большого тысячелепесткового лотоса(Сахасрара) созерцай заключенный в нем 12-лепестковый лото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0. Он белого цвета и окружен сиянием и его 12 (зву</w:t>
        <w:softHyphen/>
        <w:t>ков) Биджа следующие: ха, са, кша, ма, ла, ва, ра, йюм, хаа, саа, кха, пхр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1. Внутри околоплодника этого малого лотоса — три линии, образующие треугольник А-КА-ТХА, у которого три угла ХА-ЛА-КША. Там пребывает Пранава (звук О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2. Созерцай там прекрасный трон с Нада и Бинду; там диада ХАМ-САХ, подножие трона и пара деревян</w:t>
        <w:softHyphen/>
        <w:t>ных сандал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3. На троне созерцай .своего божественного учителя (Гуру-Дэва) с двумя руками, двумя глазами, в белой одежде и умащенного .душистой мазью из белого сан</w:t>
        <w:softHyphen/>
        <w:t>д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4. Он увенчан гирляндой из белых цветов, а около него — красная Шакти. Такое созерцание — Стхула Дхи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жотир (световая) Дхи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5. Гхеранда сказал: грубое созерцание тебе уже объ</w:t>
        <w:softHyphen/>
        <w:t>яснено. Теперь слушай о световом созерцании, с помо</w:t>
        <w:softHyphen/>
        <w:t>щью которого йогин достигает Сиддхи и видит свою сущ</w:t>
        <w:softHyphen/>
        <w:t>ность (Атман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6. В Муладхаре находится Кундалини в форме змеи. Там пребывает Дживатман, подобный пламени свечи. Созерцай это пламя, как светящегося Брахмана. Это огненная (теджас) или световая (джотир) Дхи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7. Посередине между бровями выше Манас (чакры) есть слог ОМ. Созерцай этот огонь. Это — другой способ световой (Джотир) Дхиа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кшма Дхиа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8. Гхеранда сказал: О Чанда, ты услышал о световом созерцании. Слушай теперь от меня о тонкой (Сукшма) Дхиане: посредством ее блаженства у каждого может пробудиться Кундали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19. Когда благодаря очень удачной судьбе Кундалини пробуждена, она соединяется с Атманом и покидает тело через отверстие двух глаз, странствуя по «царскому пути» (Раджамарга), где она не может быть видима из-за своей изменчивости и тонк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20. Йогин достигает этого успеха Самбхави-мудрой — устойчивым    взглядом   в   пространство   без   моргания. Это — тонкое созерцание,  труднодостижимое даже для  богов; оно — великая тай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21. Световое созерцание в 100 раз выше грубого созерцания, а тонкое созерцание в 100 000 раз выше светового созерц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22. Так тебе, о Чанда, описан путь Дхиана-Йоги, которым достигается непосредственное знание Атмана. Поэтому Дхиана столь цени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МАДХИ-ЙОГ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херанда сказал: Самадхи — великая Йога и ею овладевают благодаря очень удачной судьбе. Она достигается с помощью доброты и милости учителя и преданностью ем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2. Кто верит в учение, в своего учителя и в собственное Я, чье мышление пробуждается изо дня в день, тот йогин достигает прекрасного Сама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3. Отделить УМ (манас) от тела   и   соединить  его  с высшим Я (Параматман) — это Самадхи, освобождение сознания от всех состоя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4. Я — Брахман и ничто другое. Брахман есть Я. Страдание не является уделом «Я», природа которого — абсолютное Сат — Чит — Ананда (бытие — сознание —</w:t>
      </w:r>
      <w:r>
        <w:rPr/>
        <w:t xml:space="preserve"> </w:t>
      </w:r>
      <w:r>
        <w:rPr>
          <w:color w:val="000000"/>
        </w:rPr>
        <w:t>блаженство); «Я» всегда свободно и является моей собственной сущност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5. Самадхи четверично: Дхиана-самадхи (Самадхи через созерцание), Нада-самадхи (Самадхи через поглощение разума во внутреннем звуке Нада), Расананда-самадхи (Самадхи от вкушения нектара), Лайя-самадхи (Самадхи растворения). Эти пути осуществляются (такими методами): Дхиана-самадхи — Самбхави-мудрой, Нада-самадхи — Кхечари-мудрой, Расананда-самадхи — Бхрамари-мудрой и Лайя-самадхи —Йони-мудр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6. Пятый   путь   к   самадхи — Бхакти-йога,   шестой — Маномурчха кумбхака, ведущая к Раджа-йога-с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хиана-йога-самадх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7. Самбхави-мудрой достигается познание своего «Я». Созерцай Брахмана, как светящуюся точку. Фиксируй ум в этой точ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8. Помести свое Я в середину Кха, а Кха — в середину своего Я. Созерцай таким образом тождество Я и КХА</w:t>
      </w:r>
      <w:r>
        <w:rPr>
          <w:color w:val="000000"/>
          <w:vertAlign w:val="superscript"/>
        </w:rPr>
        <w:t xml:space="preserve">1 </w:t>
      </w:r>
      <w:r>
        <w:rPr>
          <w:color w:val="000000"/>
        </w:rPr>
        <w:t>и сделай так, чтобы тебе ничего не мешало. Будучи пол</w:t>
        <w:softHyphen/>
        <w:t>ным бесконечного блаженства, человек переходит к С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лово «кха» имеет три значения:   1) нёбо   во   рту, 2)   небеса, 3) Брахман. Здесь «кха» в значении «Брахман»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да-йога-самадх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9. Поверни язык вверх, закрывая проход воздуху прак</w:t>
        <w:softHyphen/>
        <w:t>тикой Кхечари-мудры. Так достигается Самадхи. Все другие средства (здесь) излиш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ананда-йога-самадх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10. Медленно вдохни, сделай Бхрамари-кумбхаку и медленно выдохни. Так возникает звук жужжащей пче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11. Прислушиваясь к этому звуку, помести Манас в центр звука. Так приходит Самадхи, знание «со-хам» («Я есть То») возрастает и наступает великое счаст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айя-сиддхи йога-самадх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12. Совершив Иони-мудру, представляй, что ты есть Шакти, а Параматман — Пуруша. Эти двое соединяют</w:t>
        <w:softHyphen/>
        <w:t>ся. Так ты становишься полным блаженства и дости</w:t>
        <w:softHyphen/>
        <w:t>гаешь Дхам Брахма Асми (Я есть Брахман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13. Это ведет к Самадхи недвойственности (Адвайта) (устраняющему двойственность Я : Брахман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хакти-йога-самадх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14. Созерцай в своем сердце излюбленное Божество. От этого созерцания наполняйся экстаз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15. С радостным возбуждением и слезами счастья при</w:t>
        <w:softHyphen/>
        <w:t>ходит транс. Это ведет к Самадхи и Манома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джа-йога-самадх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16 Упражняясь в Маномурчха Кумбхака (обморочном состоянии), соединяй Манас с Атманом. Этим соединением ты достигнешь Раджа-Иога-сама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17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 Чанда! Я сообщил тебе о Самадхи,  ведущем к Освобождению. Раджа-йога-самадхи, Унмани (безмыслие), Сахаджавастха (естественное состояние) —  синонимы, означающие единство Манаса с Атман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18. Вишну в воде, Вишну в земле, Вишну — в вершинах гор. Вездесущий есть в вихре вулканического огня и в пламени. Весь мир наполнен Вишн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19. Все существа, которые движутся на земле  или в воздухе  (деревья, кусты, лианы, корни, травы, моря и горные хребты) — знай: во всем этом Брахман. И все это обнаружь в Атма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20. Атман, пребывающий в теле, есть абсолютное сознание (Чайтанья). В нем, наивысшем,  нет мгновений; оно вечное. Познавший его отдельность от тела,  будет свободным от страданий и страсте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21. Самадхи недоступно никакому страданию. Свобод</w:t>
        <w:softHyphen/>
        <w:t>ный от привязанности к своему телу, своему сыну, своей жене,  своим друзьям,  своим   богатствам — существующий   свободно   от   всего — (йогин)   достигает   полноты</w:t>
      </w:r>
      <w:r>
        <w:rPr/>
        <w:t xml:space="preserve"> С</w:t>
      </w:r>
      <w:r>
        <w:rPr>
          <w:color w:val="000000"/>
        </w:rPr>
        <w:t>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7.22. Шива возвестил много истин — таких, как бессмертие растворения (Лайя-Амрита) и другие. Одну из (этих истин), ведущих к спасению, я передал тебе кратк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23. Итак, о Чанда, я рассказал тебе о труднодостижимом высоком Самадхи. Кто знает это, тот никогда не род</w:t>
        <w:softHyphen/>
        <w:t>ится снова в этом ми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*    *   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ХАТХА ЙОГА ПРАДИП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сан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. Поклоняюсь Шри Адинатхе (Шиве), обучившему науке Хатха-йоги — лестнице, ведущей к достижению вершин Раджа-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. Йогин Сватмарама после приветствия своего Гуру Шринатха, излагает Хатха-йогу для достижения Рад</w:t>
        <w:softHyphen/>
        <w:t>жа-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. Сватмарама дает свою Хатха-Йога Прадипику как свет тем, кто погружен во мрак противоречивых мн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. Матсиендра, Горакша и иные знали Хатха-Видья, и по их милости йогин Сватмарама также изучил Хатха-Видья от н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. Об этом говорили такие учителя: Шри Адинатха (Шива), Матсиендра, Шри Натха, Сабар, Ананд, Бхай-рава, Чауранги, Минатха, Горакшанатха, Вирупанща, Билешай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. Мантхана, Бхайрава, Сиддхи Буддха, Кантходи, Ка-рантака, Сурананда, Сиддхапада, Чарапат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. Канери, Пуджьяпада, Нитьянатха, Ниранджана, Ка</w:t>
        <w:softHyphen/>
        <w:t>пали, Виндунатха, Кака Сандишвар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8. Аллама, Прабхудева, Чоли, Тинтини, Бхандуки, Нардева, Кханда Капали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9. и многие другие великие учителя, победившие смерть и путешествовавшие по всей вселенной, знали науку Хатха-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0. Как дом предохраняет от палящего солнца, так и Хатха-йога предохраняет практикующего от трех видов сжигающего зноя Тапаса (жара страстей). Как черепа</w:t>
        <w:softHyphen/>
        <w:t>ха (поддерживает весь мир), так и Йога поддерживает тех, кто практикует 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1. Йогины, стремящиеся к достижению совершенства, должны поддерживать в тайне учение Хатха-Видья. Только в тайне это учение действенно и становится неэф</w:t>
        <w:softHyphen/>
        <w:t>фективным, если его откры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2. Йогин должен практиковать Хатха-Йогу в малень</w:t>
        <w:softHyphen/>
        <w:t>ком помещении, расположенном в уединенном месте, где нет скал, сырости и огня, в стране, управляемым муд</w:t>
        <w:softHyphen/>
        <w:t>рым владыкой, где люди добры, а пища добывается лег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3. Жилище йогина должно иметь маленькую дверь, быть без окон, невысоким и не длинным; (дом этот) дол</w:t>
        <w:softHyphen/>
        <w:t xml:space="preserve">жен быть хорошо обмазан (обожженным) коровьим навозом, чистым и свободным от насекомых. Кроме этого, здесь должен быть небольшой коридор с возвышением для сидения и водоем. Таким должно быть жилище йогина, описанное знатоками практики Хатха-Йог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14. Находясь в таком жилище, освободившись от всякого беспокойства, йогин   должен   практиковать   Йогу согласно наставлениям своего Гур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5.  Йогу вредят следующие 6 вещей: переедание, перенапряжение от тяжелого труда, болтливость, несоблюдение обетов — в том числе купание в холодной воде по утрам, еда на ночь, еда из одних только фруктов; беспокойная компания и отсутствие настойчив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6. Успех приносит следование следующим 6 вещам: веселость, настойчивость, мужество, истинное знание, вера, отстраненность от компа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7. Вот правила Йамы и Нийамы: Ахимса (ненасилия), Сатья (правдивость), Астейя (не брать ничего чужого), Брахмачари (половое воздержание), благословение всего, прямота, умеренность в пище, очищение — таковы правила Йа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18. Тапас   (аскетизм),   бодрость   духа,   терпеливость, пера в Бога, поклонение, благотворительность, изучение Веданты, стыдливость, подвижничество, жертвоприношения — вот, согласно учению Йоги, правила Нийамы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9. В Хатха-йоге на первом месте — Асаны. Это первая ступень Хатха-Видья. Нужно практиковать Асаны,   которые сделают йогина стойким, свободным от недугов и Придадут легкость тел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20. Васиштха и другие мудрецы, Матсиендра и иные йогины— все они выполняли асаны. Я приступаю к описанию Аса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21. Свастикасана. Твердо помести обе стопы   между бедрами и икрами. Сядь на ровном месте.  Это — Свастикас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22. Гомукхасана. Положивший правую голень на левую, а левую на правую сторону, сделает Гомукхасану,</w:t>
      </w:r>
      <w:r>
        <w:rPr/>
        <w:t xml:space="preserve"> </w:t>
      </w:r>
      <w:r>
        <w:rPr>
          <w:color w:val="000000"/>
        </w:rPr>
        <w:t>напоминающую вид коровы (гомукх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23. Вирасана. Одна стопа положена под бедро ноги,</w:t>
      </w:r>
      <w:r>
        <w:rPr/>
        <w:t xml:space="preserve"> </w:t>
      </w:r>
      <w:r>
        <w:rPr>
          <w:color w:val="000000"/>
        </w:rPr>
        <w:t>второе бедро — на другую стопу. Это — Вирас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24. Курмасана. Положивший правую голень под левую ягодицу, а левую голень — под правую, сделает то, что йогины</w:t>
      </w:r>
      <w:r>
        <w:rPr>
          <w:smallCaps/>
          <w:color w:val="000000"/>
        </w:rPr>
        <w:t xml:space="preserve"> </w:t>
      </w:r>
      <w:r>
        <w:rPr>
          <w:color w:val="000000"/>
        </w:rPr>
        <w:t>называют Курмас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25. Кукутасана. Прими Падмасану. Просунь руки между бедрами и икрами. Твердо помести ладони на землю и поднимись над землей. Это — Кукут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6. Уттана Курмасана. Прими кукутасану, обхвати шею руками и останься поднятым подобно черепахе. Это — Уттана Курм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7. Дханурасана. Возьми в руки носки обеих ног, под</w:t>
        <w:softHyphen/>
        <w:t>тяни их к ушам, прогнувшись как лук. Это — Дханура</w:t>
        <w:softHyphen/>
        <w:t>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8. Матсьясана. Помести правую стопу за стопу левой ноги, согнутой в бедре, а левую стопу за правое колено. Держи правую стопу в левой руке, а левую стопу в пра</w:t>
        <w:softHyphen/>
        <w:t>вой руке. Полностью поверни голову и тело налево. Эту Асану изобрел Шри Матсьянат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9. Она разжигает аппетит, увеличивает желудочный огонь и разрушает страшные недуги тела, пробуждает Кундалини и останавливает нектар, текущий из той луны, которая — в человеке (Сома Чакр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0. Пасчимоттанасана. Выпрями обе ноги подобно пал</w:t>
        <w:softHyphen/>
        <w:t>ке. Возьмись пальцами рук за пальцы ног, положи голо</w:t>
        <w:softHyphen/>
        <w:t>ву на коле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1. Эта Пасчимоттанасана — одна из наилучших Асан, она заставляет воздух течь через Сушумну. Она разжи</w:t>
        <w:softHyphen/>
        <w:t>гает желудочный огонь, делает поясницу тонкой и унич</w:t>
        <w:softHyphen/>
        <w:t>тожает все боле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2. Маюрасана. Положи ладони на землю, поддержи</w:t>
        <w:softHyphen/>
        <w:t>вай тело твердо на локтях, прижав их к пупу (поясни</w:t>
        <w:softHyphen/>
        <w:t>це). Подними ноги в воздух, вытянувшись, как пал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3. Маюрасана устраняет недуги живота, водянку, бо</w:t>
        <w:softHyphen/>
        <w:t>лезни селезенки, уничтожает все недуги, порожденные действием желчи, слизи и газов. Легко переваривается чрезмерная пища и даже смертельный я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4. Шавасана. Ляг на спину на землю, полностью вы</w:t>
        <w:softHyphen/>
        <w:t>тянувшись, как труп. Это Шавасана (поза трупа). Она уничтожает полноту и дает отдых у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5. Шива дал ,84 Асаны. Я опишу 4 самых важных из н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6. Сиддха, Падма, Симха, Бхадра. Из них самая удоб</w:t>
        <w:softHyphen/>
        <w:t>ная и самая лучшая — Сиддхас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37. </w:t>
      </w:r>
      <w:r>
        <w:rPr>
          <w:b/>
          <w:color w:val="000000"/>
        </w:rPr>
        <w:t>Сиддхасана.</w:t>
      </w:r>
      <w:r>
        <w:rPr>
          <w:color w:val="000000"/>
        </w:rPr>
        <w:t xml:space="preserve"> Крепко прижми к Йони (анусу) пятку одной ноги слева от половых органов. Вторую пятку по</w:t>
        <w:softHyphen/>
        <w:t>ложи справа от половых органов. Подбородок прижми к груди. Держи чувства под контролем. Смотри непод</w:t>
        <w:softHyphen/>
        <w:t>вижно в пространство между бровями. Это — Сиддхаса</w:t>
        <w:softHyphen/>
        <w:t>на, открывающая дверь к спас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8. Эта Сиддхасана делается также и таким образом: помести правую пятку над половыми органами, а ле</w:t>
        <w:softHyphen/>
        <w:t>вую — над прав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39. Одни называют ее Сиддхасаной, другие — Ваджрасаной, еще называют ее Муктасаной или Гуптасано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40. Так же,  как  умеренное  питание — важнейшее  в Йаме, а Ахимса  (ненасилие) — важнейшее  в  Нийаме, так и Сиддхасана — важнейшая из Аса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41. Из 84 Асан Сиддхасана   должна   практиковаться всегда. Она очищает 72 000 Над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42. Самосозерцанием, умеренной пищей  и  практикой Сиддхасаны за 12 лет йогин достигает Йога-Сиддх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43. Когда Сиддхасана выполняется  успешно,  Прана-Вайю успокаивается и задерживается   Кэвала-Кумбхакой, другие Асаны выполнять уже ни к чем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44. Успех в Сиддхасане дает Унмани-Авастха (состояние «не ума»), и три Бандхи делаются сами собо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45. Нет Асаны, подобной Сиддхасане,  нет  Кумбхаки (способа   задержки   дыхания),  подобной   Кэвала,  нет Лайи (растворения) подобной Нада (внутренний звук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46</w:t>
      </w:r>
      <w:r>
        <w:rPr>
          <w:b/>
          <w:color w:val="000000"/>
        </w:rPr>
        <w:t>. Падмасана</w:t>
      </w:r>
      <w:r>
        <w:rPr>
          <w:color w:val="000000"/>
        </w:rPr>
        <w:t xml:space="preserve">.  Помести правую пятку на левое бедро, левую пятку — на правое бедро. Перекрести руки за спиной и возьмись за пальцы ног. Подбородком надави на грудную клетку и устреми взор на кончик носа. Падмасаной называется эта Асана, уничтожающая все недуги тела у тех, кто соблюдает Иам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47. Помести стопы плотно на бедра противоположных ног. Руки положи на бедра ладонями вверх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48. Смотри на кончик носа и прижми язык к основанию верхних зубов; подбородок прижми к груди и медленно поднимай Апана-Вайю (сжиманием ануса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49. Это Падмасана, разрушитель всех недугов.   Простым смертным она не доступна, только мудреца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0. Приняв Падмасану и поместив ладони одна против другой, плотно прижми подбородок к груди и размышляй о Нем (Брахмане).  Поднимай  Апана-Вайю  вверх часто делая Мула-Бандху, сжимание ануса), а Прану с помощью сжимания горла опускай вниз. Прана и Апана встречаются в области пупа. Происходит пробуждение Кундалини-шакти и высшее знание достига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51. Иогин, сидящий в Падмасане  и  контролирующий</w:t>
      </w:r>
      <w:r>
        <w:rPr/>
        <w:t xml:space="preserve"> </w:t>
      </w:r>
      <w:r>
        <w:rPr>
          <w:color w:val="000000"/>
        </w:rPr>
        <w:t xml:space="preserve">дыхание, несомненно становится освобожденным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52. </w:t>
      </w:r>
      <w:r>
        <w:rPr>
          <w:b/>
          <w:color w:val="000000"/>
        </w:rPr>
        <w:t>Симхасана.</w:t>
      </w:r>
      <w:r>
        <w:rPr>
          <w:color w:val="000000"/>
        </w:rPr>
        <w:t xml:space="preserve"> Помести голени по обе стороны ануса и половых органов. Правую голень на  левую сторону, а левую — на правую сторо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3. Ладони помести  на   колени,  вытянув  пальцы,  и устреми взор на кончик носа, открыв при этом рот и со</w:t>
        <w:softHyphen/>
        <w:t>средоточив мыс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4. Симхасана высоко ценится лучшими из йогинов. Она эффективнее вместе с тремя Бандх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55. </w:t>
      </w:r>
      <w:r>
        <w:rPr>
          <w:b/>
          <w:bCs/>
          <w:color w:val="000000"/>
        </w:rPr>
        <w:t xml:space="preserve">Бхадрасана. </w:t>
      </w:r>
      <w:r>
        <w:rPr>
          <w:color w:val="000000"/>
        </w:rPr>
        <w:t>Помести голени по обе стороны от промежности. Правая голень справа, левая — сле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6. Затем согни бедра, руками обхватив их (и прижав к земле). Это Бхадрасана, разрушающая все неду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57. Знающие йогины называют ее Горакшасаной. Йогин должен без устали практиковать все эти Асаны до тех пор, пока он не почувствует боль или устал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8. Он должен очистить Нади, совершая Мудры, Аса</w:t>
        <w:softHyphen/>
        <w:t>ны и Кумбха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9. Регулярно сосредотачиваясь на (внутреннем звуке) Нада и практикуя Хатха-Йогу, Брахмачарин, соблюдаю</w:t>
        <w:softHyphen/>
        <w:t>щий диету, достигнет успеха за г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0. Умеренная диета — это молочная сладкая пища, посвященная Шиве и оставляющая четверть желудка свободн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1. Йогинам нельзя есть острое, соленое, кислое, пря</w:t>
        <w:softHyphen/>
        <w:t>ное и горячее; орехи и листья бетеля, рисовое масло и сезам (кунжут восточный), горчицу, вино, рыбу, мясо животных, творог, сливочное масло, мелкий горох, пло</w:t>
        <w:softHyphen/>
        <w:t xml:space="preserve">ды </w:t>
      </w:r>
      <w:r>
        <w:rPr>
          <w:color w:val="000000"/>
          <w:lang w:val="en-US"/>
        </w:rPr>
        <w:t>Chaasa</w:t>
      </w:r>
      <w:r>
        <w:rPr>
          <w:color w:val="000000"/>
        </w:rPr>
        <w:t xml:space="preserve"> (тропическое растение) и чесн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2. Пищу остывшую, разогретую, пересоленную, про</w:t>
        <w:softHyphen/>
        <w:t>кисшую йогин должен избегать, как нездоровую. Нужно воздерживаться от согревания у огня, общения с женщи</w:t>
        <w:softHyphen/>
        <w:t>нами и от путешеств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3. Горакша говорит: вначале следует избавиться от дурной компании, от согревания зимой у огня, от поло</w:t>
        <w:softHyphen/>
        <w:t>вых сношений и от длительных путешествий; от купания рано утром, от спешки и от тяжелой физической рабо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4. Йогин может использовать без опаски следующие вещи: пшеница, рис, ячмень, молоко, топленое масло из молока буйволицы, сладости, мед, сухой имбирь, огур</w:t>
        <w:softHyphen/>
        <w:t>цы, овощи и хорошую воду. Это благоприятно для тех, кто практикует Йог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5. Пусть йогин ест укрепляющую пищу — сладкую, приготовленную с топленым маслом и молоком — (такая пища) повышает настроение, (улучшает состояние) тела, соответствуя его желания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6. Всякий, кто действительно практикует Йогу, дости</w:t>
        <w:softHyphen/>
        <w:t>гнет успеха, будь он молод, стар или даже дряхл, слаб или бол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7. Успех (Сиддхи) достигается практикой. Как мож</w:t>
        <w:softHyphen/>
        <w:t>но достичь успеха без практики? От одного только чте</w:t>
        <w:softHyphen/>
        <w:t>ния книг по йоге успех не прид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8. Сиддхи не достичь ношением одежды йогина или разговорами о Йоге. Лишь  в  безустанной  практике — секрет успеха. Это несомненно, и нет ин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9. Различными Асанами, Кумбхаками и другими божественными способами путь Хатха-Йоги   приводит   к подам Раджа-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ранаям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1. Когда Асаны освоены, пусть йогин, владеющий  собой и соблюдающий диету, практикует   Пранаяму   согласно указаниям своего Гуру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2.2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огда дыхание  движется,  тогда   и  ум   беспокоен. Одерживая дыхание, йогин достигает устойчивости ум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. Человек живет, пока Прана (дыхание) есть в теле. Когда Прана покидает тело, его покидает и жизнь. Поэтому нужно замедлять дых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4. Загрязненные Нади не пропускают дыхание (Прану) в Сушумну. Как могут быть достигнуты  Сиддхи  и Унмани Авастха (состояние не-ума)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. Когда вся система Нади, которая обычно загрязнена, очищается, тогда йогин становится способным кон</w:t>
        <w:softHyphen/>
        <w:t xml:space="preserve">тролировать Пран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6. Пранаяму нужно практиковать каждый день с саттвическим (светлым, спокойным) разумом. Тогда загрязнения Сушумна-Нади устраня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7. Сидя в Падмасане,  пусть йогин делает вдох через левую ноздрю, задерживает воздух, сколько сможет,  и</w:t>
      </w:r>
      <w:r>
        <w:rPr/>
        <w:t xml:space="preserve"> д</w:t>
      </w:r>
      <w:r>
        <w:rPr>
          <w:color w:val="000000"/>
        </w:rPr>
        <w:t>елает выдох через правую ноздр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8. Затем он должен вдохнуть через правую ноздрю, задержать дыхание и выдохнуть через левую ноздр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9. Он должен сделать вдох той же ноздрей,   которой перед тем выдохнул, задержать дыхание как можно дольше и выдыхать медленно, не форсируя выдох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10. Вдохни Прану через левую ноздрю и выдохни через правую и задержи дыхание как можно дольше. Прак</w:t>
        <w:softHyphen/>
        <w:t>тикуя Пранаяму через Иду и Пингалу (правую и левую ноздри, правый и левый канал Нади), Нади йогина, со</w:t>
        <w:softHyphen/>
        <w:t>блюдающего Йаму и Нийаму будут очищены за три месяц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1. Рано утром, в середине дня, вечером и в полночь — раза нужно практиковать Кумбхаку, пока число дыханий за один раз не достигнет 80, а всего за сутки — 320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12. (При задержке дыхания) сначала появится пот, потом дрожь в теле, и наконец дыхание станет устойчивым и неподвижны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3. Вотри выделившийся пот в тело — он придаст телу си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4. В начале практики (Пранаямы) следует есть пищу, смешанную с молоком и маслом, но потом это не обяза</w:t>
        <w:softHyphen/>
        <w:t>тель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5. Как постепенно укрощаются львы, слоны и тигры, так и дыхание постепенно укрощается. Иначе оно убьет практикующ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6. Пранаяма освобождает от всех недугов. А от непра</w:t>
        <w:softHyphen/>
        <w:t>вильных занятий Йогой недуги только приобретаю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7. Астма, кашель, головная боль, боль в ушах и гла</w:t>
        <w:softHyphen/>
        <w:t>зах — эти и другие недуги возникают от нарушения ды</w:t>
        <w:softHyphen/>
        <w:t>х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8. Постепенно делай вдох, постепенно делай задерж</w:t>
        <w:softHyphen/>
        <w:t>ку и постепенно выдыхай. Только так человек может до</w:t>
        <w:softHyphen/>
        <w:t>стичь Сид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9. Вслед за очищением Нади появляются знаки успе</w:t>
        <w:softHyphen/>
        <w:t>ха, такие, как приятный цвет те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0. Если Нади очищены, то дыхание можно останавли</w:t>
        <w:softHyphen/>
        <w:t>вать надолго, пищеварение улучшается, слышны (внут</w:t>
        <w:softHyphen/>
        <w:t>ренние) звуки Нада и достигается совершенное здоров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1. Тот, кто толстый или вялый, сначала должен вы</w:t>
        <w:softHyphen/>
        <w:t>полнять Шат-карма (6 очищений). Другим Шат-карма делать не обязатель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22. Дхаути, Басти, Нети, Тратака, Наули и Капалабхати — так называются эти 6 очищ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3. Шесть действий, очищающие тело, должны храни</w:t>
        <w:softHyphen/>
        <w:t>ться в тайне — тогда они дают прекрасные результаты и почитаются великими йогин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24. Возьми чистый кусок ткани. 4 пальца в ширину и 15 локтей в длину и, как учит Гуру, медленно проглоти его. (Потом) вытащи его обратно. Это называется Дхаут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5. Дхаути-карма уничтожает астму, проказу и другие болезни, порождаемые слиз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6. Сядь в сосуд с водой, чтобы она дошла до пупка, тело на носках ног, колени прижаты (Уткатасана), вставь в задний проход маленькую бамбуковую трубку. Это — Басти-кар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7—2.28. Правильная практика очищения водой (Басти) очищает Дхату, Индрии, Антах-Капана; делает тело чис</w:t>
        <w:softHyphen/>
        <w:t>тым, усиливает пищеварение, разрушает все расстрой</w:t>
        <w:softHyphen/>
        <w:t>ства организ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9. А вот Нети-карма. Протащи через ноздри кусок нити длиной в 12 пальцев и вытащи его через ро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0. Нети очищает череп и обостряет силу зрения, удаляет недуги во всем теле выше плеч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1. Смотри, не моргая, на предмет  и  сосредотачивай мысль, пока слезы не появятся на глазах. Мудрецы называют это Трата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2. Заболевания глаз и лень удаляются с помощью Тратаки. Тратаку также хранят в тайне, как шкатулку  драгоценност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3. Вот Наули. С головой,  опущенной  вниз,  вращай вправо и влево внутренности живота   медленным   движением, подобным водовороту в реке. Это называют Нау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4. Наули-Крийя устраняет вялость желудка,  усиливает пищеварение, дает чувство удовольствия и разру</w:t>
        <w:softHyphen/>
        <w:t>шает все недуги. Это самая главная из всех Крий (очищений) Хатха-Ио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5. Быстро выполни вдох и выдох подобно мехам кузнеца. Это называется Капалабхати, и это разрушает все недуги, (возникающие) от слиз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36. Выполнение Шат-карма уничтожает тучность и вялость, и после них можно легко начать  практиковать Пранаям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7. Учителя (Ачарьи) утверждают, что очищение Нади</w:t>
      </w:r>
      <w:r>
        <w:rPr/>
        <w:t xml:space="preserve"> до</w:t>
      </w:r>
      <w:r>
        <w:rPr>
          <w:color w:val="000000"/>
        </w:rPr>
        <w:t xml:space="preserve">стигается только Пранаямой и ничем иным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8. Гаджа Карани. Сожми анус, подними апану вверх горлу, и извергни все, что есть в животе.  Так  Нади (Санкхини) познаются  (и очищаются). В   Хатха-йоге называется Гаджа-Кара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9. Брахма и другие боги Пранаямой победили страх Смерти. От него освобождается каждый, кто практикует</w:t>
      </w:r>
      <w:r>
        <w:rPr/>
        <w:t xml:space="preserve"> П</w:t>
      </w:r>
      <w:r>
        <w:rPr>
          <w:color w:val="000000"/>
        </w:rPr>
        <w:t xml:space="preserve">ранаям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0. Когда дыхание  удерживается,   мысль  устойчива,</w:t>
      </w:r>
      <w:r>
        <w:rPr/>
        <w:t xml:space="preserve"> в</w:t>
      </w:r>
      <w:r>
        <w:rPr>
          <w:color w:val="000000"/>
        </w:rPr>
        <w:t xml:space="preserve">гляд  направлен   в  пространство   между   бровями,— </w:t>
      </w:r>
      <w:r>
        <w:rPr/>
        <w:t>то</w:t>
      </w:r>
      <w:r>
        <w:rPr>
          <w:color w:val="000000"/>
        </w:rPr>
        <w:t>гда нет страха смер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1- Когда Нади очищены Пранаямой, воздух легко входит в Сушумну и выходит отту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2. Когда Прана легко движется в Сушумне, тогда мысль устойчива. Это состояние Маномани (неподвижности ума), которое достигается, когда ум становится</w:t>
      </w:r>
      <w:r>
        <w:rPr/>
        <w:t xml:space="preserve"> с</w:t>
      </w:r>
      <w:r>
        <w:rPr>
          <w:color w:val="000000"/>
        </w:rPr>
        <w:t>покойн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3. Чтобы достичь его, применяют разные виды задержки дыхания. Выполнением этих задержек достигаются силы Сид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4. Вот эти восемь Кумбхак: Сурья Бхеда, Уджайи, Ситкари, Ситали, Бхастрика, Бхрамари, Мурчха, Плави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5. В конце вдоха делай Джаландхара-Бандху, в кон</w:t>
        <w:softHyphen/>
        <w:t>це задержки и в начале выдоха делай Уддияна-Банд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6. Джаландхара Бандха. Сожми горло и анус. Прана идет через Брахманади (Сушумн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7. Йогин, направивший Прану вниз и Апану вверх, становится подобным 16-летнему юноше, даже если он был старик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8. Сев удобно, йогин принимает легкую для него Асану и медленно вдыхает через правую ноздр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9. Он задерживает дыхание, пока воздух не наполнит все его тело от кончиков пальцев до затылка. Затем он медленно делает выдо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50. Снова и снова должна выполняться эта Сурья бхеда, очищающая мозг, уничтожающая глистов в кишеч</w:t>
        <w:softHyphen/>
        <w:t>нике и устраняющая болезни, происходящие от действия газ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1. Закрой рот, вдыхай через ноздри — воздух идет че</w:t>
        <w:softHyphen/>
        <w:t>рез горло к сердцу, создавая шум. Это Уджай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2. Выполни задержку как прежде. Сделай выдох че</w:t>
        <w:softHyphen/>
        <w:t>рез левую ноздрю. Это удаляет из горла слизь и увели</w:t>
        <w:softHyphen/>
        <w:t>чивает аппет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3. Уджайи устраняет все болезни Нади, водянку и расстройство Дхату (кожа, плоть, кровь, костный мозг, жир, семя — 7 Дхату). Это нужно практиковать при ходьбе или сидя в Ас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4. Вот Ситкари. Вдохни через рот, язык между губа</w:t>
        <w:softHyphen/>
        <w:t>ми. При этом издается шипящий звук. Выдох через нос. Делая это, йогин становится прекрасен, как бог любви (Камадэв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5. Йогины поклоняются Ситкари, способной разорвать круговорот перевоплощений. Нет голода, нет жажды, нет лени и сонлив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6. Саттва тела становится свободной от помех. Йогин, практикующий это, становится владыкой всех йогинов в этом ми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7. Вот Ситали. Высунь язык немного изо рта. Сделай вдох и выполни задержку. Медленно выдохни через но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8. Лихорадка, разлитие желчи, голод, жажда, дейст</w:t>
        <w:softHyphen/>
        <w:t>вие ядов и другие болезни — все это побеждается этой задержкой дыхания, именуемой Сита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59. Бхастрика. Помести стопы ног на противоположные</w:t>
      </w:r>
      <w:r>
        <w:rPr/>
        <w:t xml:space="preserve"> б</w:t>
      </w:r>
      <w:r>
        <w:rPr>
          <w:color w:val="000000"/>
        </w:rPr>
        <w:t>едра. Это называется   Падмасана,   разрушитель   всех</w:t>
      </w:r>
      <w:r>
        <w:rPr/>
        <w:t xml:space="preserve"> нед</w:t>
      </w:r>
      <w:r>
        <w:rPr>
          <w:color w:val="000000"/>
        </w:rPr>
        <w:t>уг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60. Сделав Падмасану, закрой рот и дыши через нос, пока не почувствуешь давление на сердце, горло и мозг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61. Тогда сделай вдох с шипящим звуком, пока воздух ударит в сердце, производя шум, и проникнет в тело в голов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62. Снова вдыхай и выдыхай, подобно кузнецу, быстро работающему своими мех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63. Держи воздух в своем теле постоянно движущимся(между вдохом и выдохом). Почувствовав усталость, выдохни через правую ноздр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64. Когда живот станет полным вдохнутого воздуха, закрой ноздри большим, средним и малым пальцам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65. Сделав задержку дыхания по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равилам, выдохни через левую ноздрю. Это уничтожает недуги, происходящие от газов, желчи и мокроты и усиливает пищевар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66. Это легко и быстро поднимает Кундалини, очищает ради, удаляет загрязнения у входа в Брахма-Нади (препяствующие вхождению Кундалини в Сушумну и ее подъему), и дает удовольств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67. Бхастрика должна практиковаться обязательно она позволяет дыханию (Пране) развязать три узла  (Грантх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68. А вот Бхрамари. Воздух выдыхается с силой, создавая шум, подобный жужжанию пчелы. Это дает йогину состояние восторга в сердц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б9. Вот Мурчха. В конце вдоха сделай Джаландхара Бандху. Медленно выдохни. Это приводит к состоянию</w:t>
      </w:r>
      <w:r>
        <w:rPr/>
        <w:t xml:space="preserve"> М</w:t>
      </w:r>
      <w:r>
        <w:rPr>
          <w:color w:val="000000"/>
        </w:rPr>
        <w:t>ано-мурчха (остановка потока мыслей) и дает наслажд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70. Вот Плавини. Наполни легкие воздухом до предела, и ты сможешь свободно двигаться по воде подобно</w:t>
      </w:r>
      <w:r>
        <w:rPr/>
        <w:t xml:space="preserve"> пл</w:t>
      </w:r>
      <w:r>
        <w:rPr>
          <w:color w:val="000000"/>
        </w:rPr>
        <w:t xml:space="preserve">авающему листу лотос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71. Есть три вида Пранаямы: вдох, выдох и задержка</w:t>
      </w:r>
      <w:r>
        <w:rPr/>
        <w:t xml:space="preserve"> дых</w:t>
      </w:r>
      <w:r>
        <w:rPr>
          <w:color w:val="000000"/>
        </w:rPr>
        <w:t>ания. Задержка бывает двух разновидностей: Сахита(со вдохом и выдохом) и Кэвала (когда вдох  и  выдох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лавно переходя друг в друга, как бы незаметны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72. Кэвала-кумбхака выполняется без вдоха и выдоха. Таков этот вид Праная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73. Кто овладел Кэвала-кумбхакой, тот все может в</w:t>
      </w:r>
      <w:r>
        <w:rPr/>
        <w:t xml:space="preserve"> т</w:t>
      </w:r>
      <w:r>
        <w:rPr>
          <w:color w:val="000000"/>
        </w:rPr>
        <w:t>рех мирах. Он может останавливать свое дыхание настолько долго, насколько долго может длиться Кэвала</w:t>
      </w:r>
      <w:r>
        <w:rPr/>
        <w:t xml:space="preserve"> ку</w:t>
      </w:r>
      <w:r>
        <w:rPr>
          <w:color w:val="000000"/>
        </w:rPr>
        <w:t>мбха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74. Так достигается Раджа-йога. Этой Кэвала-кумбхакой пробуждается Кундалини, а Сушумна становится свободной от всего нечист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75. Нельзя достичь совершенства в Раджа-йога без Хатха-йоги и нельзя достичь успеха в Хатха-йоге без Раджа-йоги. Обе они нужны для достижения Сид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76. В конце Кумбхаки отвлеки мысли от всех объек</w:t>
        <w:softHyphen/>
        <w:t>тов. Так йогин достигает Раджа-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77. Вот признаки успеха в Хатха-йоге: тело становится худощавым, речь убедительной, в сердце слышны звуки Нада, взор ясный, тело свободно от болезней, семя под контролем, аппетит хороший, а Нади очище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3. Мудр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. Как змей Ананта поддерживает Землю со всеми ее горами и Лесами, так Кундалини поддерживает всю Иога-Тант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. Когда спящая Кундалини пробуждается благодаря милости Гуру, тогда все Чакры и Грантхи пронза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3. Прана идет «дорогой Шунья» (Шунья Падави), до</w:t>
        <w:softHyphen/>
        <w:t>рогой Раджа-Патха (Шунья Падави и Раджа-патха — названия Сушумны). Тогда мысль освобождается от вся</w:t>
        <w:softHyphen/>
        <w:t>ких привязанностей (Нираламбха) и смерть побеж</w:t>
        <w:softHyphen/>
        <w:t>д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. Сушумна, Шунья Падави, Брахма Рандхра, Маха Патха, Смасана, Самбхави, Мадхья Марга — имена од</w:t>
        <w:softHyphen/>
        <w:t>ного и того ж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. Чтобы разбудить богиню Кундалини, спящую у вхо</w:t>
        <w:softHyphen/>
        <w:t>да в Брахма-Двара, следует выполнять муд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. Маха-мудра, Маха-бандха, Маха-ведха, Кхечари, Уддияна Бандха, Мула Бандха, Джаландхара Бандх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. Випарита Карани, Ваджроли и Шакти Чалана — вот эти 10 мудр, побеждающих старость и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. Адинатха (Шива) дал их и подарил 8 видов боже</w:t>
        <w:softHyphen/>
        <w:t>ственного богатства мудрости. Они любимы всеми муд</w:t>
        <w:softHyphen/>
        <w:t>рецами и их трудно достичь даже Марутам (Бога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. Держи их в тайне, как шкатулку с драгоценностями. Никому не выдавай эти тайны, как не выдают никому свои тайны муж и же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0. Маха-Мудра. Прижми левой пяткой йони (промеж</w:t>
        <w:softHyphen/>
        <w:t>ность) , вытяни вперед правую ногу и обхвати ее пальц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1—12. Джаландхара Бандхой сожми горло и удер</w:t>
        <w:softHyphen/>
        <w:t>живай воздух вверху. Как змея, ударенная палкой, вы</w:t>
        <w:softHyphen/>
        <w:t>прямляется, взвиваясь вверх, как палка, (12), так и Кун</w:t>
        <w:softHyphen/>
        <w:t>далини пробуждается и поднимается. Два других Нади</w:t>
      </w:r>
      <w:r>
        <w:rPr/>
        <w:t xml:space="preserve"> (И</w:t>
      </w:r>
      <w:r>
        <w:rPr>
          <w:color w:val="000000"/>
        </w:rPr>
        <w:t>да и Пингала) становятся мертвыми, ибо воздух по</w:t>
        <w:softHyphen/>
        <w:t>кидает 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З—14. Тогда медленно делай выдох. Великие мудрецы, которые изобрели это, назвали   это   Маха-Мудрой. (14) Маха-Мудра побеждает болезни и смерть. Недаром ее называют «Великой Мудрой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>3.1</w:t>
      </w:r>
      <w:r>
        <w:rPr>
          <w:color w:val="000000"/>
        </w:rPr>
        <w:t xml:space="preserve">5. Сделай ее, вдыхая через левую ноздрю, потом через правую, так чтобы число выполнений с дыханием через правую ноздрю и через левую было равным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6. Можно без опаски есть любую пищу. Все, имеющее вкус, или не имеющее вкуса, легко переваривается, а любой яд превращается в некта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7. Туберкулез, проказа, геморрой, запор и другие болезни побеждаются Маха-Мудр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8. Так описана Маха-Мудра, дарованная людям великими мудрецами. Держи ее в тайне, и никому не разглаша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19. А вот Маха-Бандха. Прижми левую пятку к Иони (промежности), положи правую ступню на левое бедро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0. Вдохни, направив взор к сердцу, подбородком надави на грудь (Джаландхара Бандха), сосредоточь мысли между бровями или в Сушум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1. Удерживай это так долго, как получится, а потом медленно выдохни. Сделай это через   правую ноздрю</w:t>
      </w:r>
      <w:r>
        <w:rPr/>
        <w:t xml:space="preserve"> сто</w:t>
      </w:r>
      <w:r>
        <w:rPr>
          <w:color w:val="000000"/>
        </w:rPr>
        <w:t>лько же раз, сколько через леву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2. Некоторые считают, что Джаландхара   Бандха обязательна и что нужно делать Джихва Бандху («замок языка», прижимание языка к верхним зубам при за</w:t>
      </w:r>
      <w:r>
        <w:rPr/>
        <w:t xml:space="preserve"> держк</w:t>
      </w:r>
      <w:r>
        <w:rPr>
          <w:color w:val="000000"/>
        </w:rPr>
        <w:t>е дыхани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3. Эта Бандха останавливает движение Праны вверх всем Нади, кроме Сушумны, и дарует великие силы Сид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4. Маха-Бандха позволяет избежать смерти, она дает единение трех Нади (Тривени) и ум достигает области Кедар (местопребывание   Шивы,  чистого   сознания, в пространстве между бровям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5. Так же как прекрасная женщина не имеет ценност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если нет мужчины, так и Маха-Мудра, Маха-Бандха не имеют ценности без Маха-Ведх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26. Вот Маха-Ведха. Сидя в Маха-Бандхе и сосредоточившись, йогин делает вдох. Прана и Апана останавливаются вверху и внизу Джаландхара Бандхой.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3.27. Подняв тело на руках, мягко ударить ягодицами об землю. Воздух, покинув оба канала  (Иду и Пингалу), входит в средний канал (Сушумн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8. Солнце, Луна и Огонь (Ида, Пингала и Сушумна) соединяются и это дает бессмертие. Воздух, будучи за</w:t>
        <w:softHyphen/>
        <w:t>перт, становится мертвым (мрита-авастха). Тогда сде</w:t>
        <w:softHyphen/>
        <w:t>лай выдо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9. Это Маха-Ведха, дающая великие силы Сиддхи. Она устраняет морщины и седые волосы — признаки старости. Ее практиковали лучшие учителя 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0. Эти три (Маха-Мудра, Маха-Бандха и Маха-Вед</w:t>
        <w:softHyphen/>
        <w:t>ха) должны держаться в великой тайне. Они побеждают старость и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1. Их нужно делать каждый день по восемь раз, че</w:t>
        <w:softHyphen/>
        <w:t>рез каждые три часа. Они создают хорошую Карму и уничтожают плохую. Их практику нужно начинать по</w:t>
        <w:softHyphen/>
        <w:t>степен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2. Вот Кхечари. Поверни язык назад, в сторону по</w:t>
        <w:softHyphen/>
        <w:t>лости черепа. Сосредоточь взор между бровями. Эта мудра называется Кхеча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3. Подрезай (связку под языком) и вытягивай язык, пока он не коснется пространства между бровями. Тогда успех в Кхечари будет достигн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4. Возьми нож, чистый и острый, как лист колючки, и подрежь немного, на волос, связку под язы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5. Затем вотри туда смесь соли и куркумы. Через семь дней опять подрежь язык на воло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6. Так нужно делать шесть месяцев, пока связка под языком не будет перерез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7. Перевернув язык назад, коснись им места, где сое</w:t>
        <w:softHyphen/>
        <w:t>диняются три Нади (Трипетхи). Так делают Кхечари-Мудру, называемую еще Виома-Чак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8. Йогин, который повернул язык вверх хоть на пол</w:t>
        <w:softHyphen/>
        <w:t>секунды, побеждает недуги, старость и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9. Нет болезни, нет смерти, нет Нидры (сна без сно</w:t>
        <w:softHyphen/>
        <w:t>видений), нет помрачения ума, нет ни аппетита, ни го</w:t>
        <w:softHyphen/>
        <w:t>лода, ни жажды у того, кто практикует Кхечари-муд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0. Тот, кто практикует Кхечари-мудру, не подвержен болезням, Карме и действию времени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3.41. Мудрецы назвали эту мудру Кхечари, так как ум и язык, достигнув Кха (*), выходит за пределы времени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</w:rPr>
        <w:t>* «Кха» обозначает одновременно и пространство Брахмана, «эфир» и небо, и нёбо в верхней части рта, которого касается язык, повер</w:t>
        <w:softHyphen/>
        <w:t>нутый назад.— Прим. п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2. Кхечари-Мудра закрывает отверстие нёба, и семя не покидает человека, даже если он держит в объятиях желанную женщи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3. Повернувший   язык   вверх,  сосредоточив    мысли,</w:t>
      </w:r>
      <w:r>
        <w:rPr/>
        <w:t xml:space="preserve"> </w:t>
      </w:r>
      <w:r>
        <w:rPr>
          <w:color w:val="000000"/>
        </w:rPr>
        <w:t>пьющий Сомарасу (нектар), йогин побеждает смерть за</w:t>
      </w:r>
      <w:r>
        <w:rPr/>
        <w:t xml:space="preserve"> 15 </w:t>
      </w:r>
      <w:r>
        <w:rPr>
          <w:color w:val="000000"/>
        </w:rPr>
        <w:t xml:space="preserve">дне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4. Йогин, чье тело наполнено нектаром, не подвержено действию яда, даже если его укусит зме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45. Как огонь не существует без дров, как свет в светильнике не существует без фитиля и масла, так и душа (Джива) не покидает тело, пока она купается в нектаре Луны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6. Он (йогин) может есть мясо коровы каждый день,</w:t>
      </w:r>
      <w:r>
        <w:rPr/>
        <w:t xml:space="preserve"> </w:t>
      </w:r>
      <w:r>
        <w:rPr>
          <w:color w:val="000000"/>
        </w:rPr>
        <w:t>может пить вино, но все равно его можно считать рож</w:t>
        <w:softHyphen/>
        <w:t xml:space="preserve">денным в самом благородном семейств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7. Слово «го» означает язык (коровы). Глотание его</w:t>
      </w:r>
      <w:r>
        <w:rPr/>
        <w:t xml:space="preserve"> уни</w:t>
      </w:r>
      <w:r>
        <w:rPr>
          <w:color w:val="000000"/>
        </w:rPr>
        <w:t xml:space="preserve">чтожает великие грех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8. Когда язык входит в отверстие горла, в теле рож</w:t>
        <w:softHyphen/>
        <w:t>дается жар, и от этого поток нектара течет с луны. Это называется Амаравару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9. Когда язык может пить нектар, который имеет то соленый вкус, то сладкий, то вкус меда, то вкус молока —</w:t>
      </w:r>
      <w:r>
        <w:rPr/>
        <w:t xml:space="preserve"> ко</w:t>
      </w:r>
      <w:r>
        <w:rPr>
          <w:color w:val="000000"/>
        </w:rPr>
        <w:t xml:space="preserve">гда язык закрывает отверстие нёба и побеждает все недуги и старость. Приходит знание Шастр, любое оружие  отвращается,  достигаются   Сиддхи   и   бессмертие приходит восемью путям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50. Тот, чье лицо поднято, чей язык закрыл отверстие</w:t>
      </w:r>
      <w:r>
        <w:rPr/>
        <w:t xml:space="preserve"> </w:t>
      </w:r>
      <w:r>
        <w:rPr>
          <w:color w:val="000000"/>
        </w:rPr>
        <w:t>горле, тот созерцает Парамашакти (Кундалини), пьет чистые потоки нектара, текущего с луны в 16-лепестковый лотос (в сердце). Он контролирует Прану при прак</w:t>
        <w:softHyphen/>
        <w:t>ике йоги, свободен от недугов, живет долго, сохраняет тело прекрасным и нежным, как стебель лото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51. На вершине позвоночного столба, внутри его (в Сушумне) есть нектар луны (Сомараса). Тот, чей ум по</w:t>
        <w:softHyphen/>
        <w:t>лон Саттвы, не затемнен Раджасом и Тамасом,   видит свою собственную Атму. Это — тот источник, из которого исходят реки (Нади). С луны  течет   нектар — сущность тела, и здесь находят свою смерть смертные. Если не практиковать Кхечари мудру, нельзя достичь Кайя-сиддхи (Сиддхи тел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52. Сушумна — место встречи трех рек,— дает божественную мудрость. Закрыв отверстие горла, познаешь Шунья (великую Пустоту). Кхечари мудра дает совершен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3. Есть только одно зерно, из которого возникла вся Вселенная;   есть   только   одна   мудра — Кхечари, есть только один Бог — Ниралабха (*), есть только одно со</w:t>
        <w:softHyphen/>
        <w:t>стояние — Маномани (спокойствие ум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*) «без опоры», отрешенность сознания от всех объек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4. Вот Уддиана-Бандха. Так называют ее йогины, ибо практикой ее Прана влетает в Сушум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5. Ибо через эту Бандху великая птица Прана непре</w:t>
        <w:softHyphen/>
        <w:t>рывно влетает в Сушумну. Поэтому ее называют Уддиа</w:t>
        <w:softHyphen/>
        <w:t>на-Банд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6. Втяни внутренности вверх и вниз от пупа, чтобы они ушли вверх к диафрагме. Уддиана — тот лев, кото</w:t>
        <w:softHyphen/>
        <w:t>рый убивает слона см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7. Тот, кто постоянно практикует Уддиану, как учил его Гуру, становится молодым, даже если он стари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8. Втягивая внутренности вверх и вниз от пупа, за шесть месяцев он побеждает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9. Уддиана — лучшая из всех Бандх. Делая Уддиану, получаешь освобождение само собой, без усил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0. А вот Мула-Бандха. Плотно прижав Иони пяткой, сожми анус и подними Апану вверх. Так выполняется Мула-Банд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1. Сжатием Муладхары Апана, которая внизу, под</w:t>
        <w:softHyphen/>
        <w:t>нимается вверх. Поэтому йогины называют ее Мула-Бан</w:t>
        <w:softHyphen/>
        <w:t>дха (замок Муладхар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2. Прижав Иони (промежность), снова и снова с си</w:t>
        <w:softHyphen/>
        <w:t>лой гони вверх возду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3. Мула-Бандха соединяет Прану и Апану, Нади и Бинду и дает йогину безусловный успе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4. Соединением Праны и Апаны уменьшается количе</w:t>
        <w:softHyphen/>
        <w:t>ство мочи и кала, а старик становится молод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5. Апана поднимается вверх, достигает Агни-мандалы и пламя разгор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6. Огонь и Апана соединяются с Правой, чья приро</w:t>
        <w:softHyphen/>
        <w:t>да — Огонь. Тепло тела становится ярким и силь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7. Тогда Кундалини, почувствовав жар, пробуждает</w:t>
        <w:softHyphen/>
        <w:t>ся от сна, подобно змее, ударенной палкой, шипя и вы</w:t>
        <w:softHyphen/>
        <w:t>прямляяс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8. Затем она входит в Брахма-нади (Сушумну). Иогин всегда должен практиковать Мула-Банд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9. Сожми горло и плотно прижми подбородок к груди. Это Джаландхара-Бандха, разрушитель старости и смер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0. Эта Бандха, разрушающая болезни горла, сжимает Нади, останавливает движение вниз нектара, текущего</w:t>
      </w:r>
      <w:r>
        <w:rPr/>
        <w:t xml:space="preserve"> из </w:t>
      </w:r>
      <w:r>
        <w:rPr>
          <w:color w:val="000000"/>
        </w:rPr>
        <w:t>отверстия горла, поэтому ее называют Джаландхара-Бандх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1. Когда Джаландхара выполнена, ни капли нектара не попадет больше в желудочный огонь (и не сгорит в нем), и дыхание не будет идти неправильным путем (между Над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2. Плотным сжатием горла две Нади (Ида и Пингала)  становятся мертвыми. В горле   находится  Мадхья (средняя)  Чакра, называемая Вишуддха. 16 Адхар за</w:t>
        <w:softHyphen/>
        <w:t>рываются этой Бандх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3. Сожми анус, сделай Уддиану, сожми Иду и Пингалу (Джаландхара-Бандхой), заставь дыхание идти верхним путем (через Сушумну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4. Дыхание растворяется  (в Сушумне).   Так побеждаются болезни, старость и смер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75. Йоги знают три прекрасных Бандхи, практиковавшиеся великими мудрецами. Этим все Сиддхи даруются Садхакам (последователям) Хатха-Тантры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б. Божественный нектар, текущий с луны, спускается в солнце. Так стареет те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7. Есть способ обмануть это «солнце». Только Гуру обучит ему, Шастры ничего не говорят об эт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8. «Солнце» над пупом, «луна» там, где нёбо. (Их можно поменять местами). Это — Випарита Карани и им не овладеть без Гур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9. Садхака, практикующий   это   ежедневно,   должен много есть, ибо оно разжигает аппетит. 3.80. Если не соблюдать этого, огонь пожрет тело. В первый день переверни голову и подними ноги кверху только на один ми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81. День за днем увеличивай срок. После шести месяцев морщины и седые волосы исчезают. Тот, кто практикует это три часа ежедневно, побеждает смерть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2. Вот Ваджроли. Практикуя это, Сиддхи достигает даже тот, кто живет обычной жизнью, не соблюдая Йаму Нийам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3. Для практики Ваджроли нужны две вещи: молоко и желанная женщи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4. Ваджроли состоит в том, что  во   время   полового га нужно удерживать внутри семя (и не давать ему покинуть тело). Это относится и к мужчине,   и к женщи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85. С помощью тонкой трубки медленно вдувай воздух в отверстие член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6. Так можно научиться втягивать назад семя, изверженное при половом акте, и так сохранять 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7. Иогин, сохранивший семя, побеждает смерть. Смерть — от извержения семени, от сохранения его — жиз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8. Тело йогина, сохраняющего семя, приятно пахнет, и страха смерти 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9. Семя под контролем ума, а жизнь зависит от семе</w:t>
        <w:softHyphen/>
        <w:t>ни. Так и ум и семя защищены (от старости и смерт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90. Сахаджроли и Амароли — разновидность Ваджроли. Смешай с водой пепел от сожженного коровьего на</w:t>
        <w:softHyphen/>
        <w:t>во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91. Натри этим тело. При половом акте делай ваджроли. Это дает счастье и освобожд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2. Это — Сахаджроли. Лишь йогинам можно доверить это (знание). Оно превращает Йогу в Бхогу (наслажде</w:t>
        <w:softHyphen/>
        <w:t>ние) и приносит Мукти (освобожде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3. Эта Йога достигается лишь теми, кто мужественен и мудр, свободными от зависти. Она не может быть до</w:t>
        <w:softHyphen/>
        <w:t>стигнута завистни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4. Амароли. Секта Капаликов учит, что Амароли — это питье того срединного потока, которого достигаешь, покинув один берег реки, полный горечи, и не достигнув другого берега, который уже стал ненужным. (Берега реки и срединный поток — здесь явно метафоры чего-то иного — Прим. пер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5. Питье Амари, совершаемое ежедневно, соединен</w:t>
        <w:softHyphen/>
        <w:t>ное с практикой Ваджроли, называется Амаро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6. Семя, разреженное практикой Ваджроли, смеши</w:t>
        <w:softHyphen/>
        <w:t>вается с пеплом и втирается в голову, давая божествен</w:t>
        <w:softHyphen/>
        <w:t>ное зрение (Дивья-дришт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97. Вот Шактичалана. Кутиланги, Кундалини, Бхуджанги, Шакти, Ишвари, Кундали, Арундхати — все это синони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8. Как ключ открывает дверь, так йогин с помощью Кундалини открывает дверь к освобожд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9. Парамешвари (Изначальная Богиня, Кундалини) спит, закрывая собой то отверстие, через которое она должна идти в обитель Брахмана (в Сахасраре), сво</w:t>
        <w:softHyphen/>
        <w:t>бодном от всех недуг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00. Кундалини спит выше Канды. Она дает йогинам освобождение и рабство глупцам. Кто знает это, тот знает йог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01. Кундалини описывается, как свернувшаяся змея. Кто заставит ее двигаться вверх, тот безусловно освобожда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02. Между Гангой и Джамной (Идой и Пингалой) есть молодая вдова (Кундалини). Ею нужно овладеть силой, чтобы привести ее к верховному трону Вишну</w:t>
      </w:r>
      <w:r>
        <w:rPr/>
        <w:t xml:space="preserve"> </w:t>
      </w:r>
      <w:r>
        <w:rPr>
          <w:color w:val="000000"/>
        </w:rPr>
        <w:t>Парам Пада (в Сахасрар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03. Ида — это Ганга,   Пингала— это   Ямуна.   Вдова</w:t>
      </w:r>
      <w:r>
        <w:rPr/>
        <w:t xml:space="preserve"> </w:t>
      </w:r>
      <w:r>
        <w:rPr>
          <w:color w:val="000000"/>
        </w:rPr>
        <w:t>между Идой и Пингалой — Кундали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04. Пробудив спящую змею, схвати ее за хвост. Эта</w:t>
      </w:r>
      <w:r>
        <w:rPr/>
        <w:t xml:space="preserve"> Ш</w:t>
      </w:r>
      <w:r>
        <w:rPr>
          <w:color w:val="000000"/>
        </w:rPr>
        <w:t>акти, пробудившись от сна, поднимается вверх Хатха-йог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05. С помощью Сурья (Пингала) сохраняй дыхание согласно правилам и управляй Шакти (Кундалини) полтора часа, утром и вечер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106. На 12 пальцев выше ануса расположена   Канда, имеющая 4 пальца в длину. Она круглой формы и покрыта оболочкой, подобной мягкой белой ткан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07. Сложив ноги в Ваджрасану, крепко держи их руками и надавливай на Канд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08. Приняв Ваджрасану и заставив Кундалини двигаться, делай Бхастрику и поднимай ее ввер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09. Сжимай анус, он движет Кундалини. Даже если</w:t>
      </w:r>
      <w:r>
        <w:rPr/>
        <w:t xml:space="preserve"> </w:t>
      </w:r>
      <w:r>
        <w:rPr>
          <w:color w:val="000000"/>
        </w:rPr>
        <w:t xml:space="preserve">йогин уже на пороге смерти, он не страшится е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10. Бесстрашно двигая Кундалини полтора часа,  он поднимает ее вверх через Сушум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11. Так заставляют Кундалини держать рот открытым. Прана свободно проходит по Сушум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112. Так ежедневно пробуждают Арундхати (Кундалини), которая спит. Этим йогин побеждает смерть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3.113. Йогин, который привел в движение Кундалини, становится обладателем сил Сиддхи.   Что еще сказать об этом? Играя, он побеждает смерть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14. Иогин, ведущий жизнь Брахмачарина и правиль</w:t>
        <w:softHyphen/>
        <w:t>но питающийся,  достигает совершенства в управлен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ундалини за 45 дн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15. Приведя в движение Кундалини, постоянно прак</w:t>
        <w:softHyphen/>
        <w:t>тикуй Бхастрику. Тот, кто соблюдает Йаму и делает это, не страшится см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16. Нет другого пути к пробуждению Кундалини, кро</w:t>
        <w:softHyphen/>
        <w:t>ме очищения 72 000 Над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17. Средняя Нади (Сушумна) распрямляется практи</w:t>
        <w:softHyphen/>
        <w:t>кой Асан, Пранаямы и Муд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18. Сосредоточив мысль и настойчиво практикуя Самбхави-Мудру и другие Мудры, достигается С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19. Нет ни земли (Асаны), ни ночи (Пранаяма), ни Мудр без Раджа-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20. Все это делается с сосредоточением мысли. Муд</w:t>
        <w:softHyphen/>
        <w:t>рый не позволяет мысли отвлекать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21. Эти Мудры даны Адинатхой (Шивой). Тот, кто владеет этим, соблюдая Йаму, достигает великих сил Сид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22. Кто изучил это от Гуру к Гуру, тот сам становит</w:t>
        <w:softHyphen/>
        <w:t>ся настоящим Гуру и может быть назван Ишварой в че</w:t>
        <w:softHyphen/>
        <w:t>ловеческом обли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23. Тот, кто следует указаниям Гуру, тщательно прак</w:t>
        <w:softHyphen/>
        <w:t>тикует Мудры, тот достигает Сиддхи и побеждает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амадх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. Я приветствую Гуру (Шиву), благодетеля всех, уча</w:t>
        <w:softHyphen/>
        <w:t>щего о Нада, Бинду и Кала. Тот, кто предан Ему, дости</w:t>
        <w:softHyphen/>
        <w:t>гает высшего блажен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2. Сейчас Я начинаю описывать стадии Самадхи, по</w:t>
        <w:softHyphen/>
        <w:t>беждающего смерть, ведущего к блаженству и к раство</w:t>
        <w:softHyphen/>
        <w:t>рению в Брахма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3—4. Раджа-Иога Самадхи, Унмани, Маномани, Амаратва, Лайя Таттва, Шунья, Ашунья, Парама Пада, Аманаска, Адвайтама, Нираламбха, Ниранджана, Дживана Мукти, Сахаджа, Турийя — все это синони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. Как крупинка соли, растворяясь в воде, становится единой с ней, так же состояние единства Атмана и ума называется С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. Когда Ирана и Манас поглощаются и достигается равновесие — это и есть С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. Этим уничтожается двойственность, соединяются дживатман и Параматман и все мысли исчезают. Это и есть С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8. Знающий величие Раджа-йоги достигает знания, освобождения, неизменности и Сиддхи благодаря Гу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. Без отказа от мирских удовольствий и без милости Гуру этого не достич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0. Асаны, Кумбхаки и Мудры пробуждают Кундалини Шакти, и Прана поглощается в Шунье (Великой Пус</w:t>
        <w:softHyphen/>
        <w:t>тот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1. Пробудив Шакти, йогин освобождается от дейст</w:t>
        <w:softHyphen/>
        <w:t>вия Кармы и достигает состояния Сахаджа-авастха (из</w:t>
        <w:softHyphen/>
        <w:t>начальной естественност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2. Когда Прана движется по Сушумне, тогда ум поглощен Пустотой (Шунья). Тогда йогин свободен от всех</w:t>
      </w:r>
      <w:r>
        <w:rPr/>
        <w:t xml:space="preserve"> ц</w:t>
      </w:r>
      <w:r>
        <w:rPr>
          <w:color w:val="000000"/>
        </w:rPr>
        <w:t>епей Кар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13. Приветствую тебя, Амара (Бессмертного), победителя смерти, в рот которого низвергается Вселенна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4. Когда разум успокоен, а воздух  движется   в   Сушумне,   тогда   достигаются   Амароли,   Сахаджроли и Ваджро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5. Как можно достичь знания, если мысли и дыхание остановлены? Только тот, кто растворил Прану и мысли, достигает освобож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16. Зная, как ввести воздух в Сушумну, йогин, сидя в подходящем месте, оставляет воздух в Брахма-Рандхр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7. Солнце и Луна управляются днем и ночью, состав</w:t>
        <w:softHyphen/>
        <w:t>ляющими время. Время побеждается в Сушумне. Храни</w:t>
      </w:r>
      <w:r>
        <w:rPr/>
        <w:t xml:space="preserve"> э</w:t>
      </w:r>
      <w:r>
        <w:rPr>
          <w:color w:val="000000"/>
        </w:rPr>
        <w:t xml:space="preserve">то в тайн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8. Из 72000 Нади тела две — Ида и Пингала — важные, остальные бесполезные. Лишь Сушумна содержит</w:t>
      </w:r>
      <w:r>
        <w:rPr/>
        <w:t xml:space="preserve"> С</w:t>
      </w:r>
      <w:r>
        <w:rPr>
          <w:color w:val="000000"/>
        </w:rPr>
        <w:t>амбхави-шак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9. Вайю вводится в Сушумну тем, кто контролирует свое дыхание и кто пробудил Кундалини с помощью «огня» (в области пуп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20. Когда Прана в Сушумне, достигается Маномани, все остальное для йогина ни к чем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21. Управляя дыханием, йогин управляет мыслью. Упр</w:t>
        <w:softHyphen/>
        <w:t>авляя мыслью, он управляет и дыхани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22. Две вещи дают жизнь Читте (деятельности сознания)—Прана и Васана (проявленные Кармы). Когда исчезает одно, тогда исчезает и друг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23. Когда мысль поглощается, тогда дыхание останавливается. Когда останавливается дыхание, тогда погло</w:t>
        <w:softHyphen/>
        <w:t>щается и мысл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24. Мысль и дыхание родственны подобно молоку и воде. Если дыхание останавливается в какой-либо чакре, то там же останавливается и мысль. Когда останавливается мысль, тогда прекращается дых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25. Если действует мысль, действует и дыхание. Пока оба не остановлены, продолжают действовать все чувства (Индрии). Только остановкой их достигается освобожд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6. Мысль так же неустойчива, как и нектар.   Когда остановлен  поток нектара, тогда   останавливается   и мысль — а тогда для йогина, живущего на земле,   все становится достижим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7. О Парвати! Когда нектар и дыхание неподвижны, смерть побежд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8. Когда под контролем мысль и дыхание, тогда под контролем и семя, и тело становится тогда очищенным и здоров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9. Как мысль — владыка чувств, а дыхание — владыка мысли, так Лайя (растворение) — владыка дыхания. Лайя порождает звук Н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0. Это растворение можно называть освобождением или не называть его так, но когда ум растворяется, то переживается экст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1. Прекращением дыхания, устранением восприятия (через органы чувств) и остановкой деятельности ума йогин достигает успеха в Лайя-йог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2. Когда прекращается мышление, это Лайя. Нет слов, чтобы описать его. Лишь йогины могут постичь это на собственном опы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3. Я говорю «Лайя» (растворение). Но что такое Лайя? Прекращение действия Кармы и забвение всех объектов — вот что такое Лай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4. Все Шастры (учения) подобны легко доступным женщинам, а Самбхави мудра скрыта, как достойная да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5. Когда смотришь, не мигая, на какой-либо внешний объект, помня при этом о Брахмане — это Самбхави муд</w:t>
        <w:softHyphen/>
        <w:t>ра, самая тайная из всех Вед и Шаст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6. Когда йогин делает так, держа при этом ум и Пра-ну поглощенными, достигается Шунья (Великая Пусто</w:t>
        <w:softHyphen/>
        <w:t>та-) — проявление великого Шамбху (Шив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7. Самбхави и Кхечари — разные вещи, но обе дают блаженство, когда ум поглощается в Чит-Сукха Рупа Атмана, (в чистом сознании, подлинной природе Атма-на), которое — пусто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8. Смотри на свет, немного подняв брови. Это тоже дает состояние Унмани-авастха (безмысл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9. Все учения ни к чему для того, кто знает Унмани Авастха, приносящее океан блажен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0. Со взглядом, устремленным на кончик носа, с ус</w:t>
        <w:softHyphen/>
        <w:t>тойчивой мыслью, с уравновешенными Солнцем и Луной, воспринимай сверкающий свет — первоисточник всех ве</w:t>
        <w:softHyphen/>
        <w:t>щей. Это высшая цель, и нет ничего выше эт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1. Не нужно медитировать на Линге (Атману) днем, так же как и не нужно делать это ему ночью; медити</w:t>
        <w:softHyphen/>
        <w:t>руй иа нем всегда, не различая ни дня, ни ноч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2. Когда дыхание солнца и луны   (Ида и Пингала)</w:t>
      </w:r>
      <w:r>
        <w:rPr/>
        <w:t xml:space="preserve"> </w:t>
      </w:r>
      <w:r>
        <w:rPr>
          <w:color w:val="000000"/>
        </w:rPr>
        <w:t>течет между бровей (в Сушумне) — это Кхечари муд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3. Когда из Иды и Пингалы воздух попадает в Сушумну, он поглощается там. Тогда Кхечари-Мудра устойчива, тогда достигается Сатья (Истин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4. Кхечари-Мудра дает лишенное опоры пространство между Идой и Пингалой,   которое   называется Виома</w:t>
      </w:r>
      <w:r>
        <w:rPr/>
        <w:t xml:space="preserve"> </w:t>
      </w:r>
      <w:r>
        <w:rPr>
          <w:color w:val="000000"/>
        </w:rPr>
        <w:t>Чак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5. Нектар течет из Сома Чакры. Когда язык повернут</w:t>
      </w:r>
      <w:r>
        <w:rPr/>
        <w:t xml:space="preserve"> </w:t>
      </w:r>
      <w:r>
        <w:rPr>
          <w:color w:val="000000"/>
        </w:rPr>
        <w:t>вверх и закрывает отверстие горла, Сушумна закрывается. Поэтому Кхечари так любима Самим Шив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6. Когда проток нектара останавливается с помощью</w:t>
      </w:r>
      <w:r>
        <w:rPr/>
        <w:t xml:space="preserve"> </w:t>
      </w:r>
      <w:r>
        <w:rPr>
          <w:color w:val="000000"/>
        </w:rPr>
        <w:t xml:space="preserve">Кхечари, это дает Унмани естественно, само собо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7. Междубровье — место   пребывания   Шивы.   Здесь</w:t>
      </w:r>
      <w:r>
        <w:rPr/>
        <w:t xml:space="preserve"> </w:t>
      </w:r>
      <w:r>
        <w:rPr>
          <w:color w:val="000000"/>
        </w:rPr>
        <w:t>мысли поглощаются. Это известно как Турийя. Кто достиг этого, того не видит царь смер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8. Кхечари нужно делать, пока не возникнет  Йога-Нидра («сон йоги», транс). Кто достиг Йога-Нидра, тот недостижим для смер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9. Ум в состоянии Нираламбха (без опоры) отрешен</w:t>
      </w:r>
      <w:r>
        <w:rPr/>
        <w:t xml:space="preserve"> </w:t>
      </w:r>
      <w:r>
        <w:rPr>
          <w:color w:val="000000"/>
        </w:rPr>
        <w:t>от всего. Он подобен кувшину, наполненному и снаружи,</w:t>
      </w:r>
      <w:r>
        <w:rPr/>
        <w:t xml:space="preserve"> </w:t>
      </w:r>
      <w:r>
        <w:rPr>
          <w:color w:val="000000"/>
        </w:rPr>
        <w:t>и изнутр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50. Без сомнения дыхание   поглощается в Сушумне. Тогда дыхание и мысль становятся неподвиж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51. Днем и ночью практикуй соединение  дыхания и</w:t>
      </w:r>
      <w:r>
        <w:rPr/>
        <w:t xml:space="preserve"> </w:t>
      </w:r>
      <w:r>
        <w:rPr>
          <w:color w:val="000000"/>
        </w:rPr>
        <w:t>мысли. Это приводит к их действительному соедине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52. Насыщай тело нектаром бессмертия — так дости</w:t>
        <w:softHyphen/>
        <w:t>гается совершенное тело и великие силы. 4.53. Помести Шакти в мысль, а мысль — в Шакти. Та</w:t>
        <w:softHyphen/>
        <w:t xml:space="preserve">кое сосредоточение дает высшее состояние (Парампада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54. Помести Атму в середину Кха, а Кха — в середину</w:t>
      </w:r>
      <w:r>
        <w:rPr/>
        <w:t xml:space="preserve"> </w:t>
      </w:r>
      <w:r>
        <w:rPr>
          <w:color w:val="000000"/>
        </w:rPr>
        <w:t>Атмы. Сосредоточься на Кха и не думай больше ни о ч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55. У тебя будет все и не будет ничего. Как капля в</w:t>
      </w:r>
      <w:r>
        <w:rPr/>
        <w:t xml:space="preserve"> </w:t>
      </w:r>
      <w:r>
        <w:rPr>
          <w:color w:val="000000"/>
        </w:rPr>
        <w:t>океане, ты будешь и полным, и пуст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56. Не думай ни о чем-то запредельном, ни о чем-т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личном. Прекрати все мысли, все внешнее и все внутренн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7. И внешняя Вселенная, и внутренние миры — порождение мысли. Откажись от этого, сосредоточься на том, что не имеет объекта, и ты, О, Рама,  достигнешь</w:t>
      </w:r>
      <w:r>
        <w:rPr/>
        <w:t xml:space="preserve"> </w:t>
      </w:r>
      <w:r>
        <w:rPr>
          <w:color w:val="000000"/>
        </w:rPr>
        <w:t xml:space="preserve">Нирвикальпа (Необратимого) Самадх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8. Как камфора, тая в огне, становится единой с пла</w:t>
        <w:softHyphen/>
        <w:t>менем, а капля воды едина с морем, так и мысль растворяется в едином Брахм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9. Все, что видится и воспринимается, способность по</w:t>
        <w:softHyphen/>
        <w:t>знавать и само знание — все это мысли. Когда исчезают познающий и познаваемое, тогда исчезает и двойствен</w:t>
        <w:softHyphen/>
        <w:t>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60. Все во Вселенной — живое и неживое — порожде</w:t>
        <w:softHyphen/>
        <w:t>ние мысли. Когда мысль достигается в состоянии Унмани, достигается недвойствен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1. Двойственность исчезнет, когда исчезнут все объ</w:t>
        <w:softHyphen/>
        <w:t>екты восприятия. Это Кайвал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2. Великие учителя указали разные пути достижения Самадхи, постигнутые ими на своем опы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3. Поклоняйся Сушумне, Кундалини, потоку нектара, текущего с луны, Маномани, Маха-Шакти, Чит-Ат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4. Я даю практику Нада в Анахата чакре, как ее опи</w:t>
        <w:softHyphen/>
        <w:t>сал Горакшанатх для тех, кто не изучал священные пи</w:t>
        <w:softHyphen/>
        <w:t>сания и не способен понять исти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5. Шри Адинатха (Шива) дал 250000 путей достиже</w:t>
        <w:softHyphen/>
        <w:t>ния Лайи. Главный из них — путь Н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6. Сидя в Муктасане и сделав Самбхави-Мудру, йогин сосредотачивается на правом ухе и слышит там звуки Н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7. Закрыв уши, глаза, нос и рот, он услышит звук в Сушумне и в Анахата-чак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8. Арамбха, Гхата, Паричайя, Нишпатти — эти 4 со</w:t>
        <w:softHyphen/>
        <w:t>стояния есть во всех видах 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9. Вот Арамбха Авастха. Брахма Грантха пронизы</w:t>
        <w:softHyphen/>
        <w:t>вается Пранаямой, в сердце проникает Ананда и в Ана</w:t>
        <w:softHyphen/>
        <w:t>хата-чакре слышится звук Н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0. Когда звук слышится в сердце, тело йогина стано</w:t>
        <w:softHyphen/>
        <w:t>вится благоухающим и недоступным для болезн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1. Вот Гхата Авастха. Вайю соединяется с Нада, во</w:t>
        <w:softHyphen/>
        <w:t>йдя в середину (Сушумны). Йогин становится устойчи</w:t>
        <w:softHyphen/>
        <w:t>вым в Асанах и знанием он равен бог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2. Вишну Грантха (в горле) пронзается Праной, Анан</w:t>
        <w:softHyphen/>
        <w:t>да проникает в Ати-Шунья (пространство в горле) и слышны звуки, подобные звукам литав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3. В 3 стадии — Паричайя Авастха — слышны звуки подобные большому барабану. Они достигают Маха Шу-нья (Великой Пустот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4. Тогда достигается состояние Чит-Ананда, блажен</w:t>
        <w:softHyphen/>
        <w:t>ство проникает всюду и человек свободен от всех неду</w:t>
        <w:softHyphen/>
        <w:t>гов, болезней, страсти, бедствий, голода и с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5. Рудра Грантха пронзается Праной и наступает 4 стадия Нишпатти. Слышны звуки флейты и арф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6. Когда мысль едина с объектом — это Раджа-Йога, йогин, созидающий и разрушающий (мыслью), стано</w:t>
        <w:softHyphen/>
        <w:t>вится равным Ишва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7. Независимо от того, достигнуты Сиддхи или нет, он погружен в непрерывное блаженство. Оно даруется Лайей, и это состояние достижимо лишь Раджа-йог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78. Многие практикуют только Хатха-Йогу без Раджа-йоги. Думаю, что их практика не даст плод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79. Сосредоточение на пространстве между бровями — лучший путь достижения Унмани, Турийя, Самадхи в кратчайший срок. Возникая из звука Нада, мгновенно</w:t>
      </w:r>
      <w:r>
        <w:rPr/>
        <w:t xml:space="preserve"> </w:t>
      </w:r>
      <w:r>
        <w:rPr>
          <w:color w:val="000000"/>
        </w:rPr>
        <w:t>наступает состояние Лай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80. Сосредоточением на звуке Нада достигают Самад</w:t>
        <w:softHyphen/>
        <w:t>хи йогины, подобные Ишваре. Блаженство входит в их сердце.Человеку оно недоступно — только  Шри  Гуру и Натх его зна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81. Закрыв уши пальцами, сосредотачивайся на звуке, пока не достигнешь це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82. По мере практики звук Нада постепенно начинает заглушать все внешние звуки. Так йогин за 15 дней мо</w:t>
        <w:softHyphen/>
        <w:t>жет достичь блажен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83. В начале практики сосредоточения на Нада слыш</w:t>
        <w:softHyphen/>
        <w:t xml:space="preserve">ны разные громкие звуки, но потом они становятся все тише и нежне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84. Сначала слышится звук воды, грома, литавр, цимбал; в середине практики — звуки большого барабана,</w:t>
      </w:r>
      <w:r>
        <w:rPr/>
        <w:t xml:space="preserve"> </w:t>
      </w:r>
      <w:r>
        <w:rPr>
          <w:color w:val="000000"/>
        </w:rPr>
        <w:t>раковины, колокола и труб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85. В конце звук подобен звуку колокольчика, флейты, жужжанию пчелы. Так слышатся разные звуки в те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86. Даже когда слышны звуки грома, сосредотачивайся</w:t>
      </w:r>
      <w:r>
        <w:rPr/>
        <w:t xml:space="preserve"> </w:t>
      </w:r>
      <w:r>
        <w:rPr>
          <w:color w:val="000000"/>
        </w:rPr>
        <w:t>на тихих звук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87. Перенося внимание с громких звуков на тихие, не обращай внимание ни на что посторонн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88. Мысль сосредотачивается на Нада до тех пор, пока не сливается со звуком воеди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89. Подобно тому, как пчела, пьющая нектар, не заботится о запахе, так и мысль, поглощенная Нада, не заботится больше об удовольств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90. Нада обуздывает мысль подобно тому, как железная узда сдерживает бешеного слона, бродящего в саду</w:t>
      </w:r>
      <w:r>
        <w:rPr/>
        <w:t xml:space="preserve"> </w:t>
      </w:r>
      <w:r>
        <w:rPr>
          <w:color w:val="000000"/>
        </w:rPr>
        <w:t xml:space="preserve">наслаждений — среди объектов восприятия и чувств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1. Когда мысль, лишенная своей неустойчивой природы, связывается путами Нада, тогда достигается выс</w:t>
        <w:softHyphen/>
        <w:t>шая сосредоточенность, а мысль становится подобной птице, лишенной крыл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2. Желающий достичь совершенства в Йоге, должен оставить все мысли и полностью сосредоточиться на звуке Н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3. Нада подобна ловушке для поимки оленя (мысли). Подобно охотнику, она убивает мыс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4. Нада подобна столбу, к которому привязывают бро</w:t>
        <w:softHyphen/>
        <w:t>дячую лошадь (мысль). Иогин ежедневно должен прак</w:t>
        <w:softHyphen/>
        <w:t>тиковать сосредоточение на Н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5. Ртуть под действием серы становится твердой и лишенной своей текучей природы. Так и действием Нада мысль становится устойчивой и достигает Нираламбха («безопорность», отрешенность от всег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6. Подобно змее, очарованной звуками флейты, мысль, поглощенная Нада, не движ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7. Огонь, поглощающий дерево, умирает вместе с де</w:t>
        <w:softHyphen/>
        <w:t>ревом. Так и мысль, сосредоточенная на Нада, умирает вместе со зву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8. Как олень, испуганный звуком, останавливается и убивается охотником, так останавливается Антахкар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99. Звуки из Анахаты соединяются с Чайтаньей (чис</w:t>
        <w:softHyphen/>
        <w:t>тое сознание), мысль поглощается (Паравайрагья) и прекращается, лишенная своих объектов. Это растворе</w:t>
        <w:softHyphen/>
        <w:t>ние, Лайя, ведущее к высшему состоянию Вишну (Виш</w:t>
        <w:softHyphen/>
        <w:t>ну Парам Пад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00. Эфир (Акаша) существует до тех пор, пока слы</w:t>
        <w:softHyphen/>
        <w:t>шен звук. Беззвучие означает достижение состояния Брахма Параматма (единство Атмана и Брахман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01. Все, что слышимо в форме звука — это Шакти. Когда Таттвы не имеют формы, это — достижение Парамешва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02. Все в Хатха-йоге существует для Раджа-йоги. До</w:t>
        <w:softHyphen/>
        <w:t>стигший вершин Раджа-Йоги побеждает смер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03. Таттва — семена, Хатха — поле, Вайрагья — вода. Из этих трех вырастает дерево Унмани, дерево Кальпа, дающее все, что пожелаеш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04. Постоянной практикой Нада все грехи уничтожа</w:t>
        <w:softHyphen/>
        <w:t>ются. Мысль и Прана поглощаются в Ниранджана (незамутненность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05. В состоянии Унмани тело становится бесчувствен</w:t>
        <w:softHyphen/>
        <w:t>ным, как пень. Не слышны звуки ни раковины, ни даже большого бараб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06. Йогин, свободный от всех мыслей и всех состоя</w:t>
        <w:softHyphen/>
        <w:t>ний, становится освобожден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07. Он не подвластен смерти, Карме, не подвластен никакому воздействию этот йогин, достигший Сама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08. Нет ни запаха, ни вкуса, ни звука, ни формы, ни цвета, ни сознания себя, ни сознания другого у йогина, достигшего Сама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09. Мысль и не спит, и не бодрствует; нет памяти и нет забвения; нет ни смерти, ни жизни. Органы чувств (лишены восприятия — он свободе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10. Нет ни жаркого, ни холодного; ни боли, ни удовольствия; нет ни чести, ни позора для йогина, достиг</w:t>
        <w:softHyphen/>
        <w:t>шего Сама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11.  Находясь в состоянии бодрствования, он тем не менее подобен спящему. Не вдыхая и не выдыхая, он поистине свободе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12.  Неуязвимый для всякого оружия, непобедимый всеми силами мира, по ту сторону мантр и янтр находится йогин, достигший С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13. До тех пор, пока дыхание не пойдет по срединному каналу (Сушумна), до тех пор, пока семя не станет устойчивым от остановки дыхания; до тех пор, пока дыхание не соединит ум с объектом, на котором он сосредо</w:t>
        <w:softHyphen/>
        <w:t>точен,— до тех пор останутся пустыми болтунами и обманщиками все те, кто рассуждает о знании. Преклоняюсь пред Всепривлекатель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*  * 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ШИВА САМХИ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1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Единственное существ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. Знание вечно, оно не имеет ни начала, ни конца, и на самом деле ничего другого и не существует. Разли</w:t>
        <w:softHyphen/>
        <w:t>чия, которые мы видим в мире — следствие обусловлен</w:t>
        <w:softHyphen/>
        <w:t>ности чувств. Когда эта обусловленность прекращается, тогда это знание (Джнана) — одно-единственное, и ни</w:t>
        <w:softHyphen/>
        <w:t>чего другого не ост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. Я, Ишвара, возлюбленный моих почитателей и даю</w:t>
        <w:softHyphen/>
        <w:t>щий всему сотворенному (возможность) духовного совер</w:t>
        <w:softHyphen/>
        <w:t>шенствования, провозглашаю науку 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. В ней отбрасываются все те учения спорщиков, ко</w:t>
        <w:softHyphen/>
        <w:t>торые ведут к ложному знанию. Она предназначена для духовного освобождения тех, ум которых не отвлекается (на постороннее) и которые полностью обращены ко м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хождение мнен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. Некоторые восхваляют правдивость, другие — очи</w:t>
        <w:softHyphen/>
        <w:t>щение и аскетизм; некоторые восхваляют прощение, дру</w:t>
        <w:softHyphen/>
        <w:t>гие— равенство и искрен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. Некоторые восхваляют подаяние милостыни, другие жертвоприношения в честь кого-либо из предков. Неко</w:t>
        <w:softHyphen/>
        <w:t>торые восхваляют действие (Карма), другие думают, что отрешенность (Вайрагья) предпочтительн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. Иные восхваляют обязанности домохозяина, другие придерживаются жертвенного огня, как высочайш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. Некоторые восхваляют Мантра-йогу, другие — час</w:t>
        <w:softHyphen/>
        <w:t>тое посещение мест паломничества. Столь различны Пути, которые люди объявляют освобождающи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8. Будучи по разному связаны в мире, даже те, кото</w:t>
        <w:softHyphen/>
        <w:t>рые свободны от греха, без слов знают, какие действия хороши, а какие плохи и приводят к противоречиям.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9. Те, которые следуют этим учениям, совершая хорошие и плохие поступки, постоянно странствуют в мирах, циклах рождения и смерти, связанные суровой необходимость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0. Одни, мудрые среди многих и пламенно преданные</w:t>
      </w:r>
      <w:r>
        <w:rPr/>
        <w:t xml:space="preserve"> ис</w:t>
      </w:r>
      <w:r>
        <w:rPr>
          <w:color w:val="000000"/>
        </w:rPr>
        <w:t>следованию тайного, утверждают, что души множественны, вечны и вездесущ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1. Другие говорят: «Только о тех вещах можно сказать, что они существуют, которые воспринимаются чувствами; ничего нет за ними,— где же небо и ад?» Такова их твердая ве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2. Третьи верят, что мир есть поток сознания и нематериальной сущности; некоторые называют Пустоту — величайшим. Другие верят в две сущности: материю (Пракрити) и дух (Пуруш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3. Так одни, веруя  в  разнообразные  учения,  отвер</w:t>
        <w:softHyphen/>
        <w:t xml:space="preserve">нувшись от высшего источника, думают в соответствии своим пониманием и воспитанием, что этот мир — без Бог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4. Другие верят, что есть Бог, основывая свои утверждения на разнообразных неопровержимых   аргументах, основываясь  на  текстах,   провозглашающих   различие между душой и Богом, и заботясь об установлении того, Бог существу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5. Эти и многие другие мудрецы с бесконечно различными именами объявлены в Шастрах ведущими человеческий ум к заблужд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6. Невозможно описать здесь их учения, полные склок</w:t>
      </w:r>
      <w:r>
        <w:rPr/>
        <w:t xml:space="preserve"> и </w:t>
      </w:r>
      <w:r>
        <w:rPr>
          <w:color w:val="000000"/>
        </w:rPr>
        <w:t>самодовольства,— так люди скитаются по этому миру, будучи далеки от пути освобож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Йога — единственно верный метод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7. Изучившим все Шастры (учения) и хорошо их обдумавшим вновь и вновь, эта Йога-шастра будет обнаружена как единственно верное и стойкое уч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18. После того, как через Йогу все истинное будет узнано, как действительное, все усилия должны быть направлены на то, чтобы приобрести это. Какая польза тогда от других учен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19. Эта Иога-шастра, которая излагается тебе, есть в высшей степени тайное учение, которое во всех трех мирах может быть открыто только духовным людя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рма-канд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0. Есть два пути, следующие Ведам — Карма-канда (ритуалы) и Джнана-канда (познание). Каждый из них в свою очередь разделяется на две ча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1. Карма-канда состоит из предписаний и запрещ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22. Запрещенные поступки после свершения несомнен</w:t>
        <w:softHyphen/>
        <w:t xml:space="preserve">но приводят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последующему греху; исполнение тех дей</w:t>
        <w:softHyphen/>
        <w:t>ствий, которые не запрещены, несомненно приводит к благ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3. Предписания тройственны: нитья (регулярные), наимиттика (временные) и камья (желательные). От неисполнения нитья или каждодневных обрядов проис</w:t>
        <w:softHyphen/>
        <w:t>текает грех. С другой стороны, временные или желатель</w:t>
        <w:softHyphen/>
        <w:t>ные обязанности, будучи сделанными или оставленными не сделанными, производят заслуги или провин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4. Плоды действия двояки — небеса или ад. Небеса бывают различных родов, так же, как и ады тоже раз</w:t>
        <w:softHyphen/>
        <w:t>нообраз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5. Хорошие поступки ведут к небесам, грешные дела ведут к аду. Совершение — естественный результат, Карма, и ничего бол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6. Живые существа услаждаются многими удоволь</w:t>
        <w:softHyphen/>
        <w:t>ствиями на небесах и испытывают множество нестерпи</w:t>
        <w:softHyphen/>
        <w:t>мых страданий в ад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7. Результат грешных дел — страдание, добрых дел — счастье. Ради счастья люди постоянно совершают доб</w:t>
        <w:softHyphen/>
        <w:t>рые поступ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8. Когда страдания за плохие поступки остались поза</w:t>
        <w:softHyphen/>
        <w:t>ди, тогда, несомненно, имеет место перерождение. Но и когда плоды добрых поступков исчерпаны, то результат будет такой ж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9. Даже на небесах испытывается страдание зависти к высшим удовольствиям других. Поистине нет сомне</w:t>
        <w:softHyphen/>
        <w:t>ния в том, что йесь этот мир полон скорб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0. Те, кто стремится классифицировать Карму, раз</w:t>
        <w:softHyphen/>
        <w:t>деляют ее на две части: добрые и плохие поступки. И те и другие, каждые по-своему, являются настоящим раб</w:t>
        <w:softHyphen/>
        <w:t>ством для воплощенных душ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1. Те, кто не стремится к плодам своих действий в этом мире или в последующем мире, могут отказаться от всех поступков, которые были сделаны, увидев их пло</w:t>
        <w:softHyphen/>
        <w:t>ды. Подобным образом презирающие привязанность к повседневности, они могут использовать самих себя в практи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жнана-канд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32. Мудрый йогин, понявший истину Карма-канды (деяний), может отказаться от них, и, отбросив все добродетели и пороки, предаться Джнана-канде (знанию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33. Ведические афоризмы о том, что дух должен быть видим, и кроме этого, он должен быть слышим — истинные спасители и податели подлинного знания. Они должны быть изучены с большой тщательностью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34. Тот разум, который приводит к следованию по пути добродетели или порока,— это Я. Всё в этом мире, движущееся и неподвижное — из Меня; все вещи сохраняются Мною, все погружается в Меня (во время Пралайи), потому что не существует ничего, кроме духа, и Я есть этот дух. Больше не существует ничего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35. Как в бесчисленных кубках, полных  воды,  видно отражение Солнца, но сущность одна, так и индивиды, как кубки, бесчисленны,  но оживляющий их дух един, как Солнц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36. Подобно тому, как во сне душа простым желанием творит многие объекты, а при пробуждении все исчезает, и остается лишь одна душа, так же и этот мир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37. Подобно тому, как из-за иллюзий веревка похожа а змею или раковина на серебро, так и весь мир вложен Параматму (Вселенский Дух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38. Так же, как после узнавания   веревки  ошибочное знание — принятие веревки за змею,— отбрасывается, так и при пробуждении знания отбрасывается и множественность форм этого мира,   основанного на иллюзи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39. Подобно тому, как после узнавания раковины ошибочное знание — принятие   раковины   за   серебро — отбрасывается, так и через познание духа мир оказывается иллюзи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40. Как человеку, который вымазал себе веки мазью, приготовленной из жира жаб, бамбук кажется змеей, так и мир, возникший из  Параматмана,  только  кажется реаль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1. Подобно тому, как узнавание   превращает   кажущуюся змею всего лишь в веревку, так и духовное знание показывает иллюзорность мира. Как пораженному желтухой глазу все кажется желтым, так и с исчезновением заблуждения (Авидьи) этот мир превращается в дух. Иллюзию, мешающую увидеть это, устранить труднее вс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2. Когда желтуха уходит и больной видит свет таким, каким он есть на самом деле, так же и когда разрушает</w:t>
        <w:softHyphen/>
        <w:t>ся неведение, истинная природа духа может быть обна</w:t>
        <w:softHyphen/>
        <w:t>руже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3. Так же как веревка теперь уже никогда больше не покажется змеей, так и дух, который освободился от всех гун (качеств) и чист, никогда не станет (проявленным иллюзорным) мир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4. Некоторые мудрецы, хорошо знающие священное писание и получившие духовное знание, утверждали, что даже боги, такие как Индра и другие, не вечны, подле</w:t>
        <w:softHyphen/>
        <w:t>жат рождению, смерти и исчезнов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5. Подобно пузырьку в морской воде, возникающему от порыва ветра, этот изменчивый мир возникает из ду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6. Всегда существует только единое, множественное же существует не всегда. Приходит время, когда оно прекращается; все множественности вызываются только иллюзи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7. Все бывшее, существующее и будущее, имеющее форму и не имеющее формы — весь этот мир, — все это вложено в Высший Ду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48. Внушенная владыками внушения появляется Авидья (неведение). Это — источник неправды, и вся ее сущ</w:t>
        <w:softHyphen/>
        <w:t>ность нереальна. Как может быть этот мир со всеми предшествующими основаниями быть истинны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9. Весь этот мир, видимый и невидимый, появляется из разума. Не признающий что-либо, обретает прибежи</w:t>
        <w:softHyphen/>
        <w:t>ще в разу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0. Как пространство пронизывает кувшин одновремен</w:t>
        <w:softHyphen/>
        <w:t>но и изнутри и извне, так внутри и вокруг этого посто</w:t>
        <w:softHyphen/>
        <w:t>янно меняющегося мира существует единый вселенский дух. '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1. Как пространство, пронизывающее пять иллюзор</w:t>
        <w:softHyphen/>
        <w:t>ных состояний вещества (земля, вода, огонь, воздух и эфир), не смешивается с ними, так и дух не смешивается с этим постоянно меняющимся мир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52. От богов вниз, к этому материальному миру, все пронизано единым духом. Есть лишь единое САТ ЧИТ АНАНДА (существование, сознание, блаженство), всепроникающее и не имеющее себе равн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53. Так как оно не освещено ничем другим, то оно — самосветящееся, и из-за этого самосвечения природа духа есть св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54. Так как дух по своей природе не ограничен време</w:t>
        <w:softHyphen/>
        <w:t>нем или пространством, то он бесконечен, всепроникающ и полон самим соб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55. Так как дух не подобен этому миру, составленному из пяти иллюзорных состояний вещества, и подлежит разрушению (в Пралайе), то он вечен и не разрушается никог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56. Кроме него нет других сущностей, поэтому он — Единственный. Кроме него все иное — ложно, поэтому это истинное существов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57. Так как этот мир создан неведением, то разрушение скорби означает приобретение счастья, а через зна</w:t>
        <w:softHyphen/>
        <w:t>ние приходит освобождение от всех видов скорби. Потому дух — это блажен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58. Так как неведение, которое — причина мира, разрушается знанием, то дух есть знание, и это знание вечн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59. Так же как этот многообразный мир имеет начало во времени, существует Единый, который — истинное Я, изменяющееся во времени; и Он един и непостижим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60. Все внешние сущности со временем  будут разрушены, но дух, который невыразим словами (будет существовать) вне чего-либо иног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1. Ни эфир, ни огонь, ни воздух, ни вода, ни земля, ни их сочетания не совершенны.  Совершенен только единственный ду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Йога и Майя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2. Отказавшись от всех ложных желаний и оставив все ложные привязанности мира, йогин видит в своем собственном духе Вселенский дух в его подлинной сущ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3. Увидев свой дух — а это дает счастье, находимое в самом себе,— с помощью своего же духа, он забывает этот мир и наслаждается нерушимым блаженством Сама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4. Мать этого мира — Майя (иллюзорность). Мир был создан не из каких-то других принципов, (а из Майи), когда эта Майя исчезает — тогда и мир, несомненно, перестает существов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5. Тот, для кого этот мир есть лишь наслаждение, не знает основы Майи и не найдет никакого счастья в богатстве, теле и прочих удовольств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66. Этот мир по отношению  к  человеку  предстает в трех различных аспектах — дружественном, враждебном или безразличном. Такова основа мирских дел. Есть раз</w:t>
        <w:softHyphen/>
        <w:t>личие также и в сущностях — они добрые, злые или безразлич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7. Один лишь дух, через различение, поистине явля</w:t>
        <w:softHyphen/>
        <w:t>ется и сыном и отцом. Священные тексты описывают мир, чтобы вернуться (назад) из иллюзорности Майи. Йогин же разрушает (для себя) этот мир множественности яв</w:t>
        <w:softHyphen/>
        <w:t>лений, понимая, что он — лишь результат неправильной в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пределение Парамаханс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8. Когда некто освобожден от бесчисленных различе</w:t>
        <w:softHyphen/>
        <w:t>ний и состояний существования, таких как каста, лич</w:t>
        <w:softHyphen/>
        <w:t>ность и тому подобное,— тогда он может сказать, что он — незримый разум и чистое един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зникновение или эволюц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69. Владыка пожелал создать все свои творения. Из его воли появилась и Авидья (неведение) — мать этого иллюзорного ми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70. Происходит соединение чистого Брахмана и Авидьи, из которого возникает Акаша (пространство, эфир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1. Из Акаши возникает воздух, из воздуха возникает огонь, из огня — вода, из воды — земля. Таков порядок тонких эман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2. Из Акаши — воздух, из сочетания воздуха и Акаши возникает огонь, из тройственного сочетания Акаши, воз</w:t>
        <w:softHyphen/>
        <w:t>духа и огня возникает вода, и из сочетания этих четырех возникает зем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3. Качество Акаши — звук, воздуха — движение и прикосновение, огня — форма, воды — вкус, земли — за</w:t>
        <w:softHyphen/>
        <w:t>пах. И в этом)нет противореч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4. Акаша имеет одно свойство, воздух — два, огонь — три, вода — четыре, земля — пять свойств: звук, прикос</w:t>
        <w:softHyphen/>
        <w:t>новение, вкус, форма и запах. Это было объявлено мудр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5. Форма воспринимается глазами, запах — носом, вкус — языком, прикосновение — кожей, звук — ух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6. Это — органы восприят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77. Из разума возникает весь мир, видимый и невиди</w:t>
        <w:softHyphen/>
        <w:t>мый, и независимо от того, есть мир или нет, существует один только всеобщий разу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78. Земля (в Муладхаре) растворяется в Воде (в Свадхистхане), Вода растворяется в Огне (в Манипуре), Огонь поглощается Воздухом (в Анахате), Воздух поглощается Эфиром (в Вишуддхе), Эфир поглощается в Авидье, которая исчезает в Брахмане (в Сахасрар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79. Существует две силы — Викшепа (сходящая энер</w:t>
        <w:softHyphen/>
        <w:t>гия) и Аварана (трансформирующая энергия), кото</w:t>
        <w:softHyphen/>
        <w:t>рые— Великая Потенциальность; и сила и форма их — блаженство. Маха Майя (Великая Иллюзорность), когда она вне разума и вне материальных форм имеет три ат</w:t>
        <w:softHyphen/>
        <w:t>рибута: Саттва (гармония), Раджас (активность, энер</w:t>
        <w:softHyphen/>
        <w:t>гия) и Тамас (инерци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80. Когда в Авидье преобладает Тамас, она проявляет себя как Дурга. Разум, управляющий через нее, назы</w:t>
        <w:softHyphen/>
        <w:t>вается Ишвара (Шив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81. Когда в Авидье преобладает Саттва, она проявляет себя как прекрасная Лакшми. Разум, управляющий тогда через неё — это Виш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82. Когда в Авидье преобладает Раджас,  она прояв</w:t>
        <w:softHyphen/>
        <w:t>ляет себя как мудрая Сарасвати; разум,  управляющий через нее, называется Брах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83. Боги, подобные Шиве, Брахме и Вишну, всегда есть в великом духе. Тела же и все материальные объекты — «разнообразные проявления Авидь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84. Мудрые так объясняют создание мира— таттвы  (элементы) и ататтвы (не элементы) произведены так и не инач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85. Когда вещи наделены качествами, тогда возникают различения посредством слов и имен, но реального различия между ними н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86. Поэтому все эти вещи и не существуют, а сущест</w:t>
        <w:softHyphen/>
        <w:t>вует только Великое Единое, которое проявляет себя в них. Хотя вещи нереальны, однако, как отражение реального, они во время их существования кажутся сущест</w:t>
        <w:softHyphen/>
        <w:t>вующими на самом де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87. Существует только полное   блаженства   совершенное и всепроникающее Единое, и нет ничего иного. Кто постоянно постигает это знание, тот свободен от скорби и смертей круговорота перевоплощени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88. Когда, посредством знания того, что все есть лишь иллюзорное представление и посредством отказа разума от другого мировосприятия,  этот   мир   растворяется   в Едином, тогда ум со всей ясностью постигает, что существует только единое и ничего больше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рма дает Дживе (душе) тел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89. Из Аннамайя Коша (*'), от отца, и в соответствии со своей прошлой Кармой, человеческая душа перево</w:t>
        <w:softHyphen/>
        <w:t>площается. Поэтому мудрый считает это прекрасное тело наказанием, существующим для страдания за дела прошлой Кар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*' Имеется в виду учение о пяти оболочках или «телах» (Коша): Аннамайя (тело пищи), Пранамайя (тело Праны), Маномайя (тело ума), Виджнянамайя (тело сознания, мудрости) и Анандамайя (тело блаженства) — прим. п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90. Этот храм страдания и наслаждения (человеческое тело), сделанный из плоти, костей, нервов, крови и про</w:t>
        <w:softHyphen/>
        <w:t>низанный кровеносными сосудами, существует только ради страдания и скорб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91. Это тело, обиталище Брахмы, составленное из пяти элементов — Брахманда (яйцо Брахмы или микро</w:t>
        <w:softHyphen/>
        <w:t>косм),— было создано для наслаждения и стра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92. Из соединения духа (Шивы) и материи (Шакти) и через их взаимопроникновение друг в друга рождены все твор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93. Из пятеричной комбинации всех тонких элементов в этом мире произведены бесчисленные грубые объекты. Ум — то, что ограничено ими посредством кармы — это Джива. Джива наслаждается плодами своих дел в этом мире, составленном из пяти элемен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94. Согласно с действием прошлой Кармы всех Джив Я регулирую их судьбы. Джива нематериален и в нем заключены все вещи, но он входит в материальное тело, чтобы испытывать плоды Кар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95. От уз материи и через свою Карму дживы получа</w:t>
        <w:softHyphen/>
        <w:t>ют различные имена. В этот мир они приходят снова и снова, чтобы испытывать последствия своей Кар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96. Когда плоды Кармы уже испытаны, Джива погло</w:t>
        <w:softHyphen/>
        <w:t>щается Парабрахма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2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крокос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. В этом теле Меру — позвоночный столб — окружен семью островами. Там расположены реки, моря, горы, поля и владыки этих по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2. Там — пророки и мудрецы, а также все звезды и планеты. Там — священные места паломничества; храмы и управляющие храмами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2.3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олнце и луна, источники создания и разрушения, также движутся в теле. Эфир, воздух, огонь, вода и земля тоже ту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. Все существа, которые обитают в трех мирах, тоже могут быть обнаружены в теле. Окружая Меру, они заняты своими дел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. Обычные люди не знают этого. Знающий это — йоги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6. В этом теле, которое называется Брахманда («Яйцо Брахмы», микрокосм), есть луна,   излучающая   нектар. Она находится на вершине позвоночного столба (в Сома чакре) и имеет 8 Кала (*</w:t>
      </w:r>
      <w:r>
        <w:rPr>
          <w:color w:val="000000"/>
          <w:vertAlign w:val="superscript"/>
        </w:rPr>
        <w:t>1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Здесь Кала — стадии нарастания Луны. Всего их 16, это полная луна. «8 Кала» — намек на — лепестковый лотос Сома чакры.—  Прим. пер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7. Её лик обращен вниз и он день и ночь струит нектар. Этот нектар разделяется на две тонкие фор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8. Одна из них по Иде идет через тело, чтобы питать</w:t>
      </w:r>
      <w:r>
        <w:rPr/>
        <w:t xml:space="preserve"> </w:t>
      </w:r>
      <w:r>
        <w:rPr>
          <w:color w:val="000000"/>
        </w:rPr>
        <w:t>его подобно водам небесного Ган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9. Этот молочный (лунный) луч слева (Ида). Другой луч, сверкающий, как источник великой радости, проходит через срединный канал (Сушумну) и он управляется лун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10. У подножия Меру расположено солнце, имеющее 12 Кал, а справа расположена Пингала — владыка творения. Его проток устремлен ввер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11. Солнце поглощает излучаемый луной нектар, и это солнце движется через все те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12. Правый канал, Пингала, символизируется Солнцем,</w:t>
      </w:r>
      <w:r>
        <w:rPr/>
        <w:t xml:space="preserve"> </w:t>
      </w:r>
      <w:r>
        <w:rPr>
          <w:color w:val="000000"/>
        </w:rPr>
        <w:t>подателем Нирваны. Владыка создания   и   разрушения</w:t>
      </w:r>
      <w:r>
        <w:rPr/>
        <w:t xml:space="preserve"> </w:t>
      </w:r>
      <w:r>
        <w:rPr>
          <w:color w:val="000000"/>
        </w:rPr>
        <w:t xml:space="preserve">движется в нем, проходя благоприятные знаки в эклиптик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2.13. В теле 350000 Нади. Из них особое значение имеют</w:t>
      </w:r>
      <w:r>
        <w:rPr/>
        <w:t xml:space="preserve"> </w:t>
      </w:r>
      <w:r>
        <w:rPr>
          <w:color w:val="000000"/>
        </w:rPr>
        <w:t>лишь 14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14—15. Сушумна, Ида, Пингала, Гандхари, Хастиджихвика, Куху, Сарасвати, Пуша, Шанкхини, Пайясвини, Варуни, Аламбуша, Вишводари и Иашасвини. Из них</w:t>
      </w:r>
      <w:r>
        <w:rPr/>
        <w:t xml:space="preserve"> И</w:t>
      </w:r>
      <w:r>
        <w:rPr>
          <w:color w:val="000000"/>
        </w:rPr>
        <w:t>да, Пингала и Сушумна — важнейш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16. А из них самая высочайшая — Сушумна, и ее особенно любят йогины. Другие Нади подчинены 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17. Эти Нади похожи на тонкие волокна лотоса и вершины их опущены вниз. Они поддерживаются позвоночным столбом и символически представляют собой Солн</w:t>
        <w:softHyphen/>
        <w:t>це, Луну и Ого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8. Внутри Сушумны есть Читрини-нади, в ней — тон</w:t>
        <w:softHyphen/>
        <w:t>чайший из всех проходов, называемый Брахмарандх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9. Сверкающая пятью цветами, движущаяся в центре Сушумны, эта Читрини — самая жизненная сердцевина и всего тела, и Сушум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0. Это ее, дающую радость и бессмертие, Шастры на</w:t>
        <w:softHyphen/>
        <w:t>зывают «небесным путем». Иогин, медитирующий над этим, разрушает все прегра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1. Двумя пальцами выше ануса и двумя пальцами ниже половых органов находится Адхара лотос (Мула-дхара), имеющий размеры в четыре паль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2. В основании Адхара лотоса — прекрасное Иони в форме треугольника, сокровенное и хранящее тайны всех Тант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3. В Иони — высшая богиня Кундалини, свернувшая</w:t>
        <w:softHyphen/>
        <w:t>ся, как змея в три с половиной оборота. Она — во «рту» Сушумны (т. е. у входа в Сушумну.— Прим. пер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4. Сила, создавшая мир, всегда связана с творением. Она также и богиня речи, но речи непроявленной. Все боги превозносят 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5. Слева Ида. Обвиваясь вокруг Сушумны, она идет к правой нозд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6. Справа Пингала. Обвивая Сушумну, она идет к ле</w:t>
        <w:softHyphen/>
        <w:t>вой ноздр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27. Сушумна находится между Пингалой и Идой. У нее шесть частей, шесть лотосов, шесть сил, известных йогин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8. Первые пять частей Сушумны известны под разны</w:t>
        <w:softHyphen/>
        <w:t>ми именами, и они будут описаны дальше по мере необ</w:t>
        <w:softHyphen/>
        <w:t>ходим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29. Другие Нади, поднимаясь из Муладхары, идут к различным частям тела: к языку, к половым органам, к анусу, к глазам, ногам, пальцам ног и рук, брюшным орган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0. Из этих 14 Нади выходят более мелкие ветви, так что постепенно их становится 350 000, и они располага</w:t>
        <w:softHyphen/>
        <w:t>ются на своих мест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1. Эти Нади распространены по всему телу, они про</w:t>
        <w:softHyphen/>
        <w:t>водники ощущений и они регулируют движение Пра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2. В животе горит огонь пищеварения, расположен</w:t>
        <w:softHyphen/>
        <w:t>ный в области «солнца» и имеющий 12 Кала. Знай, что это — огонь Вайшванары. Он рождается из части Моей</w:t>
      </w:r>
      <w:r>
        <w:rPr/>
        <w:t xml:space="preserve"> </w:t>
      </w:r>
      <w:r>
        <w:rPr>
          <w:color w:val="000000"/>
        </w:rPr>
        <w:t xml:space="preserve">собственной энергии и энергии, источник которой — тела различных созданий, употребляемых в пищ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3. Этот огонь поддерживает жизнь, дает силу и питание, делает тело полным энергии, уничтожает болезни и дарит здоровь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4. Мудрый йогин, возжигающий этот огонь Вайшванары в соответствии со своими обрядами, каждый день приносит в жертву пищу, следуя наставлениям своего</w:t>
      </w:r>
      <w:r>
        <w:rPr/>
        <w:t xml:space="preserve"> </w:t>
      </w:r>
      <w:r>
        <w:rPr>
          <w:color w:val="000000"/>
        </w:rPr>
        <w:t>Гур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5. Это тело, называемое Брахманда, имеет много час</w:t>
        <w:softHyphen/>
        <w:t>тей. Я перечислил лишь важнейшие из них, которые нужно зн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6. Все здесь перечислить невозмож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живатм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7. В этом теле обитает Джива (душа) — всепроникающая, украшенная бесчисленными желаниями и при</w:t>
        <w:softHyphen/>
        <w:t>кованная к телу Карм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8. Джива обладает многими качествами и является причиной всех событий, испытывая результаты своих Карм, накопленных в прошлой жиз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39. Все, что относится к удовольствиям или страданиям, рождено Кармой. Все существа наслаждаются или страдают в соответствии с результатами своих действ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0. Желания, которые вызывают удовольствие и боль, производятся Дживой в соответствии с прошлой Карм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1. Джива, в которой добрые и достойные действия преобладали, получает счастливую следующую жизн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2. Джива, в которой преобладают дела злые, никогда не останется в пок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3—2.44. Из-за испорченности своих собственных Карм человек забывает Брахмана ради материального мира. Из желаний проистекают все заблуждения. Искоренить их трудно, но познание нереальности мира несет спасение, и тогда желания разрушаютс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5. Кажущаяся реальность объективного мира — иллюзор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6. Эта иллюзия живет до тех пор,   пока отрицается существование Брахман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7. Глубоким  познанием  эти  заблуждения  рассеиваю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8. Кто не видит Брахмана, тот видит только множество разрозненных вещ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49. Единственное достойное употребление этого тела — как орудия для достижения Нирва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0. Через разные воплощения Дживу сопровождают изначальные желания (Васан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1. Если практикующий Йогу желает пересечь океан этого мира, он должен исполнять обязанности своего ашрама, отказываясь от плодов своих де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2. Нирвана не для того, кто привязан к чувственным объектам и чувственным удовольствия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3. Когда человек непосредственно видит суть, тогда ритуалы для него не обязатель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4. Цель достигается только через познание. Когда низшие Таттвы (качества) устранены, тогда появляется моя Тат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3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ка Йог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. В сердце есть сверкающий лотос с 12 лепестками, на них— 12 букв: ка, кха, га, гха, на, ча, чха, джа, джха, н, т, тха. Здесь обитает Прана, украшенная разными желаниями, сопровождаемая прошлыми деяниями (Кар</w:t>
        <w:softHyphen/>
        <w:t>мой), которая не имеет начала и соединена с Ахамкарой (самосознание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. Все видоизменения Праны здесь не могут быть опи</w:t>
        <w:softHyphen/>
        <w:t>са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3—3.5. Прана. Апана, Самана, Удана, Вьяна, Нага, Курма, Крикара, Дэвадатта, Джнананджана— десять ос</w:t>
        <w:softHyphen/>
        <w:t>новных видов Пра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. Из них первые пять — главнейшие, а Прана и Апа</w:t>
        <w:softHyphen/>
        <w:t xml:space="preserve">на — высши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. Прана находится в сердце, Апана — в области ану</w:t>
        <w:softHyphen/>
        <w:t>са, Самана — около пупа, Удана — в горле, Вьяна дви</w:t>
        <w:softHyphen/>
        <w:t>жется через все т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. Остальные пять исполняют функции: отрыжки, голо</w:t>
        <w:softHyphen/>
        <w:t>да, жажды, зевания и ик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. Тот, кто знает этот микрокосм тела, тот, будучи сво</w:t>
        <w:softHyphen/>
        <w:t>бодным от грехов, достигает высшей ступе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уру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0. Успехов в Йоге добиваются неослабевающей прак</w:t>
        <w:softHyphen/>
        <w:t>ти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1. Только знание, сообщенное из уст Гуру — могуще</w:t>
        <w:softHyphen/>
        <w:t>ственно и полезно. В ином случае знание бесплодно, сла</w:t>
        <w:softHyphen/>
        <w:t>бо и может повредить здоров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2. Тот, кто внимает всегда Гуру, тот достигает плодов 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3. Гуру — отец, мать, Бог. Ему следует служить де</w:t>
        <w:softHyphen/>
        <w:t>лом, словами и мысл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4. Почитающий Гуру достигнет всевозможных бла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5. Гуру достоин всяческого почит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хикар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6. Вера, самоконтроль и упорная практика — вот залог успех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7. Тот, кто предается чувственным удовольствиям, не</w:t>
      </w:r>
      <w:r>
        <w:rPr/>
        <w:t xml:space="preserve"> </w:t>
      </w:r>
      <w:r>
        <w:rPr>
          <w:color w:val="000000"/>
        </w:rPr>
        <w:t>имеет веры, лишен почитания к своему Гуру, присутствует на беспорядочных сборищах, предается ложным и тщетным спорам, жесток в своих речах — тот никогда не достигнет успе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8. Шесть условий нужны для успеха: вера, постоян</w:t>
        <w:softHyphen/>
        <w:t>ство, почтение к Гуру, дух общего единства, сдержанность чувств и умеренное пит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19. Практиковать нужно в соответствии с методом, ука</w:t>
        <w:softHyphen/>
        <w:t>занным Гу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0. Пусть йогин направится в хорошее и приятное уеди</w:t>
        <w:softHyphen/>
        <w:t>ненное место, сделав подстилку из травы Куша, примет там Падмасану, и начнет практиковать Праная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Cs/>
          <w:color w:val="000000"/>
        </w:rPr>
        <w:t>3.21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Держа тело прямо, с руками, соединенными как для молитвы, пусть он приветствует Гуру и святых покрови</w:t>
        <w:softHyphen/>
        <w:t>те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наям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2. Дыши попеременно правой и левой ноздрей, задер</w:t>
        <w:softHyphen/>
        <w:t>живая воздух на вдохе как можно дольш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3. Вдыхай медленно и спокой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4. Делай Кумбхаки (задержки) по 20 раз подря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25. Упражняться в этом нужно четыре раза в сутки: на</w:t>
      </w:r>
      <w:r>
        <w:rPr/>
        <w:t xml:space="preserve"> </w:t>
      </w:r>
      <w:r>
        <w:rPr>
          <w:color w:val="000000"/>
        </w:rPr>
        <w:t>восходе, в полдень, на закате и в полночь. 3.26. Через три месяца ежедневных занятий Нади будут полностью очище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7. Тогда йогин освободится от своих недостатков и сможет приступить к первой стадии практики Йоги, на</w:t>
        <w:softHyphen/>
        <w:t>зываемой Арамб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8. Следующие признаки характеризуют тех, у кого Нади очище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9. Тело их становится гармонично развитым, приятно пахнет, и прекрасно выглядит и вызывает к себе любовь. Есть четыре стадии Пранаямы: Начальная стадия: Арамбха Авастха. Стадия соединения с Высшим Я: Гхата Авастха. Стадия знания: Паричайя Аваст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дия окончательного совершенства: Нишпатти Аваст</w:t>
        <w:softHyphen/>
        <w:t>ха. Вот первая стадия Пранаямы, Арамбха Аваст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0. Она разрушает все грехи и скорб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1. Йогин приобретает следующие качества: аппетит, благожелательность ко всему, красоту, смелость, энту</w:t>
        <w:softHyphen/>
        <w:t>зиазм и си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2. Теперь я расскажу тебе о великих препятствиях в Йоге. Избавившись от них, йогин легко пересечет океан мировой скорб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ещи, от которых нужно отречься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33. Йогин должен оставить следующее: пищу кислую, вяжущую, острую, горькую, соль, горчицу, пищу жаре</w:t>
        <w:softHyphen/>
        <w:t>ную на масле, чревоугодие, праздное хождение, купание до восхода Солнца, смотрение на огонь, посты, пустые разговоры, общение с женщинами, мысли иные кроме Мокши (освобождения), ложь, двойственность, горды</w:t>
        <w:softHyphen/>
        <w:t>ню, жестокое обращение с животными и их убийство, враждебное отношение к кому бы то ни было и присвое</w:t>
        <w:softHyphen/>
        <w:t xml:space="preserve">ние чужог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редств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4. Сейчас я расскажу тебе о средствах, с помощью которых ты быстро достигнешь успеха в Йоге. Если дер</w:t>
        <w:softHyphen/>
        <w:t>жать их в тайне, успех придёт несомнен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35. Великий йогин должен соблюдать следующие пред</w:t>
        <w:softHyphen/>
        <w:t>писания: употреблять очищенное масло, молоко, сладос</w:t>
        <w:softHyphen/>
        <w:t>ти, камфору, говорить добрые слова, иметь уединенную комнату, слушать речи об истине, исполнять свои до</w:t>
        <w:softHyphen/>
        <w:t>машние обязанности без привязанности к ним, воспевать имя Вишну, слушать музыку, возвышающую душу, быть</w:t>
      </w:r>
      <w:r>
        <w:rPr/>
        <w:t xml:space="preserve"> </w:t>
      </w:r>
      <w:r>
        <w:rPr>
          <w:color w:val="000000"/>
        </w:rPr>
        <w:t>терпеливым, постоянным, всепрощающим, строгим к себе, выполнять очистительные процедуры, быть умеренным и Услужить Гур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36. Когда Прана идет через «солнце», Пингалу, (днем) йогин должен принимать пищу. Когда Прана идет через «луну», Иду (ночью), йогин должен ложиться спа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7. Пранаямой нельзя заниматься ни после еды, ни на</w:t>
      </w:r>
      <w:r>
        <w:rPr/>
        <w:t xml:space="preserve"> </w:t>
      </w:r>
      <w:r>
        <w:rPr>
          <w:color w:val="000000"/>
        </w:rPr>
        <w:t>голодный желудок. Перед занятиями надо съесть немно</w:t>
        <w:softHyphen/>
        <w:t xml:space="preserve">го молока и масл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38. Тот, кто хорошо утвердился в своей практике, в этих ограничениях не нуждается. Пусть Садхака (практикую</w:t>
        <w:softHyphen/>
        <w:t>щий ногу) ест небольшое количество (пищи) за один раз и практикует Пранаяму ежедневно в определенное врем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9. Когда йогин может по своей воле регулировать (за</w:t>
        <w:softHyphen/>
        <w:t>держку) воздуха и остановить дыхание на такое время, (на какое он хочет, он достиг успеха в Кумбхаке (задерж</w:t>
        <w:softHyphen/>
        <w:t>ке дыхания). Есть ли вещи, которые не подвластны йогину теперь, после успеха в Кумбхак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вая ступень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0. Когда на первой стадии Пранаямы тело вспотеет, его следует втереть, иначе оно теряет свою си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торая и третья ступень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1. На второй стадии тело дрожит, а на третьей подпрыгивает, как лягушка. Наконец оно поднимается в возду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йю-сиддх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2. Когда йогин, сидящий в Падмасане, сможет подни</w:t>
        <w:softHyphen/>
        <w:t xml:space="preserve">маться в воздух,— он приобрел Вайю-сиддхи, что разрушает тьму мир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3. Но пока он не достигнет этого, пусть придерживается всех правил и ограничений, изложенных выше. Уменьшение количества кала и мочи, а также уменьше</w:t>
        <w:softHyphen/>
        <w:t>ние продолжительности сна будет указывать на его со</w:t>
        <w:softHyphen/>
        <w:t>вершенство в Пранаям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4. Он избавится от скорби, от болезней, от плохо пахнущего пота, слюны и глис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5. Когда количество слизи, газов и желчи больше не увеличивается, тогда можно не придерживаться строгих предписаний в отношении диеты и отдых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6. И слишком большое количество пищи, и слишком малое, и полное ее отсутствие ему не повредят, йогин приобретает Бхучари-сиддхи: он будет двигаться, как лягушка, прыгающая по земле, когда она испуганно убе</w:t>
        <w:softHyphen/>
        <w:t>гает от хлопка в ладо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7. Поистине трудно заниматься йогой, однако пусть йогин идет на риск, даже если его жизнь будет держа</w:t>
        <w:softHyphen/>
        <w:t>ться на волос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8. Сидя в уединенном месте, отрешившись от мыслей и чувств и беззвучно повторяя Пранаву (ОМ), он раз</w:t>
        <w:softHyphen/>
        <w:t>рушит все препятств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9. Пранаямой он освободится от всей своей Кармы, прошлой и настоящ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0—51. С помощью практики Пранаямы он освободи</w:t>
        <w:softHyphen/>
        <w:t>тся от последствий как добрых, так и злых поступков, накопившихся за его прошлые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2. Пересекая океан добродетели и порока, он свобод</w:t>
        <w:softHyphen/>
        <w:t>но движется через три ми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ддхи или совершенст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3. Он (йогин) должен практиковать задержку дыха</w:t>
        <w:softHyphen/>
        <w:t>ния в течение трех гхари (1,5 часа). Этим он достигнет Сид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4. Вакья-сиддхи — дар пророчества, Камачари — спо</w:t>
        <w:softHyphen/>
        <w:t>собность перемещаться в любую область пространства, Дурадриштхи — ясновидение, Пракайяправесана — спо</w:t>
        <w:softHyphen/>
        <w:t>собность вхождения в любые тела, превращение небла</w:t>
        <w:softHyphen/>
        <w:t>городных металлов в золото, превращение в невидимку и способность движения по воздух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хата авастх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55. Когда с помощью Пранаямы йогин достигает со</w:t>
        <w:softHyphen/>
        <w:t>стояния Дхаты, тогда нет ничего во Вселенной, чего бы он не мог соверш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56. Гхата — это то состояние, в котором Прана и Апана, Нада и Бинду, Дживатма и Параматма соединяю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7. Когда йогин приобретает способность задерживать дыхание в течение трех часов, тогда достигается чудес</w:t>
        <w:softHyphen/>
        <w:t>ное состояние Пратьяха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8. Он может созерцать и изучать любые объекты, но при этом дух его остается чист и невозмутим. Когда при</w:t>
        <w:softHyphen/>
        <w:t>рода действия различных чувств известна, тогда они мо</w:t>
        <w:softHyphen/>
        <w:t>гут контролирова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9. Когда йогин научится выполнять одну Кумбхаку (задержку дыхания) в течение восьми данд (данда — минуты, всего 3 часа 12 минут), то его можно на это время похоронить, и он останется невредим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ричай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60. После этого   йогин   достигает   Паричайя-авастха, когда Прана покидает «солнце» и «луну» (Иду и Пингалу), оставаясь неподвижным и непоколебимым в Сушумне. Тогда йогин входит в состояние Паричай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1. Когда в практике Йоги он достигает силы действия (Крийя-шакти) и проходит через Чакры, достигая истинного состояния Паричайя, тогда он видит тройственный эффект Кар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62. Тогда пусть он разрушает все Кармы с помощью ОМ, тогда пусть совершает   Кайя-вьюха   (мистический процесс организации различных скандх тела), чтобы градать и наслаждаться в одном теле без перерождени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3. Тогда пусть йогин практикует пятичасовую Дхарану(концентрацию) на Вишну, которой достигается управление пятью элементами. Они теперь не могут повредить ему, и он должен выполнить восемь Кумбхак в каждой из чак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4. Пусть йогин практикует эту Дхарану так: пять гхатик  (гхатика — то же, что данда, 24 минуты; всего 2  часа) в Муладхаре,  в Свадхистхане,  в Манипуре,  в Анахате, в Вишуддхе, в Адж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5. Мудрый йогин, который постоянно практикует эту карану, не умирает в течение сотен циклов великого Брах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ишпатти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6. Постоянно упражняясь, йогин достигает Нишпатти авастхи (состояния совершенства). Йогин, сжегший все семена Кармы, существовавшие изначально, пьет воды бессмерт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67. Когда Дживан-мукта (освобожденный при жизни) достиг совершенного Самадхи и может вызывать его по желанию, тогда пусть йогин соединит Четана (сознание: от «Читта») с воздухом   (Праной) и вместе с силой Крийя-шакти (с пробудившейся Кундалини-Шакти) овладеет шестью чарами и растворит их в силе, которая — Джана-шакти, сила 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8. Знающий Вайю-садхану, он видит тщету всех стра</w:t>
        <w:softHyphen/>
        <w:t>даний и удовольствий этого ми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9. Когда опытный йогин, помещая язык в корень нёба может пить Прана-вайю, тогда приходит полное раство</w:t>
        <w:softHyphen/>
        <w:t>рение всех йог, и он уже не нуждается больше (даже) в Йог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0. Когда опытный йогин, зная законы действия Праны и Апаны, может «пить» холодный воздух через рот, сложенный в форме клюва ворона, тогда он приобретает право на освобожд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1. Тот мудрый йогин, который пьет каждое утро нек</w:t>
        <w:softHyphen/>
        <w:t>тар воздуха в соответствии со своими правилами, разру</w:t>
        <w:softHyphen/>
        <w:t>шает усталость, старость и боле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2. Когда йогин, повернув язык вверх, может пить нек</w:t>
        <w:softHyphen/>
        <w:t>тар, текущий с «луны», расположенной в междубровье, то через месяц он победит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3. Когда, закрыв языком горло и созерцая богиню Кундалини, он пьет нектар, струящийся с «луны», то еще до прошествия шести месяцев он становится мудрец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4. Когда утром и вечером он пьет воздух через рот, сложенный в форме клюва ворона, созерцая при этом движущуюся богиню Кундалини, он излечивается от чахот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5. Когда мудрый йогин пьет жидкость днем и ночью через «клюв ворона», его болезни разрушаются и он об</w:t>
        <w:softHyphen/>
        <w:t>ретает силы ясновидения и яснослыш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6. Когда, крепко сомкнув зубы и подняв язык вверх, мудрый йогин пьет нектар очень медленно, он в крат</w:t>
        <w:softHyphen/>
        <w:t>чайшее время побеждает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7. Тот, кто ежедневно делает это упражнение в тече</w:t>
        <w:softHyphen/>
        <w:t>ние шести месяцев, освобождается от всех грехов и бо</w:t>
        <w:softHyphen/>
        <w:t>лезн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8. За год рн станет подобным Бхайраве (Шиве), при</w:t>
        <w:softHyphen/>
        <w:t>обретет силы и победит все элемен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79. Если йогин может оставаться в течение половины секунды с языком, повернутым назад, он освобождается от болезней, старости и см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0. Никогда не умрет тот, кто соединен с Правой и за</w:t>
        <w:softHyphen/>
        <w:t>нимается созерцанием, повернув язы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1. Он становится подобным Камадэве (прекрасному богу любви), он не чувствует больше ни голода, ни жаж</w:t>
        <w:softHyphen/>
        <w:t>ды, ни потребности во с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2. Он становится совершенно безразличным к миру. Препятствий для него не существует, и он может пере</w:t>
        <w:softHyphen/>
        <w:t>носиться куда угод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3. Он освобождается от перерождений и от влияния добродетели и порока, наслаждаясь вечным благ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саны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4. Из 84 Асан  я  упомяну Сиддхасану, Падмасану, Уграсану и Свастикаса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иддхасан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5. Старательно прижав пяткой Йони (промежность), йогин должен поместить другую пятку над лингамом (половым органом), фиксируя взор между бровями. Чув</w:t>
        <w:softHyphen/>
        <w:t>ства успокоены, тело совершенно прям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6. Эта поза — способ  быстро достичь  совершенства в Йог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87. Благодаря этой позе, йогин покидает мир и дости</w:t>
        <w:softHyphen/>
        <w:t>гает высочайшей цели. Во всем мире нет более тайной позы, чем эта. Созерцанием, совершаемым в этой позе,</w:t>
      </w:r>
      <w:r>
        <w:rPr/>
        <w:t xml:space="preserve"> </w:t>
      </w:r>
      <w:r>
        <w:rPr>
          <w:color w:val="000000"/>
        </w:rPr>
        <w:t>йогин освобождается от грех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дмасан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8. Руки скрещены, ноги положены на бедра, взгляд на кончике носа, язык прижат к корням зубов. Подбо</w:t>
        <w:softHyphen/>
        <w:t>родок поднят, грудная клетка расширена. Медленно вдыхая воздух, наполни грудь, и выдыхай медленно и непрерывным поток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89. Не каждый, а только мудрый достигает успеха в эт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.90. Он уравновешивает свои жизненные силы, которые теперь гармонично текут через все его тел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1. Пранаяма в Падмасане приводит йогина, знающего действие Праны, к освобожд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грасан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92. Вытянув ноги и держа их врозь, возьми голову ру</w:t>
        <w:softHyphen/>
        <w:t>ками и положи ее на коле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93. Тот, кто практикует это, достигает всех Сид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4. Эта Асана прогоняет все скорби и дает достижение Вайю-сиддхи. Держи это в тайне и не открывай нико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астикасан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5. Помести подошвы на бедра, сиди прямо и свобод</w:t>
        <w:softHyphen/>
        <w:t>но. Это называется Свастик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6. Мудрый йогин практикует это для регулирования дыхания и для достижения Вайю-сид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97. Это также называется Сукхас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4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др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Йони-Мудра. Священный напиток Кул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. Сильно вдохнув, фиксируй ум в Адхара-лотосе (Муладхаре) и сжимай Йони (анус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2. Представь бога любви Камадэва, обитающего в Брахма-йони и прекрасного, как цветок Бандхука (</w:t>
      </w:r>
      <w:r>
        <w:rPr>
          <w:color w:val="000000"/>
          <w:lang w:val="en-US"/>
        </w:rPr>
        <w:t>Pentapet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hoenicia</w:t>
      </w:r>
      <w:r>
        <w:rPr>
          <w:color w:val="000000"/>
        </w:rPr>
        <w:t>, тропическое растение), сверкающего как 100000 солнц и прохладного как 100000 лун. Над этим (Брахма-йони) есть небольшое тонкое пламя, при</w:t>
        <w:softHyphen/>
        <w:t>рода которого — чистое сознание. Затем представь себя соединенным с этим пламен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3. Представь, что это пламя поднимается через Сушумну и через все три тела в их порядке. В каждой из Чакр это пламя порождает нектар (Куламрита), сущность ко</w:t>
        <w:softHyphen/>
        <w:t>торого — великое блаженство. Его цвет — беловато-ро</w:t>
        <w:softHyphen/>
        <w:t>зовый, и эта жидкость бессмертия течет вниз. Пусть йо</w:t>
        <w:softHyphen/>
        <w:t>гин пьет это вино бессмертия, которое божественно, а по</w:t>
        <w:softHyphen/>
        <w:t>том пусть снова возвращается в Кула (в область Муладхар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. Затем пусть он (йогин) снова входит в Кула прак</w:t>
        <w:softHyphen/>
        <w:t>тикой Мантра-йоги (т.е., Пранаямы). Эта Йони (Брах</w:t>
        <w:softHyphen/>
        <w:t>ма-йони в Муладхаре) описана мной в соответствии с Тантр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. Затем пусть он будет поглощен этой Йони, где сияет пламя смерти — природа Шивы. Так описан способ прак</w:t>
        <w:softHyphen/>
        <w:t>тики великой йони-мудры. При успехе в ней нет ничего, что не могло бы быть достигну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6. Даже Мантры, утратившие силу, с помощью Йони-мудры дадут освобождение ученику, прошедшему обряд посвящения и искупавшемуся в нектаре 1000 раз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4.7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актикующий йони-мудру не осквернится грехом, даже если убьет 1000 брахманов или обитателей трех мир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8. Или если он убьет своего учителя, выпьет вина, со</w:t>
        <w:softHyphen/>
        <w:t>вершит воровство или осквернит ложе своего наставн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9. Кто желает освобождения, тот должен практиковать йони-мудру ежеднев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0. Практикой достигается высшее сознание Йоги, успех в Мудрах и Пранаяме, и победа над смерт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1. Дар пророчества и способность находиться везде, где пожелаешь, тоже приобретается практи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буждение Кундалин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2. Вот лучшие средства успеха в Йоге, которые следует сохранять в тайне, ибо она — недосягаема для все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3. Когда Кундалини пробуждена милостью Гуру, она легко и свободно пронизывает лотос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4. Мудры следует выполнять с величайшим старанием</w:t>
      </w:r>
      <w:r>
        <w:rPr/>
        <w:t xml:space="preserve"> </w:t>
      </w:r>
      <w:r>
        <w:rPr>
          <w:color w:val="000000"/>
        </w:rPr>
        <w:t>в той последовательности,   которая может пробудить</w:t>
      </w:r>
      <w:r>
        <w:rPr/>
        <w:t xml:space="preserve"> </w:t>
      </w:r>
      <w:r>
        <w:rPr>
          <w:color w:val="000000"/>
        </w:rPr>
        <w:t>энергию Кундалини, спящую у входа в Брахмарандх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15. Из всех Мудр лучшие — десять: Маха-мудра, Маха-бандха, Маха-ведха, Кхечари, Джаландхара, Мула-бандха, Випарита-карани, Уддиана, Ваджроли и Шакти-чал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ха-муд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б. Благодаря ей успеха достигли Капила и другие великие мудрец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7. Прижми Йони пяткой левой ноги; вытянув правую ногу, держи ее руками. Закрыв девять ворот тела, по</w:t>
        <w:softHyphen/>
        <w:t xml:space="preserve">мести подбородок на грудь и концентрируйся на вибрациях ума. Задерживай воздух на вдохе. Потом поменяй положение ног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18. Так даже самый неудачливый йогин придет к успе</w:t>
        <w:softHyphen/>
        <w:t xml:space="preserve">ху. Все Нади тела пробуждаются,   а   жизненная   сила возрастает. Все грехи и болезни будут побеждены. Тело садхака становится безупречно красивым, смерть   удаляется от него, а все желания исполняютс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19. С помощью этой Мудры можно переплыть  океан мир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0. Храни эту Мудру в тайне и не открывай нико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ха-Бандх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1. После Маха-мудры помести правую ногу на левое бедро, сожми Иони (анус) и поднимай Апану вверх, сое</w:t>
        <w:softHyphen/>
        <w:t>диняя ее с Самана-вайю. Прана-вайю направляй вниз и в пупке соедини все т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2. Вайю входит в Сушумну, тело укрепляется, сердце наполняется блаженст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ха-ведх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3. Когда йогин, выполнив Маха-бандху, соединил Пра-ну с Апаной, он, наполнив тело воздухом, медленно пе</w:t>
        <w:softHyphen/>
        <w:t>ремещает Прану и Апану вни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4. Когда йогин с помощью Вайю (воздуха) пронзит узлы (грантхи), находящиеся в Сушумне, тогда должен быть пройден и узел Брах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5. Маха-ведха дает Вайю-сиддхи, побеждает старость и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6. Боги, обитающие в Чакрах, дрожат во время Пра-наямы, а великая богиня Кундалини, Маха-Майя также поглощается на (вершине) горы Кайласы. (*'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*' Гора Кайласа —символ вершины позвоночного столба, Сахасрара-падмы. Там — обитель Шивы, «чистого сознания».— Прим. п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7. Маха-мудра и Маха-бандха бесполезны без Маха-ве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8. Не пройдет и шести месяцев, как практикующий это победит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29. При настойчивой практике успех будет несомненно достигн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0. Храни это в тайне и не открывай нико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хечари-муд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31. Сидя в Ваджрасане, взгляд устреми между бровя</w:t>
        <w:softHyphen/>
        <w:t>ми, а язык помести в углублении над горлом, в устье источника некта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2. Йогин, ежедневно пьющий этот нектар, достигнет Виграха-сиддха (власть над своим телом) подобно льву, побеждающему слона см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3. Кхечари даже самого нечистого делает чист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4. В одно мгновение он пересекает океан грехов и, испытав блаженство мира богов, рождается в благород</w:t>
        <w:softHyphen/>
        <w:t>ной семь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35. Для практикующего Кхечари-мудру настойчиво, сотни периодов Брахмы — как несколько мин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6. Благодаря Кхечари-мудре достигается высочайшая цель (Йоги) и все грехи побеждаются. 4.37. Храни ее в тайне и не открывай нико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жаландхара-муд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38. Прижми подбородок к груди. Огонь в области пупа пьет нектар, выделяемый тысячелепестковым лотосом. Джаландхара-мудра препятствует это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39. Тогда йогин может пить нектар сам и наслаждает</w:t>
        <w:softHyphen/>
        <w:t xml:space="preserve">ся бессмертием в трех мира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0. Эту Бандху нужно практиковать ежеднев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ла-Бандх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1. Крепко прижав анус пяткой, поднимай Апана-вайю. Мула-бандха побеждает старость и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2. Если во время этой Мудры йогин соединяет Апана-вайю с Прана-вайю, тогда это будет йони-муд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3. А чего не совершит тот, кто овладел йони-мудрой? Сидя в Падмасане, он покинет землю и сможет двигаться по возду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4. Чтобы пересечь океан мира, практикуй эту Бандху в тайном мес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ипарита-каран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5. Голову положи на землю, ноги подними вверх и двигай ими кругообразно. Это — Випарита-карани, хра</w:t>
        <w:softHyphen/>
        <w:t>нимая в тайне во всех Тантр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46. йогин, который практикует Випарита-Карани по три часа ежедневно побеждает смерть и не разрушается даже в Пралай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7. Практикующий эту Бандху и пьющий нектар, становится равным Сиддхам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Уддиана-Бандх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48. Втягивай внутренности вокруг пупка. Это — Уддиа</w:t>
        <w:softHyphen/>
        <w:t>на-Бандха. Подобно льву, эта Уддиана-Бандха убивает слона смерти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4.49. Йогин, делающий это по пять раз в день, очищает этим свой пупок и этим очищает Вайю т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50. Желудочный огонь разгорается, а йогин побеждает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1. Этим достигается Виграха-сид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2. Изучив это от Гуру, мудрый йогин настойчиво прак</w:t>
        <w:softHyphen/>
        <w:t>тикует эту бесценную мудру в спокойном мес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Шакти-Чалана муд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53. Пусть йогин поднимает Кундалини, спящую в Адхара-лотосе с помощью Апана-вайю. Это — Шакти-чалана, подательница всех си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4. Она продлевает жизнь и излечивает все боле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5. Змея Кундалини поднимается практикой этой муд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6. Тот, кто практикует Шакти-чалани в соответствии с инструкциями Гуру, достигает Виграха-сиддхи и по</w:t>
        <w:softHyphen/>
        <w:t>беждает страх см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7. Тот, кто практикует эту Мудру всего две секунды, но со старанием, тот близок к успе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58. Нет равных этим десяти Мудрам. Даже с помощью одной из них можно стать Сиддхой (достигшим успех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лава 5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. Парвати сказала: О, Господин! О, возлюбленный Шанкара (Шива). Поведай мне ради тех, чьи умы ищут высочайшей цели, о помехах в йог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. Шива сказал: Слушай, о Богиня! Я расскажу тебе о всех препятствиях, что стоят на пути йоги. Бхога (на</w:t>
        <w:softHyphen/>
        <w:t>слаждение) — величайшая из всех поме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хога (наслаждение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3. Женщины, мягкая постель, сиденья, богатства, ла</w:t>
        <w:softHyphen/>
        <w:t>комые блюда, кареты, царства, сила, золото, драгоцен</w:t>
        <w:softHyphen/>
        <w:t>ные камни, скот, изучение Вед и Шастр, танцы, пение, украшения, жены и дети — все это большие помехи. Сей</w:t>
        <w:softHyphen/>
        <w:t>час слушай о препятствиях, возникающих от религиоз</w:t>
        <w:softHyphen/>
        <w:t>ных обря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харм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4. Препятствия, создаваемые Дхармой: омовения, со</w:t>
        <w:softHyphen/>
        <w:t>блюдения диеты и священных дней луны, огонь, жертвоприношения, страстное желание освобождения, обеты, посты, молчание, аскетизм, созерцание и объекты созерцания, мантры, подаяние милостыни, всемирная слава, монастыри, голодание, поклонение Луне (Чандра-яна) и паломничест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. А сейчас я опишу, о Парвати, препятствия, проистекающие из знания: сидение в Гомукхасане и практикование Дхаути, различение Нади, изучение Пратьяхары, стремление пробудить Кундалнни быстрым движением живота, вступление на путь Индрий и знание действия Нади. Все это — препятств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. Теперь, о Парвати, об ошибочных представлениях о диете: мнение, что Самадхи может быть вызвано приемом каких-либо химических веществ или особенной пищи — ошибоч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. «Дружи с добродетельными и избегай порочных» — и это ошибочное мнение. Измерение легкости или тяжести вдыхаемого или выдыхаемого воздуха — это пустая зате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. Учение о том, что Брахман находится в теле, или что Он — создатель форм, или о том, что Он сам имеет форму, или же о том, что Он ее не имеет; или что Он есть все — все эти утешающие (ум) учения всего лишь преп</w:t>
        <w:softHyphen/>
        <w:t>ятств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тыре вида Йог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9. Существуют четыре вида Йоги: Мантра-Йога, Лайя-Йога, Хатха-йога и Раджа-йо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тыре типа ученик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0. Садхаки бывают четырех типов: слабые, умеренные, горячие и очень горяч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1. Люди не предприимчивые, забывчивые, слабые, ищущие ошибки в учителях, жадные, порочные, любящие сладкое, привязанные к своим женам, робкие, непостоянные, болезненные, несвободные, жестокие — это слабые садхаки. С трудом достигают они успеха даже за 20 лет. Они подходят лишь для Мантра-Ио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2. Умеренные садхаки имеют право на Лайя-Йогу: думающие, милосердные, желающие добродетелей, с при</w:t>
        <w:softHyphen/>
        <w:t>ятной речью, избегающие крайнос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3. Горячие имеют право на Хатха-Иогу: с постоянным, знающие Лайя-Йогу, независимые, полные энергии, великодушные, преисполненные симпатии, прощаю</w:t>
        <w:softHyphen/>
        <w:t>щие, справедливые, смелые, полные веры, поклоняющие</w:t>
        <w:softHyphen/>
        <w:t>ся своим Гуру, всегда практикующие Йогу — это Адхи-матры, они достигают успеха за шесть л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4. Очень горячие, имеющие право на все виды йоги: это те, кто имеет огромный запас энергии, предприим</w:t>
        <w:softHyphen/>
        <w:t>чив, знает Шастры, настойчив, свободен от влияния эмо</w:t>
        <w:softHyphen/>
        <w:t>ций, кого не легко смутить, кто с ранней юности умерен в еде, управляющий своми чувствами, бесстрашный, чис</w:t>
        <w:softHyphen/>
        <w:t>тый, искусный, милосердный, помогающий всем, знаю</w:t>
        <w:softHyphen/>
        <w:t>щий, способный, устойчивый, удовлетворенный, прощаю</w:t>
        <w:softHyphen/>
        <w:t>щий, с хорошим характером, религиозный, умеющий хра</w:t>
        <w:softHyphen/>
        <w:t>нить тайну, с кроткой речью, миролюбивый, имеющий веру в Писания, полный почтения к Богу и к Гуру, кто не тратит свое время в обществе; свободный от гнетущей болезни, знакомый с обязанностями Адхиматры, практи</w:t>
        <w:softHyphen/>
        <w:t>кующий все виды Йоги — он достигнет успеха за три г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тикопаса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5. Эта практика позволяет видеть как видимые, так и невидимые объекты, а человек этим очищ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. На чистом небе, освещенном солнцем, ищи свое бо</w:t>
        <w:softHyphen/>
        <w:t>жественное отражение, если оно станет видно хотя бы на секунду, ты тотчас же увидишь в небе Бо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. Тот, кто ежедневно видит тень на небе, тот продле</w:t>
        <w:softHyphen/>
        <w:t>вает свою жизнь и не умр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8. Когда тень видна полностью, отраженная на небе</w:t>
        <w:softHyphen/>
        <w:t>сах, тогда победа достигнута: победив Вайю, он (такой йогин) вездесущ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9. Тот, кто всегда практикует это и знает Параматму, тот становится полностью счастлив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0. Это полезно при путешествиях, женитьбе, тяжелой работе, при волнении и беспокойстве. Это разрушает гре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1. Упорный йогин, практикующий это постоянно, начи</w:t>
        <w:softHyphen/>
        <w:t>нает видеть свою тень в своем сердце и так достигает освобож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джа-йог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2. Закрой уши большими пальцами, глаза — указа</w:t>
        <w:softHyphen/>
        <w:t>тельными, ноздри — средними, губы — остальными. Йогин, заключивший таким образом  воздух,  видит  свою душу в форме све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3. Увидевший этот свет хотя бы на мгновение, свободен от грех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4. Йогин, практикующий это постоянно, забывает свое физическое, тонкое и причинное тело и становится единым с этой душ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25. Кто практикует это в тайне — поглощается Брахманом, и грехи не мешают больше ему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26. Это — верный путь к Нирване. Держи это в тайне. Это — моя любимая Йога. Благодаря  такой  практике, йогин начинает слышать звуки Над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7. Первый звук подобен жужжанию пчелы, потом — звук флейты, арфы, колокольчиков и рокот грома. Фиксируя внимание на этих звуках,  йогин достигает осво</w:t>
        <w:softHyphen/>
        <w:t>бож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8. Когда ум йогина поглощен этим звуком, он забывает всё внешн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9. Этой практикой йогин побеждает доброе, злое и {безразличное и, будучи свободным от всех состояний, растворяется в Чидакаше — пространстве со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айн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0. Нет Асаны, подобной Сиддхасане; нет силы, подоб-юи Кумбхаке; нет Мудры, подобной Кхечари; нет Лайи (растворения), подобного На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1. О возлюбленная, даже тот, кто полон грехов, может достичь так освобож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2. Поклоняющийся Богу и в совершенстве исполняющй лучшее в Йоге, пребывающий в спокойном, устойчивом состоянии и позе, пусть мудрый йогин посвятит себя этой Йоге с помощью милости своего Гур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3. Отдав все свое имущество Гуру, знающему йогу, и удовлетворяя его своим   величайшим   усердием,   пусть</w:t>
      </w:r>
      <w:r>
        <w:rPr/>
        <w:t xml:space="preserve"> </w:t>
      </w:r>
      <w:r>
        <w:rPr>
          <w:color w:val="000000"/>
        </w:rPr>
        <w:t>мудрый получит это посвящ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4. Снискав благоволения брахманов и воздавая им за то добром, пусть мудрый с чистым сердцем получит эту Йогу в моем доме (храме Шив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5. Оставив с помощью указанных методов все свои прошлые тела (кармы) и находясь в своем духовном теле, йогин получит эту йог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6. Оставив общество людей и сидя в Падмасане, пусть йогин сожмет две Виджняна-нади (коронарные артерии) двумя пальц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37. Достигая успеха в этом, он становится счастливым и непороч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38. Тот, кто практикует это, достигает успеха и полу</w:t>
        <w:softHyphen/>
        <w:t>чает Вайю-сид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39. Он освобождается от грехов и Вайю входит в Сушум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40. Йогина, который практикует это с упорством, по</w:t>
        <w:softHyphen/>
        <w:t>читают даже боги. Он получает Сиддхи и может быть вездесущим в трех мир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1. По мере того, как он достигает управления Вайю, он получает власть над своим телом и, мудро обитая в собственном духе, наслаждается миром в этом те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2. Эта Йога должна храниться в тайне. Открывать ее можно лишь тому, кто обладает всеми качествами йоги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личные виды Дхаран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3. Пусть йогин сидит в Падмасане и фиксирует вни</w:t>
        <w:softHyphen/>
        <w:t>мание на полости рта, поместив язык в основание нёба — этим он погасит голод и жажд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44. Ниже полости горла расположена прекрасная Курма Нади. Когда йогин фиксирует внимание на ней, он достигает великой концентрации на Читте (природе сво</w:t>
        <w:softHyphen/>
        <w:t>его созна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5. Когда йогин постоянно мыслит о том, что ему дан третий глаз (глаз Шивы), тогда он воспринимает огонь, яркий, как молния. Созерцание этого яркого света раз</w:t>
        <w:softHyphen/>
        <w:t>рушает все грехи и даже самый слабый садхака дости</w:t>
        <w:softHyphen/>
        <w:t>гает высочайшей цели (Йог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6. Если йогин размышляет об этом свете день и ночь, он видит Сиддхов и может разговарить с ни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7. Тот, кто созерцает Шунью (пустотность, «Великую Пустоту») всегда, идет он или стоит, спит или бодрствует, тот становится подрбным Акаше (пустому пространству) и поглощается в Чидакаше (пространстве созна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8. Йогин, желающий успеха, должен всегда приобре</w:t>
        <w:softHyphen/>
        <w:t>тать это знание. Ежедневной практикой в этом он ста</w:t>
        <w:softHyphen/>
        <w:t>новится единым со мной. Силой этого знания он стано</w:t>
        <w:softHyphen/>
        <w:t>вится любимым все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49. Когда йогин, победив все элементы и устранившись от всех надежд и мирских привязанностей, сидя в Пад</w:t>
        <w:softHyphen/>
        <w:t>масане, фиксирует взгляд на кончике носа, его ум стано</w:t>
        <w:softHyphen/>
        <w:t>вится успокоенным и он обретает силу, называемую Кхечар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0. Великий йогин созерцает свет, чистый, как святая гора Кайласа, и с помощью силы своего опыта он ста</w:t>
        <w:softHyphen/>
        <w:t>новится владыкой све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1. Вытянувшись на земле, пусть он созерцает этот свет. Зсе его слабости будут разрушены. Благодаря созерцанию задней части головы, он становится победителем Смер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2. Пища претерпевает изменения в организме.  Лучшая ее часть, тонкий экстракт, используется для питания тонкого тела (Лингашариры). Другая часть питает грубое тело, состоящее из семи Дха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53. Третья часть, худшая, выходит из тела с калом и моч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4. Когда Вайю движется в теле через все Нади, тогда благодаря Вайю жидкости тела получают необычайную си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55. Наиболее важных Нади 14. По ним течет Пр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ШЕСТЬ ЧАКР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ладха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6. Двумя пальцами выше ануса, двумя пальцами ниже лингама (пениса), на четыре пальца в ширину располо</w:t>
        <w:softHyphen/>
        <w:t>жена область, подобная луковиц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7. Внутри её есть йони, с лицом, повернутым назад, пространство — корень. Там обитает богиня Кундалини. Она обнимает все Нади и имеет три с половин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орота. Держа хвост в своем собственном рту, она покоится в отверствии Сушум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58. Она спит там подобно змее и светится своим собственным светом. Это — богиня речи, и она называется семенем (Бидж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59. Знай эту Кундалини, полную энергии и подобную пламенеющему  золоту, обладающую   силой   (Шакти) Вишну. Это — мать Саттвы, Раджаса и Тамас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0. Там расположено Кама-биджа (семя любви), прекрасное как цветок Бандхука. Его слог:— КЛИМ. Оно сверкает, как отполированное золото и считается йогинами вечн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1. Сушумна охватывает также и его. Прекрасное семя покоится здесь, ярко сияя подобно осенней луне в блеске миллиона солнц и в холоде миллиона лун. Богиня</w:t>
      </w:r>
      <w:r>
        <w:rPr/>
        <w:t xml:space="preserve"> </w:t>
      </w:r>
      <w:r>
        <w:rPr>
          <w:color w:val="000000"/>
        </w:rPr>
        <w:t>Трипура Бхайрави владеет этими тремя — огнем, солн</w:t>
        <w:softHyphen/>
        <w:t>цем и луной. Она, Изначальная Сила, называется также Бидж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2. Она наделена силами движения и чувства и цирку</w:t>
        <w:softHyphen/>
        <w:t>лирует по телу. Она тонка и имеет вид пламени. Иногда она поднимается, а иногда опускается. Такова Изна</w:t>
        <w:softHyphen/>
        <w:t>чальная Сила, покоящаяся в Йони и называемая Сваям-бху-лингой, «саморожденной» (не сотворенной нике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3. Все это называется Адхара падма (поддерживаю</w:t>
        <w:softHyphen/>
        <w:t>щий лотос) и его 4 лепестка обозначены буквами Ва, Ша, Ща, 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64. Неподалеку от Сваямбху-лингама расположена зо</w:t>
        <w:softHyphen/>
        <w:t>лотая область Кула. Ее владыка — Двиранда, а боги</w:t>
        <w:softHyphen/>
        <w:t>ня — Дакини, В центре лотоса — Йони, где обитает Кундалини. Здесь циркулирует яркая энергия Кама-биджа (семя любви). Мудрый йогин, постоянно концентрирую</w:t>
        <w:softHyphen/>
        <w:t>щийся на Муладхаре, приобретает Дардури-сиддхи («сила прыжка лягушки»). Постепенно он сможет остав</w:t>
        <w:softHyphen/>
        <w:t>лять землю (и подниматься в воздух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5. Тело становится сияющим, огонь мощным, прихо</w:t>
        <w:softHyphen/>
        <w:t>дит свобода от болезней, одаренность и вездесущ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6. Йогин знает свое прошлое, настоящее, будущее и их причины. Он овладел неведомыми науками и их тай</w:t>
        <w:softHyphen/>
        <w:t>н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7. На его языке танцует богиня учения и он приобре</w:t>
        <w:softHyphen/>
        <w:t>тает успех в мантр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8. Так говорит Гуру. Это разрушает старость и смерть. Практикующий Пранаяму, должен всегда размышлять об этом. Благодаря этому истинному созерцанию, йогин освобождается от грех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69. Когда йогин медитирует над Муладхарой, его гре</w:t>
        <w:softHyphen/>
        <w:t>хи разруша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0. Ум получает все, чего бы он ни пожелал. Он видит того, кто дает освобождение, того, кто наилучший и внут</w:t>
        <w:softHyphen/>
        <w:t>ри, и извне, и кого следует почитать с величайшим ста</w:t>
        <w:softHyphen/>
        <w:t>ранием. Лучше него я не знаю ник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1. Тот же, кто поклоняется внешним идолам и оста</w:t>
        <w:softHyphen/>
        <w:t>вил Шиву, существующего внутри него — тот подобен тому, кто имел пищу в руках, выбросил ее и отправился на поиски пропит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2. Ежедневно надо медитировать над Сваямбху-лингамом. Нельзя пренебрегать этим. Все силы придут этим пут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3. При ежедневной практике успех придет за шесть месяцев и Вайю войдет в Сушум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4. Йогин овладеет своим умом, дыханием и семенем. Это будет успехом как в этом, так и в другом ми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вадхистхан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5. Эта чакра расположена в основании лингама (по</w:t>
        <w:softHyphen/>
        <w:t>ловых органов). Она имеет 6 лепестков: Ба, Бха, Ма, Йа, Ра, Ла. Цвет ее кроваво-красный. Владыка ее — Бала, а богиня — Раки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6. Тот, кто ежедневно размышляет над Свадхистханой, становится владыкой любви и обожания всех пре</w:t>
        <w:softHyphen/>
        <w:t>красных богин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7. Он знает наизусть разные Шастры, и нет науки, неизвестной ему. Он освобождается от всех болезней и смело движется через м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78. Смерть поглощена им, он же не поглощен ничем. Он приобретает силы Сиддхи, Вайю гармонично движется через все его тело, а возможности тела увеличиваются, количество нектара, текущего из Сома-чакры, возра</w:t>
        <w:softHyphen/>
        <w:t>ст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анипу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79. Лотос Манипура расположен около пупка. Цвет его Золотой: десять лепестков: Да, Дха, На, Та, Тха, Да, Дха, ННа, Па, Пх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80. Ее владыка — Рудра, податель всех благ, а богиня — Лаки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81. Когда йогин размышляет над Манипурой, он получает Потала-сиддхи (постоянное счастье). Он становит</w:t>
        <w:softHyphen/>
        <w:t>ся владыкой желаний, разрушает скорби и болезни, об</w:t>
        <w:softHyphen/>
        <w:t>манывает смерть и может входить в тело друг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2. Он может создавать золото,  видеть посвященных, открывать средства от болезней   и   находить скрытые сокровищ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нахат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83. Анахата-лотос расположен в области сердца. Цвет его — глубокий кроваво-красный. Семя — Вайю. Двенадцать лепестков: Ка, Кха, Джа, Джха, На, Тха, Га, Гха, Ча, Чха, Та, 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84. В этом лотосе расположено пламя, называемое Бана-лингам. Медитацией на нем приобретаются объекты видимого и невидимого ми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5. Владыка лотоса — Пинаки, богиня — Какини. Того, кто всегда размышляет над этим лотосом в сердце, же</w:t>
        <w:softHyphen/>
        <w:t>лают небесные дев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6. Он получает неизмеримое знание, знает прошлое, настоящее и будущее, обладая способностью ясновиде</w:t>
        <w:softHyphen/>
        <w:t>ния и яснослышания, и может путешествовать по воз</w:t>
        <w:softHyphen/>
        <w:t>ду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7. Он видит посвященных и богинь, известных, как йогини. Приобретает силу Кхечари и побеждает все, что движется в воздух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88. Тот, кто ежедневно размышляет над скрытым Бана — лингамом, достигает Кхечари и Бхучари (уход из мира по желанию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89. Невозможно описать словами важность медитации на этом лотосе. Даже такие боги, как Брахма, держат в тайне этот метод созерц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шуддх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0. Вишуддха-лотос расположен у горла. Цвет его — сияющее золото, лепестков 16: А, Аа, И, Ии, У, Уу, Ри, Рии, Ли, Лии, Е, Аи, О, Оу, Ау, Ам, 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91. Тот, кто всегда созерцает это — поистине владыка йогинов и заслуживает быть названным мудрым. Меди</w:t>
        <w:softHyphen/>
        <w:t>тацией на Вишуддхе йогины сразу постигают все четыре йоги с их тайнами. Владыка этой Чакры — Чхагаланда, а богиня — Шаки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2. Когда йогин, концентрирующийся на этом тайном месте, чувствует гнев, все три мира начинают дрож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3. Даже если ум йогина случайно сосредоточится на этом месте, он перестает воспринимать внешний мир и сосредотачивается на мире внутренн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4. Его тело никода не слабеет и остается полным сил в течение тысяч лет. Он становится твердым, как алм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5. Когда йогин входит в такое созерцание, тысяча лет для него — как мину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жн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6. Лотос Аджна расположен между бровями. Влады</w:t>
        <w:softHyphen/>
        <w:t>ка его — Шукла Махакала, а богиня — Хакини. Два ле</w:t>
        <w:softHyphen/>
        <w:t>пестка: Ха и Кш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97. Внутри расположена вечная Биджа, сияющая по</w:t>
        <w:softHyphen/>
        <w:t>добно осенней луне. Мудрый, знающий это, никогда уже не стремится вниз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98. Там есть ярчайший (сверкающий) свет, хранимый в</w:t>
      </w:r>
      <w:r>
        <w:rPr/>
        <w:t xml:space="preserve"> </w:t>
      </w:r>
      <w:r>
        <w:rPr>
          <w:color w:val="000000"/>
        </w:rPr>
        <w:t>тайне во всех Тантрах. Созерцанием его достигается величайший успе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99. Я — дающий освобождение. Я — третий  лингам   в</w:t>
      </w:r>
      <w:r>
        <w:rPr/>
        <w:t xml:space="preserve"> </w:t>
      </w:r>
      <w:r>
        <w:rPr>
          <w:color w:val="000000"/>
        </w:rPr>
        <w:t>Турийе (Турийя — экстаз, а также — символ тысячелепесткового лотоса Сахасрары). Созерцая его, йогин становится подобным Мне (Шив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00. Два канала — Ида и Пингала — это Варана и Аси. Пространство между ними — Варанаси   (Бенарес,   священный город Шивы). Говорят, что Вишванатха (владыка мира) обладает зде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01. Мудрецы, постигшие истину, не раз говорили о величии этого святого мес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хасра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102. Сушумна идет вверх вдоль позвоночного столба туда, где расположена Брахмарандхра (отверстие Брахмы). Оттуда, изгибаясь направо, идет к Аджна чакре и затем к левой ноздре, и называется Гангой (Ганг — священная река, текущая в Индии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03. Лотос, расположенный в Брахмарандхре, назы</w:t>
        <w:softHyphen/>
        <w:t>вается Сахасрара. В центре ег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— луна. Из треугольной области постоянно течет нектар. Лунная жидкость бессмертия течет через Иду, и этот поток у йогинов назы</w:t>
        <w:softHyphen/>
        <w:t>вается Ганг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04. От правой части Аджны, направляясь к левой ноздре, течет Ида. Здесь она называется Варана (текущая север Ганг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105. Пусть йогин размышляет над местом между Идой Пингалой, как о Варанаси. Пингала проходит из левой аасти Аджны к правой ноздре и называется Ас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06. В пространстве между четырьмя лепестками Муладхары обитает «солнце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07. Оно источает яд, который в виде жара течет по Пинга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08. «Солнечная» жидкость смерти идет к правой ноздр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а лунная жидкость бессмертия течет нале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09. Поднимающееся с левой стороны Аджны и направляющееся к правой ноздре, такое «северное» течение Пингалы называется Ас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10. В Аджне обитает Махешвара (Великий Господь). Йогины изображают над ним три более священные сту</w:t>
        <w:softHyphen/>
        <w:t>пени: Бинду, Нада и Шакти — они расположены в лотосе лб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11. Тот, кто постоянно размышляет над скрытым ло</w:t>
        <w:softHyphen/>
        <w:t>тосом Аджна, тот сразу, без сопротивления разрушает все кармы своей прошлой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12. Когда йогин медитирует над этим местом, все фор</w:t>
        <w:softHyphen/>
        <w:t>мы внешнего мира представляются ему бесполез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13. Якшасы, Ракшасы, Гандхарвы, Апсары и Киннары — все они охраняют его стопы и становятся послуш</w:t>
        <w:softHyphen/>
        <w:t>ными исполнителями его приказ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14. Обратив язык в углубление нёба, пусть йогин во</w:t>
        <w:softHyphen/>
        <w:t>йдет в созерцание, которое разрушает все страхи. У того, чей ум остается здесь неподвижным хотя бы на секунду, все грехи тотчас же разрушаю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15. Все, что достигается в результате концентрации на других пяти лотосах, достижимо благодаря знанию од</w:t>
        <w:softHyphen/>
        <w:t>ной лишь Адж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16. Мудрый, непрерывно пребывающий в созерцании Аджны, освобождается от цепей желаний и наслаждает</w:t>
        <w:softHyphen/>
        <w:t>ся счасть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17. Если в момент смерти йогин созерцает Аджну, он поглощается Парамат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18. Тот, кто медитирует над этим — тот непричастен греху, даже если он совершил преступл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19. Так собственными усилиями йогин освобождается от цепей. Нет слов, чтобы описать всю важность созер</w:t>
        <w:softHyphen/>
        <w:t>цания Аджны. Даже боги, подобные Брахме, учившиеся у меня (Шивы), владеют этим искусством лишь час</w:t>
        <w:softHyphen/>
        <w:t>тич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20. Тысячелепестковый лотос помещается над Аджной, в основании нёба, там, где находится отверстие Сушум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21. От основания нёба Сушумна простирается до Муладхары. Все каналы Нади окружают ее. Эти Нади — семена тайны и источники всех принципов, образующих человека и указывающих дорогу к Брахман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22. В центре Сахасрары — Иони с лицом повернутым вни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23. Здесь — корень Сушумны вместе с ее отверстием, называемым Брахмарандх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24. В полости Сушумны обитает внутренняя сила Кундалини. Кроме того, в Сушумне есть сила, называемая Читра (Читрин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25. Кто помнит об этом, тот постигает Брахмана, и у него больше нет ни грехов, ни рождений, ни самого че</w:t>
        <w:softHyphen/>
        <w:t>ловеческого существ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26. Положи большой палец на рот. Так воздух, выходящий из тела, останавливае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27. Вайю человека идет по (замкнутому) кругу. Иогины не желают продолжать эту циркуляцию. Нади свя</w:t>
        <w:softHyphen/>
        <w:t>заны в восемь узлов, а Кундалини может пронзить эти узлы и выйти из Брахмарандхры, указывая путь к освожде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28. Когда воздух (Вайю) замкнут во всех каналах, тогда Кундалини освобождает эти узлы и ускоряет выход из Брахмарандх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29. Тогда  жизненная Прана  постоянно течет в Сушум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30. Полость Сушумны в области Адхары — это Брахмарандхра. Тот мудрец, который знает это, освобожден от цепей Кар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31. Три потока встречаются у рта Брахмарандхры. Омовением в этом месте достигается спас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йное Тривени: Прайа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32. Между Гангом и Ямуной течет Сарасвати. Омовением (в месте слияния трех рек) счастливый получает спас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33. Ганга — Ида,   дочь    Солнца,  Ямуна — Пингала,</w:t>
      </w:r>
      <w:r>
        <w:rPr/>
        <w:t xml:space="preserve"> а в</w:t>
      </w:r>
      <w:r>
        <w:rPr>
          <w:color w:val="000000"/>
        </w:rPr>
        <w:t xml:space="preserve"> середине — Сарасвати (Сушумна). То место, где три</w:t>
      </w:r>
      <w:r>
        <w:rPr/>
        <w:t xml:space="preserve"> р</w:t>
      </w:r>
      <w:r>
        <w:rPr>
          <w:color w:val="000000"/>
        </w:rPr>
        <w:t>еки соединяются — наиболее неприступн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34. Тот, кто совершает омовение в месте соединения</w:t>
      </w:r>
      <w:r>
        <w:rPr/>
        <w:t xml:space="preserve"> </w:t>
      </w:r>
      <w:r>
        <w:rPr>
          <w:color w:val="000000"/>
        </w:rPr>
        <w:t>белой Иды и черной Пингалы, становится свободным от</w:t>
      </w:r>
      <w:r>
        <w:rPr/>
        <w:t xml:space="preserve"> </w:t>
      </w:r>
      <w:r>
        <w:rPr>
          <w:color w:val="000000"/>
        </w:rPr>
        <w:t>грехов и достигает вечного Брахм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35. "Тот, кто совершает здесь, в Тривени,  погребальный обряд над своим предком, добывает освобождение</w:t>
      </w:r>
      <w:r>
        <w:rPr/>
        <w:t xml:space="preserve"> для </w:t>
      </w:r>
      <w:r>
        <w:rPr>
          <w:color w:val="000000"/>
        </w:rPr>
        <w:t xml:space="preserve">него и сам достигает высочайшей област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36. Тот, кто ежедневно совершает тройственные обязанности медитацией на этом месте, получает немеркнущую наград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37. Тот, кто однажды искупался в этом месте, наслаждается небесным счастьем, его грехи сожжены, он стал йогином с чистым ум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38. В каком бы состоянии он ни был, чистый или нечистый, совершив омовение в этом месте, он становится Свят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5.139. В час смерти пусть он совершит омовение в Тривени. Размышляя над этим, он достигнет освобожден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40. Во всех трех мирах нет тайны большей, чем эта. Следует хранить ее с величайшим стара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41. Если ум хотя бы на полсекунды был сконцентри</w:t>
        <w:softHyphen/>
        <w:t>рован в Брахмарандхре, приходит освобождение от всех грехов и достигается высочайшая цел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42. Святой йогин, чей ум поглощен созерцанием Брахмарандхры, становится единым со Мной и достигает Сиддх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43. Он, человек, познавший Брахмарандхру — Мой возлюбленный в этом мире; он победил грехи и приоб</w:t>
        <w:softHyphen/>
        <w:t>рел право на освобождение. Распространяя знание, он спасает тысячи люд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44. Боги с трудом могут достичь этого знания. Это — наиболее бесценное сокровище йогинов. Эта мистерия Брахмарандхры должна держаться в великой тай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стическая лун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45. В середине Сахасрары есть йони, а ниже ее — «луна». Пусть мудрец созерцает 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46. Такого йогина будут любить и все люди этого мира, боги и адеп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47. В середине лба пусть он созерцает молочный оке</w:t>
        <w:softHyphen/>
        <w:t>ан, потом пусть медитирует на «луне», которая в Сахасра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48. Луна — источник нектара, и она имеет 16 Кала (степеней нарастания). Пусть он размышляет над ее чис</w:t>
        <w:softHyphen/>
        <w:t>тотой. Постоянно так упражняясь, он постигает это за три дня. Тогда будут сожжены все его гре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49. Будущее откроется ему, ум очистится, и даже если он совершит пять смертных грехов, они разрушатся за одно мгновение такого созерц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50. Любое положение звезд и планет будет для него благоприятный. Ничто ему не будет грозить, и успех будет способствовать ему во всем. Силы Кхечари и Бхучари откроются ему созерцанием этой луны. Иогин ста</w:t>
        <w:softHyphen/>
        <w:t>новится адептом и он становится подобным м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истическая гора Кайла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51. Выше луны расположен сверкающий тысячелепестковый лотос. Он — вне микрокосма тела, и это — источник спас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52. Поистине это — гора Кайласа. Там обитает Ши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53. Кто обнаружит это тайное место, тот освобождает</w:t>
        <w:softHyphen/>
        <w:t>ся от перевоплощений. Он получает силу творить и разруш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54. Свободен от смерти тот йогин, ум которого сосре</w:t>
        <w:softHyphen/>
        <w:t>доточен на этом месте, которое — обитель Хамсах (диады Шива + Шакти) и называется Кайла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55. Поглощением ума в Кула (Шиве) дает полноту Самадхи, в котором йогин находит свое постоянное убе</w:t>
        <w:softHyphen/>
        <w:t>жищ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56. Постоянным созерцанием этого он забывает мир и обретает великую си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57. Пусть йогин всегда пьет нектар, стекающий отту</w:t>
        <w:softHyphen/>
        <w:t>да, где сила Кула (Кундалини) поглощается Параматмой. Так он побеждает смер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джа-йог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58. Знающий это останавливает все волнения (вритти) ума, как бы активны они ни были. Пусть йогин неус</w:t>
        <w:softHyphen/>
        <w:t>танно и самозабвенно стремится приобрести это зн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59. Когда волнения ума остановлены, тогда человек поистине становится йогином; тогда приходит неделимое и чистое зн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60. Пусть йогин созерцает свое отражение в небе, по ту сторону Космического яйца. При этом пусть он непрестанно думает о Великой Пустоте (Шунь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1. Безначальная и бесконечная пустота имеет блеск 10 миллионов солнц и прохладу 10 миллионов лун. Со</w:t>
        <w:softHyphen/>
        <w:t>зерцанием ее обретается успе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62. Пусть йогин .каждый день энергично практикует</w:t>
      </w:r>
      <w:r>
        <w:rPr/>
        <w:t xml:space="preserve"> </w:t>
      </w:r>
      <w:r>
        <w:rPr>
          <w:color w:val="000000"/>
        </w:rPr>
        <w:t>эту медитацию. Не пройдет и года,  как полный успех</w:t>
      </w:r>
      <w:r>
        <w:rPr/>
        <w:t xml:space="preserve"> п</w:t>
      </w:r>
      <w:r>
        <w:rPr>
          <w:color w:val="000000"/>
        </w:rPr>
        <w:t>рид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3. Такое созерцание — даже в течение одной секунды — делает человека йогином, уважаемым во всех трех</w:t>
      </w:r>
      <w:r>
        <w:rPr/>
        <w:t xml:space="preserve"> </w:t>
      </w:r>
      <w:r>
        <w:rPr>
          <w:color w:val="000000"/>
        </w:rPr>
        <w:t xml:space="preserve">мира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4. Все его грехи несомненно разрушаю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5. Тот, кто познал это, не возвращается в этот бренный мир. Пусть йогин настойчиво практикует это путем Свадхистха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6  Величие этого созерцания не поддается описанию. Кто практикует это, тот зн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7. Созерцанием пустоты приобретаются плоды этой йоги, и Сиддхи достигаю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8. Так я описал Раджа-Йогу, которую все Тантры хранят в тайне. Теперь я опишу кратко Раджадхирадж-йог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Раджадхирадж - Йог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69. Сидя в Свастикасане в прекрасном уединенном месте, свободном от людей и животных, почтивший сво</w:t>
        <w:softHyphen/>
        <w:t>его Гуру, пусть йогин практикует это созерц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0. Веды говорят, что Джива независим и поддержи</w:t>
        <w:softHyphen/>
        <w:t>вает сам себя. Пусть йогин сделает свой ум таким же самоподдерживающим, и не созерцает ничего друг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1. Таким созерцанием достигаются Маха-сиддхи. Де</w:t>
        <w:softHyphen/>
        <w:t>лая ум пустым, сам он становится совершенно пол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2. Тот, кто практикует это всегда — тот поистине бесстрашный йогин. Он никогда не употребляет слова «Я» и всегда находится в полноте Атм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3. Что такое освобождение, и что такое узы — он ни</w:t>
        <w:softHyphen/>
        <w:t>когда не думает об этом. Он действительно свобод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4. Он истинный йогин, и его почитают во всех трех мирах. Кто созерцает Дживатму и Параматму так, как отношение друг к другу «Я» и «Я есмь», кто отрицает «Я» и «не Я», созерцая неделимое, тот, свободный от всех привязанностей, находит приют в этом созерцании, в котором через знание перенесения и отрицания раство</w:t>
        <w:softHyphen/>
        <w:t>ряется вс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75. Далекие от того Брахмана, который проявлен в бытии, сознании и блаженстве (Сат-Чит-Ананда), обма</w:t>
        <w:softHyphen/>
        <w:t>нутые бродят вокруг этого (знания), тщетно ведя споры о проявленном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проявлен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6. Тот, кто смотрит на эту движущуюся и непрояв</w:t>
        <w:softHyphen/>
        <w:t>ленную Вселенную,— которая является действительно непроявленной,— но отдаляется от высшего Брахмана — непосредственного проявленного (во всем вокруг нас), тот поглощается этой Вселен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7. Йогин, свободный от всех привязанностей, посто</w:t>
        <w:softHyphen/>
        <w:t>янно стремится к знанию, и невежество не отягощает 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78. Мудрый, оставив грехи, предметы желаний и об</w:t>
        <w:softHyphen/>
        <w:t>щение с людьми, пребывает среди объектов мира, не воспринимая их, как в глубоком с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179. Отныне он не нуждается даже в наставлениях гуру и собственными силами приобретает знани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180. Путь к знанию лежит только через практику, а потом знание сгорает в своем собственном пламен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81. Хатха-йога — ничто   без   Раджа-йоги,   а   Раджа-йога — ничто без Хатха-йоги. Пусть   мудрый   начинает "практику с Хатха-йоги, следуя указаниям Гу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82. Тот же, кто не практикует Йогу,  тот  живет  напрас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83. Мастерство придет со временем. Но пусть йогин ест умеренно, иначе как бы он ни был умен, он не достигнет успех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184. Пусть его слова будут благостны, но пусть он говорит немного, немного ест и избегает общества, если он хочет достичь освобождения. Это действительно так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85. Свободный от всего, пусть он практикует Йогу в уединенном месте и в тай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186. Он может оставаться в обществе и выполнять свою {работу, но сердце его должно быть отдано Богу. Тогда он достигнет успеха, даже будучи домохозяино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87. Практикуя йогу, он непричастен гре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нт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88. Джапа-мантрой приобретается счастье и в этом, и в том мир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89. Зная эту высочайшую из мантр, йогин достигает Сиддхи.</w:t>
      </w:r>
    </w:p>
    <w:p>
      <w:pPr>
        <w:pStyle w:val="Normal"/>
        <w:shd w:fill="FFFFFF" w:val="clear"/>
        <w:autoSpaceDE w:val="false"/>
        <w:rPr/>
      </w:pPr>
      <w:r>
        <w:rPr/>
        <w:t xml:space="preserve">5.190. </w:t>
      </w:r>
      <w:r>
        <w:rPr>
          <w:color w:val="000000"/>
        </w:rPr>
        <w:t>В Муладхаре сверкает, как молния, Биджа (слог — семя) речи (АИ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91. В сердце — Биджа любви (КЛИМ), прекрасная, как цветок Бандхука. В Аджне сверкает как 10 миллионов лун Биджа Шакти (СТРИМ). Эти три Биджи (слоги) должны храниться в тайне, они даруют освобождение и наслаждение. Пусть йогин повторяет эти три Мантры и старается достичь успеха. Вся же Мантра — ОМ АЙМ КЛИМ СТРИ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92. Пусть он учится этой Мантре у своего Гуру, пусть  повторяет ее не слишком быстро и не слишком медлен</w:t>
        <w:softHyphen/>
        <w:t>но, держа ум свободным от всех сомнений и понимая мистическое соотношение между буквами Мант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93. Мудрый йогин, фиксирующий свое внимание  на этой Мантре, исполняющий все обязанности, свойственные его положению, должен выполнять 100000 Хом (ог</w:t>
        <w:softHyphen/>
        <w:t>ненных жертвоприношений) и затем повторить эту Мантру 300000 раз в присутствии Богини Трипу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94. В конце этого священного повторения (Джапы) пусть мудрый йогин снова совершит Хому в треугольной пещере с сахаром, молоком, маслом и цветами олеанд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95. Тогда Богиня Трипура Бхайрави смилостивится и исполнит вс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196. Почтив Гуру, сконцентрировав ум и повторяя Мантру лежа, он достигнет успеха, даже если он отягощен прошлой Кар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97. Йогин, концентрирующий свои чувства и повто</w:t>
        <w:softHyphen/>
        <w:t>ряющий эту Мантру 100000 раз, приобретает силу при</w:t>
        <w:softHyphen/>
        <w:t>влечения людей к себ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98. Если он повторит Мантру 200000 раз (2 лака), люди всегда будут исполнять его волю и подчиняться 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199. 3 лака — все божества, правящие мирами, так же как и сами миры, подпадают под его вла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00. 6 лаков — он становится правителем мира, окру</w:t>
        <w:softHyphen/>
        <w:t>женный слуг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01. 12 лаков — Якшасы, Ракшасы и Наги поступают под его контроль и повинуются его приказания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02. 15 лаков — он подчиняет себе Сиддхов, Видья-дхаров, Гандхарвов, Апсар и получает все их зн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03. 18 лаков — он отрывается от земли и достигает духовного тела. Он может находиться в этом мире вез</w:t>
        <w:softHyphen/>
        <w:t>де, где пожелает и видит сквозь земл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04. 28 лаков — мудрый йогин становится владыкой Видьядхаров и может принимать любую форму, какую пожелает. 30 лаков — он становится единым с Брахмой и Вишну. 60 лаков — он становится Рудрой. 80 лаков — он становится Всеблаженным. 100 лаков — великий йо</w:t>
        <w:softHyphen/>
        <w:t>гин поглощается в Парама Брахм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05. О, Богиня! Шива, разрушитель Трипуры, есть пер</w:t>
        <w:softHyphen/>
        <w:t>вопричина и высочайшая цель. Мудрый, достигший его, неизменен, неразрушим, неизмерим и свободен от з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06. О Великая Богиня! Это знание Шивы — величай</w:t>
        <w:softHyphen/>
        <w:t>шее знание (Махавидья), оно должно всегда храниться в тай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07. Хатха-йога плодотворна, пока хранится в тайне. Открытая, она утрачивает свою си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208. Мудрый, читающий это ежедневно от начала до конца, постепенно приобретает успех в йоге. Он дости</w:t>
        <w:softHyphen/>
        <w:t>гает освобож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Cs/>
          <w:color w:val="000000"/>
        </w:rPr>
        <w:t>5.209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знание должно  излагаться  святым  людям, жаждущим освобождения. Успех достигается практик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10. Довольный тем, что имеет, неподвластный чувствам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даже будучи домохозяином, но не поглощаемый его обязанностями, йогин достигает освобождения..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211. Пусть он совершает Джапу предписанным образом. Имущество и условия жизни домохозяина для усп</w:t>
        <w:softHyphen/>
        <w:t>еха не поме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12. Если он не привязан к жене и детям и практикует йогу в тайне, следуя Моему учению, то он уже счастли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*  *  *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«ЙОГА-СУТРА» ШРИМАД ПАТАНДЖАЛИ»</w:t>
      </w:r>
      <w:r>
        <w:rPr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пер. с санскрита К. Свенссон)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Древнейшая традиция Йоги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еке до н. э. была систематизи</w:t>
        <w:softHyphen/>
        <w:t>рована ведическим мудрецом Шримад Патанджали в его знамени</w:t>
        <w:softHyphen/>
        <w:t>том шедевре «ЙОГА-СУТРА», которая состоит из 4 глав: о высшем сознании, об ученичестве, о сверхспособностях и полном отречении и своб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Йога-Сутра» — это органический сплав научного изложения и религиозного духа, свидетельство высшего миросозерцания, достижи</w:t>
        <w:softHyphen/>
        <w:t>мого раскрепощенным сознанием. Видимо, такое сознание имел в виду Ошо Раджниш, мудрец нашего времени, когда писал: «Нау</w:t>
        <w:softHyphen/>
        <w:t>ка и религия взаимно дополняют друг друга. Если мы сумеем понять их различия и их взаимодополняемость, из этого может родиться лучшая мировая культур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САМАДХИПАДА, или О СОЗЕРЦАНИ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м! Вот наставления науки 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Йога есть обуздание вритти (волнений), присущих у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Затем, когда вритти обузданы, наблюдатель сосре</w:t>
        <w:softHyphen/>
        <w:t>дотачивается на своей собственной прир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Иначе она имеет ту же форму, что и вритти (вол</w:t>
        <w:softHyphen/>
        <w:t>не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Волнения  (вритти)  пятиричны,   как болезненные, так и безболезнен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Это — истинное знание (прамана), ложное знание, воображение, сон и памя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Истинное знание — это умозаключение, авторитет</w:t>
        <w:softHyphen/>
        <w:t>ное свидетельство и непосредственное восприят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Ложное знание — это подделка, иллюзия (митхья), ошибочное убеждение или мн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Воображение — плод словесного знания, лишенно</w:t>
        <w:softHyphen/>
        <w:t>го субстан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Сон — деятельность сознания,  лишенного объек</w:t>
        <w:softHyphen/>
        <w:t>тивного нач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Память — сохранение прошлого опы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Все эти пять сдерживаются практикой и бесстрасти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. Практика (абхьяса) — усилие,  необходимое для успокоения ум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Эта практика станет успешной при постоянной почтительной преданности, непрерывной в течение длительного време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Бесстрастие — это сознание, в котором господст</w:t>
        <w:softHyphen/>
        <w:t>вует отсутствие жажды вещей, как видимых, так и опи</w:t>
        <w:softHyphen/>
        <w:t>санных в священных текст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 Это высшее (отсутствие желаний) отмечено без</w:t>
        <w:softHyphen/>
        <w:t>различием ко всем гунам (качествам) вследствие знания Пуруш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7. Познавательная медитация (вичара) сопровождается размышлением, различением, радостью и ощущением «я есмь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8. Существует и другая медитация, достигаемая практикой остановки мысли, чтобы оставались только самскары (впечатления ум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9. Для созданий, не имеющих формы, и тех, которые погружены в лайю (природу цельную), мир являет</w:t>
        <w:softHyphen/>
        <w:t>ся причи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Для других этому предшествует вера, энергич</w:t>
        <w:softHyphen/>
        <w:t>ность, память, самадхи и различ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. Самадхи наиболее близко тем, чье желание наи</w:t>
        <w:softHyphen/>
        <w:t>более горяч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2. В дальнейшем появляются различия  (в выборе Используемых средств) — мягких, умеренных или интен</w:t>
        <w:softHyphen/>
        <w:t>сив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3. Или благодаря преданности Ишваре (Всевышнему Господу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4. Ишвара — особенный Пуруша, которого не затрагивают несчастья, впечатления, действия и их резуль</w:t>
        <w:softHyphen/>
        <w:t>та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5. В Нем (Ишваре) — непревзойденное семя всеве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6. Не будучи ограниченным во времени, Он (Ишвара) является учителем даже древн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7. Его(вербальное)выражение — священный слог</w:t>
      </w:r>
      <w:r>
        <w:rPr/>
        <w:t xml:space="preserve"> </w:t>
      </w:r>
      <w:r>
        <w:rPr>
          <w:bCs/>
          <w:color w:val="000000"/>
        </w:rPr>
        <w:t>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8. Повторение Ом должно делаться с пониманием его зна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9. Этим путем можно обрести самосозерцание и добиться избавления от препятств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. Слабость, инертность, сомнение, отсутствие энту</w:t>
        <w:softHyphen/>
        <w:t>зиазма, лень, чувственность, блуждание ума, рассеян</w:t>
        <w:softHyphen/>
        <w:t>ность, непостоянство — эти состояния читты (ума) явля</w:t>
        <w:softHyphen/>
        <w:t>ются препятств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1. Боль, отчаяние, нервозность и беспорядочные вдо</w:t>
        <w:softHyphen/>
        <w:t>хи и выдохи сосуществуют с этими препятств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2. Чтобы преодолеть препятствия, надо постоянно практиковать (созерцание) на Единую Исти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3. Воспитывая в себе дружеское отношение к счаст</w:t>
        <w:softHyphen/>
        <w:t>ливым и сочувствие к несчастным, радость к добродете</w:t>
        <w:softHyphen/>
        <w:t>ли и безразличие к пороку, читта (ум) становится чист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4. По вашему выбору равновесие ума можно приоб</w:t>
        <w:softHyphen/>
        <w:t>рести даже путем выдоха и задержки праны (дыха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5. Либо умственное спокойствие вызывается дея</w:t>
        <w:softHyphen/>
        <w:t>тельностью высших чув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6. Либо созерцанием беспечального света (джйот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7. Либо ум выбирает в качестве объекта для кон</w:t>
        <w:softHyphen/>
        <w:t>центрации тех, кто не имеет желаний, или ра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8. Либо в зависимости от знания снов и сновид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9. Либо, по желанию, посредством медитации (дхьян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0. Он (йог) владычествует над силами, простираю</w:t>
        <w:softHyphen/>
        <w:t>щимися от мельчайшего атома до величайшей беспре</w:t>
        <w:softHyphen/>
        <w:t>д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1. Когда волнения ума находятся под контролем, ум становится подобным прозрачному кристаллу и обрета</w:t>
        <w:softHyphen/>
        <w:t>ет способность принимать форму либо познающего, либо акта познания, либо объекта по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2. Споры и аргументация возникают, когда ошибоч</w:t>
        <w:softHyphen/>
        <w:t>но смешиваются между собой слово, его правильное зна</w:t>
        <w:softHyphen/>
        <w:t>чение и зн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3. Когда память очищена, и ум сияет, как единст</w:t>
        <w:softHyphen/>
        <w:t>венный объект, это называют состоянием вне слов и аргумен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4. Таким образом, описываются медитация и сверх</w:t>
        <w:softHyphen/>
        <w:t>медитация (нирвикара), имеющая своим объектом тон</w:t>
        <w:softHyphen/>
        <w:t>к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5. Область тонкого завершается чистой материей, не имеющей отличительных черт, или лин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6. Они составляют медитацию с семенем (самадх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7. После достижения чистоты сверхмедитативного состояния остается чистый поток Адхи-атмы (духовного созна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8. В этом состоит дар высшей мудрости (праджн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9. Праджна (мудрость), достигаемая в высших со</w:t>
        <w:softHyphen/>
        <w:t>стояниях сознания, отличается от той, которую дости</w:t>
        <w:softHyphen/>
        <w:t>гают путем предположений и доказательств, относящих</w:t>
        <w:softHyphen/>
        <w:t>ся к частно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0. Это ментальное впечатление (самскара) стоит на тути других впечатл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1. Подавлением даже этого посредством подавле-шя всех состояний ума достигается самадхи без семе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АДХАНАПАДА, или О ДУХОВНОМ УЧЕНИЧЕСТВ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Аскетизм, изучение священных текстов и посвящение поступков Ишваре составляют йогическую дисципли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Йогическая дисциплина практикуется с целью до</w:t>
        <w:softHyphen/>
        <w:t>стижения самадхи и устранения причин   страданий (клеш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Пять причин страданий — это невежество, эгоизм, привязанность, отвращение, желание жиз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Невежество(авидья) — питательная среда для всех других — спящих или ослабленных, чередующихся или действующих в полную сил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Невежество (авидья) — это принятие невечного, нечистого, злого, не-Атмана, за вечное, чистое, доброе и Атма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Эгоизм есть отождествление способности познания инструментом по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Привязанность (рага) — это влечение к тому, что приносит удовольств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Отвращение — это стремление избежать то, что приносит несчасть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Бесконечная жажда жизни обладает такой силой, что усваивается даже мудры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Эти тонкие (причины страданий) должны быть устранены путем развития их противоположнос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Активные (причины страданий) должны быть уничтожены медитаци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Последствия поступков (кармы) коренятся в этих причинах страданий и должны быть изжиты в нынешнем и будущем рождениях.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</w:rPr>
        <w:t>13. Пока существует корень (в форме кармы), он приносит плоды в виде рожде</w:t>
      </w:r>
      <w:r>
        <w:rPr>
          <w:color w:val="000000"/>
          <w:sz w:val="23"/>
          <w:szCs w:val="23"/>
        </w:rPr>
        <w:t>ния, жизни и опы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Они (рождение, жизнь и опыт) имеют своим пло</w:t>
        <w:softHyphen/>
        <w:t>дом наслаждение или боль в соответствии с тем, что было причиной — добродетель или пор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Для мудреца все является несчастьем вследствие страдания, вызываемого изменениями, тревогами и самскарами (вызванными качествами природы, гунам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Избегайте того горя, которое еще не приш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Причиной горя, которого можно избежать, являет</w:t>
        <w:softHyphen/>
        <w:t>ся соединение внешнего мира с миром невидимым, зря</w:t>
        <w:softHyphen/>
        <w:t>щего со зрим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Видимый объективный мир состоит из элементов и чувств, имеет природу познания, действия и покоя и служит целям опыта и осознания (освобожде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Ступени гун обособлены и не обособлены, раз</w:t>
        <w:softHyphen/>
        <w:t>дельны и не раздель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Видящий (Пуруша) есть только сознание зрения, которое, хотя и является чистым, видит посредством из</w:t>
        <w:softHyphen/>
        <w:t>менений разу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. Само существование видимого — ради видящ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 Хотя это (пракрити) уничтожается для того, кто достиг цели, оно не уничтожается полностью ввиду того, что присуще други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 Связь видящего с видимым — основа для позна</w:t>
        <w:softHyphen/>
        <w:t>ния природы видимых вещей и природы Видящ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 Причиной этого является неведение (авидь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5. Кайвалья, освобождение, видящего есть резуль</w:t>
        <w:softHyphen/>
        <w:t>тат разделения видящего и видимого вследствие устра</w:t>
        <w:softHyphen/>
        <w:t>нения не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6. Постоянная практика различения (вивека) есть средство достижения своб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 Его постоянная мудрость (праджна) семерична на заключительной стад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8. При устранении нечистоты путем неустанной прак</w:t>
        <w:softHyphen/>
        <w:t>тики ступеней йоги свет мудрости (джнаны) ведет к по</w:t>
        <w:softHyphen/>
        <w:t>знанию различения (вивек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9. Яма (самоконтроль), нияма (строгое соблюдение требований), асаны (йогические позы), пранаяма (регу</w:t>
        <w:softHyphen/>
        <w:t>лирование дыхания), пратьяхара (регулирование и от</w:t>
        <w:softHyphen/>
        <w:t>влечение органов чувств), дхарана (концентрация вни</w:t>
        <w:softHyphen/>
        <w:t>мания), дхьяна (созерцание), самадхи (осознанное со</w:t>
        <w:softHyphen/>
        <w:t>средоточение) — всё это восемь средств й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. Яма (самоконтроль и сдержанность) включает в себя ахимса (ненасилие), сатья (правдивость), астея (неприсвоение чужого), брахмачарья (безбрачие и цело</w:t>
        <w:softHyphen/>
        <w:t>мудрие), и апариграха (непринятие даро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1. Эти пять обетов, не ограниченных положением че</w:t>
        <w:softHyphen/>
        <w:t>ловека, местом, временем или обстоятельствами, обра</w:t>
        <w:softHyphen/>
        <w:t>дуют великий обет (махазрата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2. Нияма (или соблюдение требований) —это чистоплотность, удовлетворенность,   аскетичность, изучение писаний и стойкая преданность Ишвар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3. Когда неподобающие мысли тревожат ум,  надо сосредотачиваться на том, что противоположно им (пратипакша-бхаван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4. Поскольку неподобающие мысли и чувства, также как и насилие, когда исполняются, подготавливают</w:t>
        <w:softHyphen/>
        <w:t>ся или обдумываются, когда проявляются в желании, страхе или обмане, будь то в мягкой, умеренной или сильной форме, имеют результатом бесконечную боль и несчастье, следует размышлять над тем, что противопо</w:t>
        <w:softHyphen/>
        <w:t>лож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5. Когда человек утвердился в ненасилии (ахимсе), враждебность ослабевает в его присутств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6. Когда человек утвердился в правдивости, последствия его поступков подвластны 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7. Все сокровища приходят к тому, кто утвердился в чест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8. К тому, кто утвердился в брахмачарье, приходит си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9. Тот, кто утвердился в-необладании собственностью, приобретает знание о том, каковы были и будут пе</w:t>
        <w:softHyphen/>
        <w:t>рерож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0. За очищением следует выход из тела, а также прекращение контактов с други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1. Результатом удовлетворения являются чистота |ума, однонаправленность, контроль чувств и способность видения Атм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2. Высшее счастье достигается через удовлетворение (сантош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3. Посредством тапаса (очистительных   действий), вследствие устранения нечистоты возрастают силы в теле чувств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4. Благодаря изучению возникает общность с Богом, проявляющегося в той форме, которая вам больше подходи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5. Самадхи (осознание) можно достичь, если сделать Господа целью всех действ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6. Асана, поза, должна быть устойчивой и удоб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7. Это достигается ослаблением усилий и размышлением о Бесконеч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8. После этого уже не тревожат двойстве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9. Когда это осуществлено, следует пранаяма (регу</w:t>
        <w:softHyphen/>
        <w:t>лирование вдоха и выдох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0. Пранаяма бывает внешняя, внутренняя, неподвижная, регулируется пространством, временем и числом и становится долгой или корот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1. Пранаяма, выходящая за пределы сферы внешне</w:t>
        <w:softHyphen/>
        <w:t>го и внутреннего, есть четверт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2. Таким образом, ум становится пригодным для дхараны (сосредоточени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3. Таким образом, уничтожается то влияние тела на ум, которое закрывает св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4. Отключение (пратьяхара) есть то, благодаря чему чувства не входят в контакт со своими объектами, но следуют природе у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5. Это ведет к полному господству над чувствами (индриям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ВИБХУТИПАДА, или О СОВЕРШЕННЫХ СПОСОБНОСТЯХ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Концентрация (дхарана) есть фиксация сознания на определенн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Медитация (дхьяна) есть поток, сфокусированный на од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Эта же медитация, когда присутствует лишь созна</w:t>
        <w:softHyphen/>
        <w:t>ние объекта медитации, но не ума, есть самадхи (осо</w:t>
        <w:softHyphen/>
        <w:t>знание)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Три вместе (дхарана, дхьяна и самадхи) состав</w:t>
        <w:softHyphen/>
        <w:t>ляют самьяму (самоконтроль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После овладения этим (самоконтролем) приходит праджна (свет мудрост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Приложения самоконтроля (самьямы) различны на различных стад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Триада (сосредоточение, медитация и самадхи) — внутренние средства и более действенны в отличие от предшествующих пяти (не-насилия, правдивости, не-присвоения чужого, безбрачия и не-принятия даро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Но даже они внешни (относительно) самадхи без семени (нирбидж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Аспект поглощения есть соединение ума с момен</w:t>
        <w:softHyphen/>
        <w:t>том поглощения (ниродха), когда исходящий и погло</w:t>
        <w:softHyphen/>
        <w:t>щающий аспекты исчезают и появляются соответствен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От очищения (самскары) исходит его успокои</w:t>
        <w:softHyphen/>
        <w:t>тельный пот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Созерцательная трансформация (самадхи) есть возникновение и разрушение разнонаправленности, так же как и однонаправлен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Затем снова появляется ментальная разновидность однонаправленности, когда исчезновение и появление объекта мысли в точности похож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. Этим описываются изменения первичных признаков (дхарм), свойств и видоизменений состояний объектов и ощущ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Объект есть то, что сохраняет скрытые, возникающие или еще неназванные признаки (дхарм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5. Перемена, вызванная последовательностью, есть причина смены видоизменения (паринам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 Посредством самьямы над троичным изменение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остоянием, признаком и свойством) приходит знание (джнана) о прошлом и будущ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7. Слово, предмет и идея проявляются как одно (самскара) и ошибочно смешиваются. Путем самокон</w:t>
        <w:softHyphen/>
        <w:t>троля над их различиями приходит знание смысла звуков, издаваемых всеми существ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Восприятие ощущений (самскар) дает знание Предшествующих рожд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Самьямой достигается знание других ум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Посредством самьямы над формой тела и отклю</w:t>
        <w:softHyphen/>
        <w:t>чения восприимчивости, когда сияние (пракаша) не до</w:t>
        <w:softHyphen/>
        <w:t>стигает глаз, происходит исчезновение йо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1. Существует карма двух видов: деятельная и пас</w:t>
        <w:softHyphen/>
        <w:t>сивная. Путем самьямы, а также через знамения, достижимо знание времени см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 Путем самьямы над дружелюбием приходит си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3. Осуществлением самьямы над силами можно приобрести силу слона и т. п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4. Знание тонкого, скрытого и удаленного достигаются созерцанием надфизических  способностей(правритт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5. Путем осуществления самьямы над Солнцем приходит знание сф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6. Над Луной — достигается знание звездных сф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 Над Полярной звездой приходит знание движе</w:t>
        <w:softHyphen/>
        <w:t>ния звез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8. Над пупочным центром — достигается знание устройства те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9. Над точкой основания горла — происходит подчи</w:t>
        <w:softHyphen/>
        <w:t>нение (нивритти) голода и жаж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0. Над бронхами — достигается стойкость (стхайрья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1. Над светом (джйоти) в голове дает видение со</w:t>
        <w:softHyphen/>
        <w:t>вершенных суще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2. Интуиция (пратибха) дает знание вс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3. Над сердцем — обретается знание ума (читт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4. Опыт проистекает из невозможности различать свойства саттвы и пуруши, хотя они и различны между собой. Посредством самьямы приходит истинное знание самого Пуру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5. Отсюда идет интуитивное восприятие объектов слуха, осязания, зрения, обоняния и ощущ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6. Это является препятствием для самадхи, но пред</w:t>
        <w:softHyphen/>
        <w:t>ставляется совершенством уму, направленному во в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7. Ум может входить в другое тело, когда ослабе</w:t>
        <w:softHyphen/>
        <w:t>вают причины закрепощения и имеется знание процесса вхож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8. Посредством самьямы над дыханием удана мож</w:t>
        <w:softHyphen/>
        <w:t>но достичь левитации и не-соприкосновения с водой, тря</w:t>
        <w:softHyphen/>
        <w:t>синой, шипами и т. 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9. Самьямой над дыханием самана можно усилить внутренний огонь те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0. Посредством самьямы над отношениями между акашей и способностью слышать развивается высшая способность слыш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1. Посредством самьямы над связью тела и акаши и размышления о легкости хлопка можно обрести спо</w:t>
        <w:softHyphen/>
        <w:t>собность проходить сквозь акашу (пространств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2. Действительный выход из тела, действия за пре</w:t>
        <w:softHyphen/>
        <w:t>делами тела составляют великое надтелесное (маха-ви-деха). Этим уничтожается покров над сия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3. Посредством самьямы достигается власть над пятью элементами в их грубом постоянном, тонком, все-проникающем и приносящем пользу состоя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4. Самьямой достигается способность уменьшаться до размера атома и другие силы, а также совершенство тела и непротивление дхар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5. Совершенство тела (кайя) состоит в красоте, гра</w:t>
        <w:softHyphen/>
        <w:t>ции, силе и алмазной тверд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6. С.осуществлением самьямы над действием, истин</w:t>
        <w:softHyphen/>
        <w:t>ной формой, эгоизмом и назначением приходит владе</w:t>
        <w:softHyphen/>
        <w:t>ние чувств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7. Так приобретается быстрота, как у мысли, незави</w:t>
        <w:softHyphen/>
        <w:t>симость от органов восприятия и господство над первич</w:t>
        <w:softHyphen/>
        <w:t>ной матери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8. К тому, кто распознал различие между саттвой и ргурушей, приходит всемогущество и всезн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9. Даже после уничтожения семени зависимости путем уничтожения желаний приходит абсолютная независимость (кайваль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0. Пусть от общения с божествами высших сфер не эзникает гордости и самодовольства, ибо все еще сохраняется возможность соприкосновения с нежелательн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1. Посредством самьямы над моментами времени и их последовательностью достигается мудрость, рожден</w:t>
        <w:softHyphen/>
        <w:t>ная различением (вивеко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2. Вивека дает возможность познать различие между двумя сходными вещами, когда между ними нет различия в классе, признаке или полож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3. Таракам (интуиция), которая есть полное разли</w:t>
        <w:softHyphen/>
        <w:t>чающее знание, относящееся ко всем предметам и всем временам, не имеет последств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4. Кайвалья (освобождение) достигается, когда есть равенство чистоты между Пурушей и саттвой (духом и умо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КАЙВАЛЬЯПАДА, или ОБ ОСВОБОЖДЕНИ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верхъестественные силы возникают от рождения, также зельями, мантрами, подвижничеством и самадх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ереход в другое жизненное состояние совершает</w:t>
        <w:softHyphen/>
        <w:t>ся потоком пракрити (природной созидательной сил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Созидательное начало (пракрити), не приходит в движение по случайной причине, но путем удаления пре</w:t>
        <w:softHyphen/>
        <w:t>пятствий, как в случае с землепашц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Сотворенные умы возникают только из эгоизм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Там, где есть разница интересов, один ум управляет многими ум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Из них ум, рожденный медитацией (дхьянон), свободен от впечатлений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Карма йогина не является хорошей или плохой. Что касается других, существует три рода кар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Из этих трех происходит развитие васан (склон</w:t>
        <w:softHyphen/>
        <w:t>ностей и инстинктов), которые и вызывают появление результатов кар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Благодаря памяти и впечатлениям (самскарам), существует связь причины и следствия несмотря на раз</w:t>
        <w:softHyphen/>
        <w:t>деление, обусловленное пространством, временем и род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Они (самскары) не имеют начала, ибо желание жить — веч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Удерживаемые вместе причиной и следствием, сре</w:t>
        <w:softHyphen/>
        <w:t>дой и предметом, они (васаны) исчезают с их исчезно</w:t>
        <w:softHyphen/>
        <w:t>ве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Прошлое и будущее существует в сварупе (истин</w:t>
        <w:softHyphen/>
        <w:t>ной природе), есть лишь разница в состоянии свой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Они (состояния свойств), проявившиеся или нет, имеют природу качеств (гун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Вещи реальны вследствие единства внутри моди</w:t>
        <w:softHyphen/>
        <w:t>фикации (парина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Даже если внешний обьект тот же самый, есть разница познания по отношению к объекту вследствие разницы в состоянии ума (читт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 И если объект, зависящий от одного-единственного ума, не познан этим умом, будет ли он тогда суще</w:t>
        <w:softHyphen/>
        <w:t>ствоват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Объект узнаётся или не узнаётся умом (читтой) в зависимости от того, окрашен ум этим объектом или 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Изменения читты (сознания) всегда известны по причине неизменности ее владыки, Пуруш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Читта (сознание) не обладает собственным све</w:t>
        <w:softHyphen/>
        <w:t>том, как это может быть узнано (через посредство Пу</w:t>
        <w:softHyphen/>
        <w:t>руши)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Для него (ума) невозможно быть одновременно и познающим, и познаваем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. В случае познания одного ума другим, нам при</w:t>
        <w:softHyphen/>
        <w:t>дется допустить познание познания, и произойдёт сме</w:t>
        <w:softHyphen/>
        <w:t>шение воспомин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 Сознание познаёт свой высший ум (буддхи), когда он в той форме, которая не переходит с места на мес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 Ум, окрашенный познающим (Пурушей) и позна</w:t>
        <w:softHyphen/>
        <w:t>ваемым, способен постигать все вещ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 Несмотря на то, что ум испещрён бесчисленными впечатлениями (васанами), он действует для другого, ибо действует во взаимосвяз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5. У того, кто увидел различие, больше не вызывает сомнения природа Атма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6. Тогда ум начинает различать и тяготеет к каивалье (освобождению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7. В   промежутках  возникают мысли из самскар (ментальных впечатлени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8. Устранение самскар похоже на устранение причин несчастий (клеш), что описано выш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9. Для неинтересующегося даже высшим познанием качестве награды за его различительное распознавание приходит самадхи, называемое «Облако Доброде</w:t>
        <w:softHyphen/>
        <w:t>тел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0. Из этого следует свобода от карм и причин несчаст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1. Вследствие устранения всех неясностей то, что ложет быть познано (умом), есть лишь малая часть в сравнении с бесконечностью зн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2. Три гуны (качества) выполняют задачу, процесс изменения приходит к конц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3. Последовательность есть то, что соответствует ломентам и делается постижимым в конце последней трансформации (гун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4. Кайвалья, абсолютная свобода, наступает тогда, когда качества, лишённые значения для Пуруши, стано</w:t>
        <w:softHyphen/>
        <w:t>вятся латентными, скрытыми, или сила сознания утверждается в своей собственной природе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*  * 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НДАЛАХАРИ (ВОЛНА БЛАЖЕНСТВА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Сам Шива имеет силу созидать только в соединении с Шакти. Без нее он не может даже пошевелиться (*'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' «Даже Шива без Кундалини-Шактн становится Шава (подобным трупу)». («Дэви-Бхагавата Пурана»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 могу ли я не склониться перед Тобой — Той, Которой прислуживают Хари, Хара, Виринчи (*</w:t>
      </w:r>
      <w:r>
        <w:rPr>
          <w:color w:val="000000"/>
          <w:vertAlign w:val="superscript"/>
        </w:rPr>
        <w:t>2</w:t>
      </w:r>
      <w:r>
        <w:rPr>
          <w:color w:val="000000"/>
        </w:rPr>
        <w:t>) и другие бо</w:t>
        <w:softHyphen/>
        <w:t>ж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Вишну, Рудра и Брахм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Виринчи (Брахма) создал мир из мельчайших частиц пыли, которые он собрал с твоих лотосоподобных ног. Шаури </w:t>
      </w:r>
      <w:r>
        <w:rPr>
          <w:iCs/>
          <w:color w:val="000000"/>
        </w:rPr>
        <w:t>(*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Вишну) поддерживает его на своих 1000 го</w:t>
        <w:softHyphen/>
        <w:t>ловах всей своей великой мощью, а Хара (Рудра) пре</w:t>
        <w:softHyphen/>
        <w:t>вращает мир в пепел, которым он (Рудра) сам вымаза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Шаури — «могущественный»: имя Вишну, принимающего форму 1000-главого змея Ананта («бесконечность»), Который поддерживает весь мир. «Тысячеглавым Пурушей» называет его «Пуруша-сукта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Ты — солнце, освещающее внутреннюю тьму неведе</w:t>
        <w:softHyphen/>
        <w:t>ния, Ты — источник сладости осознания (*</w:t>
      </w:r>
      <w:r>
        <w:rPr>
          <w:color w:val="000000"/>
          <w:vertAlign w:val="superscript"/>
        </w:rPr>
        <w:t>4</w:t>
      </w:r>
      <w:r>
        <w:rPr>
          <w:color w:val="000000"/>
        </w:rPr>
        <w:t>), текущий для неведения, Ты — четки для бедняков (*</w:t>
      </w:r>
      <w:r>
        <w:rPr>
          <w:color w:val="000000"/>
          <w:vertAlign w:val="superscript"/>
        </w:rPr>
        <w:t>5</w:t>
      </w:r>
      <w:r>
        <w:rPr>
          <w:color w:val="000000"/>
        </w:rPr>
        <w:t>) из камней Чинтамани (*</w:t>
      </w:r>
      <w:r>
        <w:rPr>
          <w:color w:val="000000"/>
          <w:vertAlign w:val="superscript"/>
        </w:rPr>
        <w:t>6</w:t>
      </w:r>
      <w:r>
        <w:rPr>
          <w:color w:val="000000"/>
        </w:rPr>
        <w:t>) и клык вепря Мурарипу (*</w:t>
      </w:r>
      <w:r>
        <w:rPr>
          <w:color w:val="000000"/>
          <w:vertAlign w:val="superscript"/>
        </w:rPr>
        <w:t>7</w:t>
      </w:r>
      <w:r>
        <w:rPr>
          <w:color w:val="000000"/>
        </w:rPr>
        <w:t>), ради Ко</w:t>
        <w:softHyphen/>
        <w:t>торого стоило погружаться в океан рождений и смер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Все Божества раздают благословения и отвращают страх жестами Своих рук. Ты же — единственная, Кто дает свободу от страха и исполняет желания посредством Своих ног. О, хранительница миров — Ты способна пода-; рить больше, чем мы способны пожел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«</w:t>
      </w:r>
      <w:r>
        <w:rPr>
          <w:color w:val="000000"/>
          <w:sz w:val="22"/>
          <w:szCs w:val="22"/>
          <w:lang w:val="en-US"/>
        </w:rPr>
        <w:t>Chaitanyastabaka</w:t>
      </w:r>
      <w:r>
        <w:rPr>
          <w:color w:val="000000"/>
          <w:sz w:val="22"/>
          <w:szCs w:val="22"/>
        </w:rPr>
        <w:t>». «</w:t>
      </w:r>
      <w:r>
        <w:rPr>
          <w:color w:val="000000"/>
          <w:sz w:val="22"/>
          <w:szCs w:val="22"/>
          <w:lang w:val="en-US"/>
        </w:rPr>
        <w:t>Stabaka</w:t>
      </w:r>
      <w:r>
        <w:rPr>
          <w:color w:val="000000"/>
          <w:sz w:val="22"/>
          <w:szCs w:val="22"/>
        </w:rPr>
        <w:t>»— «пучок, гроздь». Буквально — «гроздь сознаний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Богиня доступна всем — и беднякам, и нищим, поэтому Она, ис</w:t>
        <w:softHyphen/>
        <w:t>полняющая желания, названа «четками для бедняков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Чинтамани — волшебный камень, исполняющий жела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Мурарипу — имя Вишну в его воплощении в виде кабана (Вараха). Своим клыком он подцепил и поднял мир, погруженный в воды великого потопа и так спас его. Здесь смысл выражения в том, что богиня столь же могущественна, как Мурарипу — она способна сдви</w:t>
        <w:softHyphen/>
        <w:t>нуть весь мир, и она, так же как и Мурарипу, заботится о спасении мир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ы, дающая благоденствие тем, кто Тебе предан! В</w:t>
      </w:r>
      <w:r>
        <w:rPr/>
        <w:t xml:space="preserve"> </w:t>
      </w:r>
      <w:r>
        <w:rPr>
          <w:color w:val="000000"/>
        </w:rPr>
        <w:t>древние времена даже Хари (Вишну) поклонением Тебе</w:t>
      </w:r>
      <w:r>
        <w:rPr/>
        <w:t xml:space="preserve"> </w:t>
      </w:r>
      <w:r>
        <w:rPr>
          <w:color w:val="000000"/>
        </w:rPr>
        <w:t>был способен принять форму прекрасной женщины (*</w:t>
      </w:r>
      <w:r>
        <w:rPr>
          <w:color w:val="000000"/>
          <w:vertAlign w:val="superscript"/>
        </w:rPr>
        <w:t>1</w:t>
      </w:r>
      <w:r>
        <w:rPr>
          <w:color w:val="000000"/>
        </w:rPr>
        <w:t>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меется в виду известный миф о соблазнении Шивы красавицей Мохин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будившей ум Шивы, разрушителя 3 городов. Такж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Смара (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,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Смара — имя Камы, бога любви. Рати — Его супруга. Смара и Рати первыми начали поклоняться Трипурасундари — богине Изначальной Силы. (Ади Шакти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лонявшийся Тебе, своим очаровательным телом, столь приятным для глаз Рати,  мог пробудить страсть даже в умах великих святы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Бестелесный Кама (*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, у Которого лук из цветов, </w:t>
      </w:r>
      <w:r>
        <w:rPr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етивой из черных жужжащих пчел и пятью цветочными стрелами, благословляем удивительным блеском Твоих глаз, о дочь Гималайских гор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Кама «бестелесный» («ананга»), так как Его тело было испепелено молнией из третьего глаза Шивы, разгневанного тем, что Кама внушал Шиве страсть к Парвати, дочери короля Гималайских гор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сна — твой колесничий, а весенний ветер с Малай</w:t>
        <w:softHyphen/>
        <w:t>ских гор (подгоняет) Твою боевую колесницу, которая (легко) завоевывает весь мир. (*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Когда наступает короткий сезон весны — сезон любви — Кама на своей колеснице, несомой весенним ветром с Малайских гор, без всякого труда покоряет весь мир, внушая живым существам страсть, которой они подвластн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Пусть она, гордость Шивы (*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), покажется перед нами со своей большой полной грудью, подобной вискам молодого слона, с тонкой гибкой талией, подпоясанной звенящими колокольчиками, с лицом, подобным полной луне, держащая в руках лук, стрелу, петлю и стрекало.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>*</w:t>
      </w:r>
      <w:r>
        <w:rPr>
          <w:color w:val="000000"/>
          <w:sz w:val="22"/>
          <w:szCs w:val="22"/>
          <w:vertAlign w:val="superscript"/>
          <w:lang w:val="en-US"/>
        </w:rPr>
        <w:t>5</w:t>
      </w:r>
      <w:r>
        <w:rPr>
          <w:color w:val="000000"/>
          <w:sz w:val="22"/>
          <w:szCs w:val="22"/>
          <w:lang w:val="en-US"/>
        </w:rPr>
        <w:t xml:space="preserve"> Puramathitur ahopurusika «Puramathitur» (Puramathita)—</w:t>
      </w:r>
      <w:r>
        <w:rPr>
          <w:color w:val="000000"/>
          <w:sz w:val="22"/>
          <w:szCs w:val="22"/>
        </w:rPr>
        <w:t>разрушител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рех</w:t>
      </w:r>
      <w:r>
        <w:rPr>
          <w:color w:val="000000"/>
          <w:sz w:val="22"/>
          <w:szCs w:val="22"/>
          <w:lang w:val="en-US"/>
        </w:rPr>
        <w:t xml:space="preserve"> «</w:t>
      </w:r>
      <w:r>
        <w:rPr>
          <w:color w:val="000000"/>
          <w:sz w:val="22"/>
          <w:szCs w:val="22"/>
        </w:rPr>
        <w:t>пура</w:t>
      </w:r>
      <w:r>
        <w:rPr>
          <w:color w:val="000000"/>
          <w:sz w:val="22"/>
          <w:szCs w:val="22"/>
          <w:lang w:val="en-US"/>
        </w:rPr>
        <w:t xml:space="preserve">» — 3 </w:t>
      </w:r>
      <w:r>
        <w:rPr>
          <w:color w:val="000000"/>
          <w:sz w:val="22"/>
          <w:szCs w:val="22"/>
        </w:rPr>
        <w:t>городов</w:t>
      </w:r>
      <w:r>
        <w:rPr>
          <w:color w:val="000000"/>
          <w:sz w:val="22"/>
          <w:szCs w:val="22"/>
          <w:lang w:val="en-US"/>
        </w:rPr>
        <w:t xml:space="preserve"> — </w:t>
      </w:r>
      <w:r>
        <w:rPr>
          <w:color w:val="000000"/>
          <w:sz w:val="22"/>
          <w:szCs w:val="22"/>
        </w:rPr>
        <w:t>эпите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Шивы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«А</w:t>
      </w:r>
      <w:r>
        <w:rPr>
          <w:color w:val="000000"/>
          <w:sz w:val="22"/>
          <w:szCs w:val="22"/>
          <w:lang w:val="en-US"/>
        </w:rPr>
        <w:t>thopurusika</w:t>
      </w:r>
      <w:r>
        <w:rPr>
          <w:color w:val="000000"/>
          <w:sz w:val="22"/>
          <w:szCs w:val="22"/>
        </w:rPr>
        <w:t>», подобно «ахамкара» часто переводится как «гордость». Но точнее — и уместнее здесь — будет переводить это слово как «самосознание». Шива находит в своей возлюбленной Дэви свое отражение и так  приобретает возможность увидеть и осознать самого себя. Подробнее это освещено в «</w:t>
      </w:r>
      <w:r>
        <w:rPr>
          <w:color w:val="000000"/>
          <w:sz w:val="22"/>
          <w:szCs w:val="22"/>
          <w:lang w:val="en-US"/>
        </w:rPr>
        <w:t>Kamakalavilasha</w:t>
      </w:r>
      <w:r>
        <w:rPr>
          <w:color w:val="000000"/>
          <w:sz w:val="22"/>
          <w:szCs w:val="22"/>
        </w:rPr>
        <w:t>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Поистине счастливы те, кто поклоняется Тебе, волне Осознания и блаженства, чья обитель — то ложе (*</w:t>
      </w:r>
      <w:r>
        <w:rPr>
          <w:color w:val="000000"/>
          <w:vertAlign w:val="superscript"/>
        </w:rPr>
        <w:t>6</w:t>
      </w:r>
      <w:r>
        <w:rPr>
          <w:color w:val="000000"/>
        </w:rPr>
        <w:t>), на котором пребывает Парамашива. (Это ложе), поддер</w:t>
        <w:softHyphen/>
        <w:t>живаемое 4 Шивами (*'), находится в обители Чинтамани (*</w:t>
      </w:r>
      <w:r>
        <w:rPr>
          <w:color w:val="000000"/>
          <w:vertAlign w:val="superscript"/>
        </w:rPr>
        <w:t>2</w:t>
      </w:r>
      <w:r>
        <w:rPr>
          <w:color w:val="000000"/>
        </w:rPr>
        <w:t>), окруженной садом из пальм М1ра и рощей (других) небесных деревьев, растущих на Острове Дра</w:t>
        <w:softHyphen/>
        <w:t>гоценностей в центре океана некта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Празвук Нада (Праиава) — это то символическое ложе, на котором пребывает Парамашива в форме точки Бинду, и Парамашакти в </w:t>
      </w:r>
      <w:r>
        <w:rPr>
          <w:iCs/>
          <w:color w:val="000000"/>
          <w:sz w:val="22"/>
          <w:szCs w:val="22"/>
        </w:rPr>
        <w:t>(форм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Кольцом свернутой изначальной силы» (Кундалини-шакти), обвивающей точку так тесно, что точка и кольцом свернутая линия становятся почти неотличимыми друг от друг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' Четыре символических подпорки («Пада») вышеупомянутого «ложа» Парамашивы: Ишана, Рудра, Хари и Брахма. На этом «ло</w:t>
        <w:softHyphen/>
        <w:t>же» детальные описания которого можно найти в «Бахурупастака» и «Бхайраваямала-тантре», вместе с Парамашивой пребывает богиня Трипурасундари — «красавица трех городов». Она — Парама-шакти («изначальная сила»). Первоначально сугубо символический образ «ложа» на котором пребывает пара «вечных любовников», Парама</w:t>
        <w:softHyphen/>
        <w:t>шива и Парамашакти, в дальнейшем получает истолкование в смыс</w:t>
        <w:softHyphen/>
        <w:t>ле уже буквального, а не аллегорического эротизма. Это мы нахо</w:t>
        <w:softHyphen/>
        <w:t>дим и у Шанкары в «Волне блаженства», хотя нужно отметить, что тантрическая эротика, воплотившаяся в сексуальные ритуалы, к тантрической йоге отношения не имее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Истоки эротического символизма Тантр — в известной легенде о любви йогина Шивы и Парвати, дочери царя Гималайских гор, от чего ее часто называют «дочерью снегов». Действие этой легенды разворачивается в мифологическом пространстве «рая Шивы», кото</w:t>
        <w:softHyphen/>
        <w:t>рый красотой природы, прохладным воздухом, цветами, птицами, чистыми реками больше всего напоминает Кашмир, где непосредст</w:t>
        <w:softHyphen/>
        <w:t>венно над долиной с озерами и тропической растительностью возвы</w:t>
        <w:softHyphen/>
        <w:t>шаются покрытые вечными снегами высокие горы, и среди них вы</w:t>
        <w:softHyphen/>
        <w:t>сочайшая—крутой обледенелый восьмикилометровый пик Нанга-Парбат, прообраз горы Кайласа, места отшельничества Шивы. В этой долине я свершалась любовь Шивы и Парвати; здесь, среди трав и цветов и происходили между ними те диалоги, в которых Шива рассказывал своей возлюбленной о йоге, и которые — по тем же легендам, — легли в основу тантрических текстов. Поскольку эта райская долина среди гор — только мир мечты и мифа, то вовсе не обязательно отправляться в Кашмир, чтобы достичь «рая Шивы» — Тантры учат, что каждый может найти его в себе, на вершине Ме</w:t>
        <w:softHyphen/>
        <w:t>ру — позвоночного столба, в Сахасрар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Драгоценные камни Чинтамани — обычный атрибут описания ал</w:t>
        <w:softHyphen/>
        <w:t>таря Богини, расположенного на недоступном Острове Сокровищ (Мани-Двипа) в океане нектара (Судха Снндху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О Дэви, пронзившая Землю в Муладхаре, Огонь в Свадхистхане, Воду в Манипуре, воздух в сердце, Эфир над (сердцем) и Разум между глаз, и так идущая через весь путь Кула (*</w:t>
      </w:r>
      <w:r>
        <w:rPr>
          <w:color w:val="000000"/>
          <w:vertAlign w:val="superscript"/>
        </w:rPr>
        <w:t>3</w:t>
      </w:r>
      <w:r>
        <w:rPr>
          <w:color w:val="000000"/>
        </w:rPr>
        <w:t>) — в тайном лотосе Сахасрара ты наслаждаешься со своим повелителем (Парамашиво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Кула-патха. Здесь «Кула» — синоним Шак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Затем, сделав Чакры проявленными орошением их ливнем нектара, стекающего с Твоих ног, Ты возвра</w:t>
        <w:softHyphen/>
        <w:t>щаешься в свою собственную обитель и, приняв (снова) форму свернувшейся в три оборота змеи, засыпаешь в полости Кулаканда. (*'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 w:val="22"/>
          <w:szCs w:val="22"/>
        </w:rPr>
        <w:t>*' Кулаканда — тот треугольник Иони в Муладхаре, в середине ко</w:t>
        <w:softHyphen/>
        <w:t>торого расположен Сваямбху-лингам, вокруг которого свернулась Кундалини. Свернутую и спящую Кундалини называют еще «Куха-рини» — «пребывающая в полости» («кухара») Муладхары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 Твоя обитель состоит из 4 треугольников, повернутых вверх (*</w:t>
      </w:r>
      <w:r>
        <w:rPr>
          <w:color w:val="000000"/>
          <w:vertAlign w:val="superscript"/>
        </w:rPr>
        <w:t>2</w:t>
      </w:r>
      <w:r>
        <w:rPr>
          <w:color w:val="000000"/>
        </w:rPr>
        <w:t>) и 5 треугольников, повернутых вниз (*</w:t>
      </w:r>
      <w:r>
        <w:rPr>
          <w:color w:val="000000"/>
          <w:vertAlign w:val="superscript"/>
        </w:rPr>
        <w:t>3</w:t>
      </w:r>
      <w:r>
        <w:rPr>
          <w:color w:val="000000"/>
        </w:rPr>
        <w:t>). (Вместе они образуют) 9 различных Пракрита, (под</w:t>
        <w:softHyphen/>
        <w:t>властных) Шамбху (Шиве). (Общее) количество углов 43, а также 3 линии и 3 круга и (2) лотоса с 8 и с 16 ле</w:t>
        <w:softHyphen/>
        <w:t>пестками. (*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Треугольники, повернутые вверх, символизируют Шив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Треугольники, повернутые вниз, символизируют Шак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Это Шриянтра, символизирующая единство строения микрокосма (человека) и макрокосма (Вселенной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ндит Анантакришна Шастри в своих комментариях на «Анан-далахари» (п. 39) и Бхаскарарайя в комментариях на «Лалитарахасья» (п. 116) объясняют символизм Шри Янтры та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4628"/>
        <w:gridCol w:w="3476"/>
      </w:tblGrid>
      <w:tr>
        <w:trPr>
          <w:trHeight w:val="56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Треуголь</w:t>
              <w:softHyphen/>
              <w:t>н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лен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к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Бху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Танмат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Джнаниндрий (индрий знани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Карминдрий (индрий действия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 Пр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ж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ов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мф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ти</w:t>
            </w:r>
          </w:p>
        </w:tc>
      </w:tr>
      <w:tr>
        <w:trPr>
          <w:trHeight w:val="202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и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уддхавидь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хешва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даши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тный мозг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зненная сила (Прана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уша (Джива)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мволический смысл такого сопоставления в том, что Богиня (Шакти), обитающая в Шри Янтре, присутствует в виде Изначальной Силы как в теле человека, так и в глубинах мироз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О дочь снежных гор! (Даже) Брахма и другие боги (Вишну и Рудра) вряд ли способны представить себе Твою запредельную красоту, медитацией над которой Боги достигают того единства с Шивой, которого не до</w:t>
        <w:softHyphen/>
        <w:t>стичь никаким аскетизмом. (*'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' Возможен другой вариант чтения: «...единства с Шивой, недости</w:t>
        <w:softHyphen/>
        <w:t>жимого для тех, кто есть Пашу и не следует Тантрам». Пашу — «скот». Вира — «герой» и «Дивья» — «божественный» — три ступени в тантрической Садха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Но когда блеск Твоих глаз (*</w:t>
      </w:r>
      <w:r>
        <w:rPr>
          <w:color w:val="000000"/>
          <w:vertAlign w:val="superscript"/>
        </w:rPr>
        <w:t>2</w:t>
      </w:r>
      <w:r>
        <w:rPr>
          <w:color w:val="000000"/>
        </w:rPr>
        <w:t>) коснется (даже) сле</w:t>
        <w:softHyphen/>
        <w:t>пого старика, уже неспособного к любви, то и вокруг него станут бегать толпы молодых женщин с развеваю</w:t>
        <w:softHyphen/>
        <w:t>щимися волосами. Их верхняя одежда соскользнет с их грудей, круглых, как кувшины; упадут с них их пояса и их нижние одеж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«Блеск глаз»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традиционно принятый способ описания состояния страсти у женщин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ледуя за Пандитом Анантакришна Шастри, некоторые коммен</w:t>
        <w:softHyphen/>
        <w:t>таторы считают, что эта шлока, как и шлоки 18 и 19, упоминают о любовных ритуалах, называвшихся «Маданапрайога» («Мада»— любовное наслаждение). Авалон же полагает, что образы шлок 13, 18 и 19 не более, чем метафоричны, а шлока 19 говорит о треуголь</w:t>
        <w:softHyphen/>
        <w:t>нике Камакал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О, Мать! Есть 56 лучей (*</w:t>
      </w:r>
      <w:r>
        <w:rPr>
          <w:color w:val="000000"/>
          <w:vertAlign w:val="superscript"/>
        </w:rPr>
        <w:t>3</w:t>
      </w:r>
      <w:r>
        <w:rPr>
          <w:color w:val="000000"/>
        </w:rPr>
        <w:t>) Земли, 52 луча Воды, 62 — Огня, 44 — Воздуха, 72 — Эфира и 64 — Разума, но Твои лотосоподобные ноги (*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) сияют над всём эти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bCs/>
          <w:color w:val="000000"/>
          <w:sz w:val="22"/>
          <w:szCs w:val="22"/>
        </w:rPr>
        <w:t xml:space="preserve"> Под «лучами» (МауикНа) подразумеваются сутки. «Лучи» 6 Чакр в сумме образуют лунный год — 360 дней и 6 сезонов: 56 дней вес</w:t>
        <w:softHyphen/>
        <w:t>на, 52 дня лето и т. д. (См.. описание сезонов в «Гхеранда-самхите»).</w:t>
      </w:r>
    </w:p>
    <w:p>
      <w:pPr>
        <w:pStyle w:val="Normal"/>
        <w:shd w:fill="FFFFFF" w:val="clear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Ноги Богини — символ двух букв, ХАМ и САХ, Нада и Бинду, которые вне времени (Ка1авосага). Поэтому и говорится, что лото</w:t>
        <w:softHyphen/>
        <w:t>соподобные ноги Богини выше «всего этого», преходящег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Могут ли стать сладкими, как молоко, мед и вино</w:t>
        <w:softHyphen/>
        <w:t>град слова святых, если они не поклоняются Тебе и не медитируют над образом Тебя, белой, как свет осенней луны? Ты несешь луну на Своей голове, украшенной за</w:t>
        <w:softHyphen/>
        <w:t>витками волос, в руках Ты держишь книгу и хрусталь</w:t>
        <w:softHyphen/>
        <w:t>ные четки, а двумя другими руками делаешь жесты, да</w:t>
        <w:softHyphen/>
        <w:t xml:space="preserve">рящие благословение и отвращающие стра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Мудр тот, кто поклоняется Тебе, прекрасной и алой, как утреннее солнце, сияющее в лотосоподобном саду сердец великих поэтов, восхищающих страдающих людей словами, полными волн нежной страсти влюбленности, (*</w:t>
      </w:r>
      <w:r>
        <w:rPr>
          <w:color w:val="000000"/>
          <w:vertAlign w:val="superscript"/>
        </w:rPr>
        <w:t>5</w:t>
      </w:r>
      <w:r>
        <w:rPr>
          <w:color w:val="000000"/>
        </w:rPr>
        <w:t>), исходящей от (Нее), Сарасва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rngar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asa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7. О Мать! Тот, кто вместе с Вашини и другими божест</w:t>
        <w:softHyphen/>
        <w:t>вами, что дают совершенство речи, созерцает Тебя, прекрасную,   как  лунная  драгоценность,— тот  становится  великим поэтом, чьи слова, очаровывающие своей выра</w:t>
        <w:softHyphen/>
        <w:t>зительностью, сладостны ароматом лотосоподобного рта Сарасва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Тот (поэт), который призывает в (свой) ум небо и землю, купающийся в прелести Твоего тела, подобного восходящему солнцу,— тот подчиняет себе множество небесных дев, чьи неутомимые глаза прекрасны, как гла</w:t>
        <w:softHyphen/>
        <w:t>за лесной ла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9. О, королева Хары (*') (Шивы), Который всегда со</w:t>
        <w:softHyphen/>
        <w:t xml:space="preserve">зерцает Твое </w:t>
      </w:r>
      <w:r>
        <w:rPr>
          <w:color w:val="000000"/>
          <w:lang w:val="en-US"/>
        </w:rPr>
        <w:t>Manmathakala</w:t>
      </w:r>
      <w:r>
        <w:rPr>
          <w:color w:val="000000"/>
        </w:rPr>
        <w:t xml:space="preserve"> (*</w:t>
      </w:r>
      <w:r>
        <w:rPr>
          <w:color w:val="000000"/>
          <w:vertAlign w:val="superscript"/>
        </w:rPr>
        <w:t>2</w:t>
      </w:r>
      <w:r>
        <w:rPr>
          <w:color w:val="000000"/>
        </w:rPr>
        <w:t>), и представляет Твое лицо, как одну точку Бинду, груди — две других точки Бинду, и то, что ниже — как половину буквы Ха (*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н (тот, кто так созерцает Тебя), может немедленно покорить любую женщину, но это пустяк для него, по</w:t>
        <w:softHyphen/>
        <w:t xml:space="preserve">тому что у него есть возможность наслаждаться, двигая (Тебя), </w:t>
      </w:r>
      <w:r>
        <w:rPr>
          <w:color w:val="000000"/>
          <w:lang w:val="en-US"/>
        </w:rPr>
        <w:t>Triloki</w:t>
      </w:r>
      <w:r>
        <w:rPr>
          <w:color w:val="000000"/>
        </w:rPr>
        <w:t xml:space="preserve"> (*</w:t>
      </w:r>
      <w:r>
        <w:rPr>
          <w:color w:val="000000"/>
          <w:vertAlign w:val="superscript"/>
        </w:rPr>
        <w:t>4</w:t>
      </w:r>
      <w:r>
        <w:rPr>
          <w:color w:val="000000"/>
        </w:rPr>
        <w:t>), чьи груди — Солнце и Луна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'Хара — «поглощающий» (от «харати» — поглощать)—имя Шивы,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глотителя всей Вселенно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nmatha</w:t>
      </w:r>
      <w:r>
        <w:rPr>
          <w:color w:val="000000"/>
          <w:sz w:val="22"/>
          <w:szCs w:val="22"/>
        </w:rPr>
        <w:t xml:space="preserve"> — «любовный». Ка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а — «часть чего-то». Имеется в виду Йони. Видимо, для автора текста было неуместным называть прямо вещи своими именами. Авалон считает, что Манматхакала — синоним Камакала. Повернутый вниз треугольник Камакала также символизирует Йони Богини Грипурасундар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Хакарардха — «половина буквы Ха» — также символ Ион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Трилоки — сравни с  именем  'Грипурасундари.  С  одной стороны, Богиня выступает в образе женщины, с другой — как Изначальная Сила, Она пронизывает весь мир. Поэтому говорится, что ее груди — Солнце и Луна. Для того, кто может обладать такой запредельной .«женщиной» — Богиней Трилоки, Трипурасундари — обладание обыч</w:t>
        <w:softHyphen/>
        <w:t>ной женщиной не представляет никакого интереса. Авалон считает,  что  обладание Трилоки  означает  приобретение  власти   над   всеми 3 мирами, а  половое соединение — «Майтхуна» — о котором прямо Говорится  здесь — соединение  Кундалини  с  Парамашив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ледует заметить, что тема сексуального соединения йогина, свершающего садхану, с Богиней, обычна для тантризма. Тот, кто может совершать «сексуальный контакт» с Божеством — тот достиг ретупени «Дивья». Поскольку это не всем удается, то для тех, кто «'находится на более низкой ступени — «Вира» — предлагались сексуальные ритуалы Маданапрайоги. По идее они должны были прнблизить совершавших к возможности достигать соединения с Богине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20. Он, созерцающий в своем сердце Тебя, имеющую форму Гималайских гор и распространяющую от своего</w:t>
      </w:r>
      <w:r>
        <w:rPr/>
        <w:t xml:space="preserve"> </w:t>
      </w:r>
      <w:r>
        <w:rPr>
          <w:color w:val="000000"/>
        </w:rPr>
        <w:t>тела множество подобных нектару лучей, становится подобным птице Гаруде, победившей дерзких змей, и своим взглядом он проливает охлаждающий нектар, утоляю</w:t>
        <w:softHyphen/>
        <w:t>щий ум того, кто сжигаем жаром (страсте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1. Тот великий человек, ум которого свободен от Майи, без усилия может видеть твое Ка1а (*</w:t>
      </w:r>
      <w:r>
        <w:rPr>
          <w:color w:val="000000"/>
          <w:vertAlign w:val="superscript"/>
        </w:rPr>
        <w:t>1</w:t>
      </w:r>
      <w:r>
        <w:rPr>
          <w:color w:val="000000"/>
        </w:rPr>
        <w:t>), которое в Солн</w:t>
        <w:softHyphen/>
        <w:t>це, Луне и Огне. Оно (Кала) тонкое, как вспышка мол</w:t>
        <w:softHyphen/>
        <w:t>нии в лесу Великого Лотоса (Сахасрара) (*</w:t>
      </w:r>
      <w:r>
        <w:rPr>
          <w:color w:val="000000"/>
          <w:vertAlign w:val="superscript"/>
        </w:rPr>
        <w:t>2</w:t>
      </w:r>
      <w:r>
        <w:rPr>
          <w:color w:val="000000"/>
        </w:rPr>
        <w:t>) над всеми 6 лотосами, погруженными в волну блажен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2. О, Ты, Бхавани! (*</w:t>
      </w:r>
      <w:r>
        <w:rPr>
          <w:color w:val="000000"/>
          <w:vertAlign w:val="superscript"/>
        </w:rPr>
        <w:t>3</w:t>
      </w:r>
      <w:r>
        <w:rPr>
          <w:color w:val="000000"/>
        </w:rPr>
        <w:t>) Сделай это, брось хоть один со</w:t>
        <w:softHyphen/>
        <w:t>чувствующий взгляд на меня, Твоего слугу, на того, кто так умоляюще взывает «О Ты, Бхавани!...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потом Ты дашь мне то состояние соединения с То</w:t>
        <w:softHyphen/>
        <w:t>бой, которое украшено сверкающими коронами Брахмы, Вишну и Руд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3. О Ты, похитившая левую половину (*</w:t>
      </w:r>
      <w:r>
        <w:rPr>
          <w:color w:val="000000"/>
          <w:vertAlign w:val="superscript"/>
        </w:rPr>
        <w:t>4</w:t>
      </w:r>
      <w:r>
        <w:rPr>
          <w:color w:val="000000"/>
        </w:rPr>
        <w:t>) тела Шамбху, и, не удовлетворившись этим, похищающая и другую половину (*</w:t>
      </w:r>
      <w:r>
        <w:rPr>
          <w:color w:val="000000"/>
          <w:vertAlign w:val="superscript"/>
        </w:rPr>
        <w:t>5</w:t>
      </w:r>
      <w:r>
        <w:rPr>
          <w:color w:val="000000"/>
        </w:rPr>
        <w:t>) (тела Шамбху)! Теперь ты можешь быть увиденной красной, трехглазой, отягощенной двумя гру</w:t>
        <w:softHyphen/>
        <w:t>дями и увенчанной нарастающей луной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24. По Твоей команде, выраженной едва заметным дви</w:t>
        <w:softHyphen/>
        <w:t>женьем век, Брахма творит (мир), Хари его сохраняет, а Рудра разрушает. Иша, принимающий все эти дейст</w:t>
        <w:softHyphen/>
        <w:t>вия, не может ни одно мгновение оставаться неподвиж</w:t>
        <w:softHyphen/>
        <w:t>ным, а Садашива забирает все вещи назад в себя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' «Ка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а» — «частица чего-либо». Это слово — в названии треуголь</w:t>
        <w:softHyphen/>
        <w:t>ника Камакала. (Не путать с другим словом, означающим «время и иначе пишущимся: с долгим «а» в первом, а не во втором слоге). Ава</w:t>
        <w:softHyphen/>
        <w:t>лон полагает, что в данном контексте упоминание Солнца, Луны и Огня указывает на треугольник Камакала, а само слово «кала» здесь — Богиня в форме чистого сознания (</w:t>
      </w:r>
      <w:r>
        <w:rPr>
          <w:color w:val="000000"/>
          <w:sz w:val="22"/>
          <w:szCs w:val="22"/>
          <w:lang w:val="en-US"/>
        </w:rPr>
        <w:t>Citsvarupa</w:t>
      </w:r>
      <w:r>
        <w:rPr>
          <w:color w:val="000000"/>
          <w:sz w:val="22"/>
          <w:szCs w:val="22"/>
        </w:rPr>
        <w:t>). По этому поводу трудно что-либо сказать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«Лес великого лотоса» — Сахасрара. В подобных выражениях о Сахасраре говорится в Рудраямала-Тантр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Комментатор Лакшмидхара считает, что «Бхавани» как глагол означает «я могу быть», а «Бхаванитвам» — «пусть я буду Тобой». Авалон же полагает, что «Бхавани» — имя супруги Шивы, Которого называют «Бхава» — «сущий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«Похитившая левую половину тела Шамбху» (Шивы). Имеется в виду Ардханаришвари — двуполая фигура Шивы/Шакти, левая сторона которой женская, а правая — мужская. Шива блестяще-бе</w:t>
        <w:softHyphen/>
        <w:t>лый, а Шакти красно-золотистая. У фигуры общая корона, увенчан</w:t>
        <w:softHyphen/>
        <w:t>ная полумесяце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«Похищаешь и другую половину». Двуполая фигура Ардхана</w:t>
        <w:softHyphen/>
        <w:t>ришвари, у которой одна грудь, становится женской фигурой Три-пурасундари, обладающей двумя грудям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5. О, Шива! Склоненный к Твоим ногам, я поклоняюсь 3 Богам (Брахме, Вишну, Рудре), рожденным из 3 Гун (Раджас, Саттва, Тамас). Эти три Божества с высоки</w:t>
        <w:softHyphen/>
        <w:t>ми коронами и скрещенными руками всегда пребывают в почтении к Твоему подножию, украшенному драгоцен</w:t>
        <w:softHyphen/>
        <w:t>ност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6. О, целомудренный! Твоя супруга существует сама во время великого растворения (Пралайи). Все остальное умирает. Брахма, Хари, Яма (*'), Кубера (*</w:t>
      </w:r>
      <w:r>
        <w:rPr>
          <w:color w:val="000000"/>
          <w:vertAlign w:val="superscript"/>
        </w:rPr>
        <w:t>2</w:t>
      </w:r>
      <w:r>
        <w:rPr>
          <w:color w:val="000000"/>
        </w:rPr>
        <w:t>); даже по</w:t>
        <w:softHyphen/>
        <w:t>стоянно бдительные глаза великого Индры (*</w:t>
      </w:r>
      <w:r>
        <w:rPr>
          <w:color w:val="000000"/>
          <w:vertAlign w:val="superscript"/>
        </w:rPr>
        <w:t>3</w:t>
      </w:r>
      <w:r>
        <w:rPr>
          <w:color w:val="000000"/>
        </w:rPr>
        <w:t>) закры</w:t>
        <w:softHyphen/>
        <w:t>ва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7. О, Мать! Даже Брахма и Индра, Которым совершаются сотни жертвоприношений, и другие боги, живущие на небесах и пьющие нектар, разрушающий страх перед врагами, старость и смерть, теперь (при Пралайе) должны погибнуть. Но Шива,   выпивший смертельную отра</w:t>
        <w:softHyphen/>
        <w:t>ву (*</w:t>
      </w:r>
      <w:r>
        <w:rPr>
          <w:color w:val="000000"/>
          <w:vertAlign w:val="superscript"/>
        </w:rPr>
        <w:t>4</w:t>
      </w:r>
      <w:r>
        <w:rPr>
          <w:color w:val="000000"/>
        </w:rPr>
        <w:t>), не умирает из-за величия узоров Твоих ушей (*</w:t>
      </w:r>
      <w:r>
        <w:rPr>
          <w:color w:val="000000"/>
          <w:vertAlign w:val="superscript"/>
        </w:rPr>
        <w:t>5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8. О, Мать! Пусть вся моя речь будет Только повторением Мантры (Тебе)!  Пусть  все  мои действия  будут лишь ритуальными жестами Тебе! Пусть все мои пере</w:t>
        <w:softHyphen/>
        <w:t>мещения будут лишь хождением вокруг (Тебя, воображаемой при ритуале)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гда я буду ложиться, пусть это будет простиранием перед Тобой. Пусть все мое наслаждение от соединения с Шакти (*</w:t>
      </w:r>
      <w:r>
        <w:rPr>
          <w:color w:val="000000"/>
          <w:vertAlign w:val="superscript"/>
        </w:rPr>
        <w:t>6</w:t>
      </w:r>
      <w:r>
        <w:rPr>
          <w:color w:val="000000"/>
        </w:rPr>
        <w:t>) будет принесено в жертву (Тебе), Великой Сущности (*</w:t>
      </w:r>
      <w:r>
        <w:rPr>
          <w:color w:val="000000"/>
          <w:vertAlign w:val="superscript"/>
        </w:rPr>
        <w:t>7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бы я ни делал, пусть все это будет элементами Услужения Тебе. (*</w:t>
      </w:r>
      <w:r>
        <w:rPr>
          <w:color w:val="000000"/>
          <w:vertAlign w:val="superscript"/>
        </w:rPr>
        <w:t>8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' Яма — бог смерти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Кубера — бог богатства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Индра — тысячеглазый владыка небес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 xml:space="preserve">4 </w:t>
      </w:r>
      <w:r>
        <w:rPr>
          <w:color w:val="000000"/>
          <w:sz w:val="22"/>
          <w:szCs w:val="22"/>
        </w:rPr>
        <w:t>Шива, выпивший смертельную   отраву — известный   мифологический сюжет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Орнамент в ушах женщины — знак супружества. Дэви — супруга Шивы. При Пралайе — великом растворении всей Вселенной — исчезают все миры, все боги — остается только Изначальная сила, Парамашакти, за пределами пространства-времени, свернутая в сингулярную всевмещающую точку той всепотенциальности, Великой ГПустоты, о которой говорит Шива-Самхита (5.161), «Ничто, в кото</w:t>
        <w:softHyphen/>
        <w:t xml:space="preserve">ром есть Все»; и Шива, принцип самоотражения Реальности, принцип «чистого сознания», связанный с ней «узами супружества»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 xml:space="preserve">6 </w:t>
      </w:r>
      <w:r>
        <w:rPr>
          <w:color w:val="000000"/>
          <w:sz w:val="22"/>
          <w:szCs w:val="22"/>
          <w:lang w:val="en-US"/>
        </w:rPr>
        <w:t>Saktisamyoga</w:t>
      </w: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  <w:lang w:val="en-US"/>
        </w:rPr>
        <w:t>sukhamatham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 xml:space="preserve"> Великая сущность (Атма) — здесь имеется в виду «Парадэвата», Верховная богин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2"/>
          <w:szCs w:val="22"/>
          <w:lang w:val="en-US"/>
        </w:rPr>
        <w:t>Saparyararyaya</w:t>
      </w:r>
      <w:r>
        <w:rPr>
          <w:color w:val="000000"/>
          <w:sz w:val="22"/>
          <w:szCs w:val="22"/>
        </w:rPr>
        <w:t xml:space="preserve"> — шаги, этапы ритуала поклон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9. О, Мать! Пусть я со своими б органами буду подобен б-ногой пчеле; пусть я буду искать Твои ноги, всегда дающими несчастным то процветание, которое можешь дать только 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вои ноги прекрасны, как букеты цветов Мандара (*'), истекающих сладостным любовным очаровани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0. Бхава (Шива) приходит к Тебе без предупреждения, а Брахма, Вишну и Индра — Твои слуги, простирающие</w:t>
        <w:softHyphen/>
        <w:t>ся перед Тобой и предупреждающе говорящие Тебе ли</w:t>
        <w:softHyphen/>
        <w:t>кующими словами —остерегайся корон Виринчи и Джа-лабхари. Будь осторожна, чтоб не споткнуться о жест</w:t>
        <w:softHyphen/>
        <w:t>кие украшения короны убийцы Кайтабхи. (*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1. Шива узнал все вещи во Вселенной благодаря пони</w:t>
        <w:softHyphen/>
        <w:t>манию 64 Тантр. Он искусен в Сиддхи, о которых гово</w:t>
        <w:softHyphen/>
        <w:t>рится во всех этих Тантр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д Твоим влиянием Он бросил на землю (в мир) Твои же Тантры, которые — Сватантра (*</w:t>
      </w:r>
      <w:r>
        <w:rPr>
          <w:color w:val="000000"/>
          <w:vertAlign w:val="superscript"/>
        </w:rPr>
        <w:t>3</w:t>
      </w:r>
      <w:r>
        <w:rPr>
          <w:color w:val="000000"/>
        </w:rPr>
        <w:t>), и в которых собраны вместе все 4 цели человеческого существ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2. О, Мать! Буквы с «хрим» в конце образуют группы, являющиеся Мантрами твоего ..имени и формы (*</w:t>
      </w:r>
      <w:r>
        <w:rPr>
          <w:color w:val="000000"/>
          <w:vertAlign w:val="superscript"/>
        </w:rPr>
        <w:t>4</w:t>
      </w:r>
      <w:r>
        <w:rPr>
          <w:color w:val="000000"/>
        </w:rPr>
        <w:t>); Ши</w:t>
        <w:softHyphen/>
        <w:t>ва, Шакти, Кама и Кшити; потом Рави, Шатакирана, Хамса и Шакра; потом Пара, Мара и Хар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' Мандара — райское дерево жизни на небесах Инд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Виринчи и Джалабхари — Брахма и Индра. Убийца Кайтабхи — Вишну. Речь идет о том, что Дэви, устремляясь к Шиве, может спот</w:t>
        <w:softHyphen/>
        <w:t>кнуться о короны распростертых перед ней Бог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ысл неясен. Возможно, здесь намек на борьбу традиционного индуизма (Брахма, Индра) и шактизм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атантра — видимо, имеется в виду, что в 64 Тантрах собрана вся сущность тантрического учения. Какие именно 64 тантры имеют</w:t>
        <w:softHyphen/>
        <w:t>ся в виду — неизвестн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Буквы соединяются в группы («Кута»), образующие Мантры. Шива — Ха, Шакти — Са, Кама — Ка, Кшити — Л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НА-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А-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А-КА = </w:t>
      </w:r>
      <w:r>
        <w:rPr>
          <w:color w:val="000000"/>
          <w:sz w:val="22"/>
          <w:szCs w:val="22"/>
          <w:lang w:val="en-US"/>
        </w:rPr>
        <w:t>Vagbhavakuta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-S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-H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-KA-LA= Kamarajakuta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 xml:space="preserve">SA-KA-LA = Shaktikuta (Trailokya mohini)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3. О Ты, Которая вечная! Те, кто очень сильно желает пути освобождения и наслаждения (*'), помещают «Смара», «Иони», «Лакшми» в начале Твоей Мантры, а затем, совершая жертвоприношение для рта Кула-Кундалини и сотни других жертв с возлияниями благоухающего топ</w:t>
      </w:r>
      <w:r>
        <w:rPr>
          <w:iCs/>
          <w:color w:val="000000"/>
        </w:rPr>
        <w:t>леног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асла, произносят Твои Мантры и достигают освобождения в Шабда-Брахмане,   Который — чистое сонание (Чит) и ассоциируется с Гунами — Саттвой, Раджасом и Тамас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4. Ты — тело Шамбху (*</w:t>
      </w:r>
      <w:r>
        <w:rPr>
          <w:color w:val="000000"/>
          <w:vertAlign w:val="superscript"/>
        </w:rPr>
        <w:t>2</w:t>
      </w:r>
      <w:r>
        <w:rPr>
          <w:color w:val="000000"/>
        </w:rPr>
        <w:t>) с двумя грудями, которые — Золнце и Луна. О Бхагавати (*</w:t>
      </w:r>
      <w:r>
        <w:rPr>
          <w:color w:val="000000"/>
          <w:vertAlign w:val="superscript"/>
        </w:rPr>
        <w:t>3</w:t>
      </w:r>
      <w:r>
        <w:rPr>
          <w:color w:val="000000"/>
        </w:rPr>
        <w:t>), о незапятнанная! Гы — сущность Вселенной. Поэтому отношение между каждой Твоей частью и целым — естественная общность эго и другого (части и целого), знание всего и высшее блаженство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35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, юная супруга Шивы! Ты — Разум, Эфир, Воздух, Огонь, Вода, Земля. </w:t>
      </w:r>
      <w:r>
        <w:rPr>
          <w:iCs/>
          <w:color w:val="000000"/>
        </w:rPr>
        <w:t>(*</w:t>
      </w:r>
      <w:r>
        <w:rPr>
          <w:iCs/>
          <w:color w:val="000000"/>
          <w:vertAlign w:val="superscript"/>
        </w:rPr>
        <w:t>4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им Ты превращаешь Себя во йсю Вселенную. Нет ничего вне Тебя. Своей игрой Ты проявляешь Свое сознание и блаженство в теле Вселенн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6. О Мать-Отец! Я приветствую Его (Брахму) с Его супругой) Самайя </w:t>
      </w:r>
      <w:r>
        <w:rPr>
          <w:iCs/>
          <w:color w:val="000000"/>
        </w:rPr>
        <w:t>(*</w:t>
      </w:r>
      <w:r>
        <w:rPr>
          <w:iCs/>
          <w:color w:val="000000"/>
          <w:vertAlign w:val="superscript"/>
        </w:rPr>
        <w:t>5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искусной в своих танцах в Муладхара-чакре. Ее супруг (Брахма) и Сам искусен в великом танце, в котором Он проявляет 9 чувст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7. О, Мать! Твоей милостью мир со всем его богатством был создан совместным замыслом этих Дву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8. О Мать, Я приветствую его, Рудру, всегда обитающего в Свадхистхане в форме Самбарта. Он — Ого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'Освобождение   и   наслаждение — в   тантрической  садхане  они ераздельны, как две стороны одного и того же. «Освобождение и наслаждение — между двух сложенных ладоней — известное высказывание из Рудраямала Тант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Шамбху — см. шлоку 23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Бхагавати — владеющая всем (</w:t>
      </w:r>
      <w:r>
        <w:rPr>
          <w:color w:val="000000"/>
          <w:sz w:val="22"/>
          <w:szCs w:val="22"/>
          <w:lang w:val="en-US"/>
        </w:rPr>
        <w:t>Ai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arya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iCs/>
          <w:color w:val="000000"/>
        </w:rPr>
        <w:t>*</w:t>
      </w:r>
      <w:r>
        <w:rPr>
          <w:iCs/>
          <w:color w:val="000000"/>
          <w:vertAlign w:val="superscript"/>
        </w:rPr>
        <w:t>4</w:t>
      </w:r>
    </w:p>
    <w:tbl>
      <w:tblPr>
        <w:tblW w:w="4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640"/>
        <w:gridCol w:w="1514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джна чак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амашив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и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шуддх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дашив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хат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ш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он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нипур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шну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адхистхан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др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адхар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хм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*</w:t>
      </w:r>
      <w:r>
        <w:rPr>
          <w:iCs/>
          <w:color w:val="000000"/>
          <w:sz w:val="22"/>
          <w:szCs w:val="22"/>
          <w:vertAlign w:val="superscript"/>
        </w:rPr>
        <w:t xml:space="preserve">5 </w:t>
      </w:r>
      <w:r>
        <w:rPr>
          <w:color w:val="000000"/>
          <w:sz w:val="22"/>
          <w:szCs w:val="22"/>
        </w:rPr>
        <w:t>Самайя — Савитри, супруга Шив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также пою хвалу великой Самайя (Рудра-шакти). Когда Рудра испепеляет мир взглядом своих глаз, ды</w:t>
        <w:softHyphen/>
        <w:t>мящихся яростью, то Ты, о Мать, успокаиваешь Его сво</w:t>
        <w:softHyphen/>
        <w:t>ими глазами, увлажненными доброт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8. Я поклоняюсь неописуемому Вишну, сизому, как дождевая туча, и Его Шакти, Которая своим темным разрушительным излучением украшает Его, как туча — молнию. Манипура — это то место, где Он пребывает. Он проливает свою милость на три мира, согретые солн</w:t>
        <w:softHyphen/>
        <w:t>цем Хары (Рудр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9. В Твоем Анахата-лотосе я приветствую удивительную пару, Хам+Сах (*'), пребывающую в умах тех великих мудрецов, кто всегда наслаждается в сладости расцве</w:t>
        <w:softHyphen/>
        <w:t>тающего лотоса знания. Садхака, медитирующий над Анахатой, становится знающим все 18 наук (*</w:t>
      </w:r>
      <w:r>
        <w:rPr>
          <w:color w:val="000000"/>
          <w:vertAlign w:val="superscript"/>
        </w:rPr>
        <w:t>2</w:t>
      </w:r>
      <w:r>
        <w:rPr>
          <w:color w:val="000000"/>
        </w:rPr>
        <w:t>), разли</w:t>
        <w:softHyphen/>
        <w:t>чающий ценное в них от ложного, подобно тому, как молоко отделяется от во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0. Я приветствую Шиву, белого и прозрачного, как кри</w:t>
        <w:softHyphen/>
        <w:t>сталл, обитающего в эфирной форме в твоем Вишуддха-лотосе, освобождающего мир от темноты, и ту единую с ним Богиню, Которая наслаждается лунными лучами подобно птице Чакори (*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1. Я приветствую Парашамбху (Парамашиву) (*</w:t>
      </w:r>
      <w:r>
        <w:rPr>
          <w:color w:val="000000"/>
          <w:vertAlign w:val="superscript"/>
        </w:rPr>
        <w:t>4</w:t>
      </w:r>
      <w:r>
        <w:rPr>
          <w:color w:val="000000"/>
        </w:rPr>
        <w:t>), обитающего в твоей Аджна-чакре, светящего, как мил</w:t>
        <w:softHyphen/>
        <w:t>лион солнц и лун. С ним соединена высшая Чит — Шак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преданностью человек поклоняется Ему, пребываю</w:t>
        <w:softHyphen/>
        <w:t>щему в той области света, где не светит ни солнце, ни луна. Он (Парамашива) ни в каком ином свете не нуж</w:t>
        <w:softHyphen/>
        <w:t>д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*     *    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этом заканчивается «Анандалахар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 42 шлоки начинается «Сундарья-лахари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«Волна красоты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*' </w:t>
      </w:r>
      <w:r>
        <w:rPr>
          <w:color w:val="000000"/>
          <w:sz w:val="22"/>
          <w:szCs w:val="22"/>
          <w:lang w:val="en-US"/>
        </w:rPr>
        <w:t>Hamsadvandva</w:t>
      </w:r>
      <w:r>
        <w:rPr>
          <w:color w:val="000000"/>
          <w:sz w:val="22"/>
          <w:szCs w:val="22"/>
        </w:rPr>
        <w:t xml:space="preserve"> — «диада» (пара) ХАМСА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2"/>
          <w:szCs w:val="22"/>
        </w:rPr>
        <w:t>Четыре Веды, Пураны, Ньяя, Миманса, Артхашастра и т. п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Здесь идет речь о Шиве в андрогенной форме, Садашиве. Мифи</w:t>
        <w:softHyphen/>
        <w:t>ческая птица Чакори удовлетворяет свой голод питьем лунных лучей. Это питье лунных лучей сравнивается здесь с созерцанием белого, как лунный свет, Садашивы в Вишуддха-чакр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рамашива пребывает в Сахасраре, в Аджна-чакре. Он только отражается. Свет Солнца, Луны и Огня освещает 6 Чакр, но этот свет не достигает Сахасрары, «сияющей обители» (</w:t>
      </w:r>
      <w:r>
        <w:rPr>
          <w:color w:val="000000"/>
          <w:sz w:val="22"/>
          <w:szCs w:val="22"/>
          <w:lang w:val="en-US"/>
        </w:rPr>
        <w:t>Bhaloka</w:t>
      </w:r>
      <w:r>
        <w:rPr>
          <w:color w:val="000000"/>
          <w:sz w:val="22"/>
          <w:szCs w:val="22"/>
        </w:rPr>
        <w:t>) Читананды (</w:t>
      </w:r>
      <w:r>
        <w:rPr>
          <w:color w:val="000000"/>
          <w:sz w:val="22"/>
          <w:szCs w:val="22"/>
          <w:lang w:val="en-US"/>
        </w:rPr>
        <w:t>Cidananda</w:t>
      </w:r>
      <w:r>
        <w:rPr>
          <w:color w:val="000000"/>
          <w:sz w:val="22"/>
          <w:szCs w:val="22"/>
        </w:rPr>
        <w:t>) — «Сознания — блаженства». Сахасрара озаре</w:t>
        <w:softHyphen/>
        <w:t>на собственным немеркнущим «светом чистого сознания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*  *  *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ами Пурнанан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ШАТ ЧАКРА НИРУПАНА</w:t>
      </w:r>
      <w:r>
        <w:rPr>
          <w:color w:val="000000"/>
        </w:rPr>
        <w:t>*'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Описание шести чакр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.Вот первый росток реализации Брахмана, достигаемой согласно Тантрам, постижением шести Чакр в их порядк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В пространстве вне позвоночника справа и слева есть два канала, лунный и солнечный. В середине — канал Сушумна, чья сущность — три гуны. Она имеет форму солнца, луны и огня. (*</w:t>
      </w:r>
      <w:r>
        <w:rPr>
          <w:color w:val="000000"/>
          <w:vertAlign w:val="superscript"/>
        </w:rPr>
        <w:t>2</w:t>
      </w:r>
      <w:r>
        <w:rPr>
          <w:color w:val="000000"/>
        </w:rPr>
        <w:t>) Её тело, как вереница расцветающих белых цветов дурмана, простирается от середины Канды (*</w:t>
      </w:r>
      <w:r>
        <w:rPr>
          <w:color w:val="000000"/>
          <w:vertAlign w:val="subscript"/>
        </w:rPr>
        <w:t>3</w:t>
      </w:r>
      <w:r>
        <w:rPr>
          <w:color w:val="000000"/>
        </w:rPr>
        <w:t>) до головы, и молния внутри нее идет от  половых органов к голов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Внутри неё — Читрини-нади, светящаяся светом Пра-шавы (слог ОМ) и могущая быть достигнутой йогинами. Она тонка как паутина и пронизывает все лотосы, расположенные внутри неё. Ее природа — чистый разум. Она прекрасна от них (лотосов), нанизанных на неё. Внутри неё — Брахма-нади, которая простирается от отверстия рта Хары (имя Шивы) до того места, за пре</w:t>
        <w:softHyphen/>
        <w:t>делами которого пребывает Ади-дэва. (*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*' Известны комментарии на этот текст, написанные Каликараной, Шанкарой (не философ Шанкарачарья, автор «Волны блаженства», а бенгальский тантрист, живший в 18 веке), и Артуром Авалоном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handr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uryaagni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rupa</w:t>
      </w:r>
      <w:r>
        <w:rPr>
          <w:color w:val="000000"/>
          <w:sz w:val="22"/>
          <w:szCs w:val="22"/>
        </w:rPr>
        <w:t>.   Луна, солнце и огонь здесь — символы  Читрини-нади, Ваджрини-нади и Сушумна-нади. Внутри Сушумны —  Ваджрини, а внутри Ваджрини — еще более тонкая Читрини. Слово «Читрини» — от «читра» — «мысленный образ». Читрини в тантраческих текстах называется «внутренней женщиной». Внутри Читри-— еще более тонкая Брахма-нади, по которой и движется восходящая Кундалин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and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dhy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hoshirastha</w:t>
      </w:r>
      <w:r>
        <w:rPr>
          <w:color w:val="000000"/>
          <w:sz w:val="22"/>
          <w:szCs w:val="22"/>
        </w:rPr>
        <w:t>. Канда — корень всех Нади в осно</w:t>
        <w:softHyphen/>
        <w:t>вании спинного мозг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Ади-дэва — «Пра-божество», Парам Бинду, «запредельная точка» .чистого сознания (Сахасрар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. Она (Читрини) прекрасна, как цепочка вспышек молнии; тонкая и нежная, как волокно лотоса, она сияет в ах мудрецов. Она, чья настоящая природа — чистое сознание, предельно тонка, и она воплощение всего (возможного) блаженства. Дверь в Брахман (Брахмадвара) сияет в ее рту. Здесь, в этом месте, вход в область, орошаемую нектаром (*'), и оно называется «узлом», а так</w:t>
        <w:softHyphen/>
        <w:t>же «ртом» Сушум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Сейчас мы вступаем в Адхара-лотос. Он прикреплен ко рту (входу) Сушумны и расположен между анусом и половыми органами. У него 4 лепестка малинового цве</w:t>
        <w:softHyphen/>
        <w:t>та и его головка свисает вниз. На лепестках буквы бле</w:t>
        <w:softHyphen/>
        <w:t>стящего золотого цвета от Ва до 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Здесь Чакра земли, окруженная 8 сияющими копья</w:t>
        <w:softHyphen/>
        <w:t>ми. Она ярко-желтого цвета и прекрасна, как молния, и биджа Дхары (слог ЛАМ) в н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Украшенный 4 руками и восседающий на царе слонов, он несет дитятворца, блистающего как восходящее сол</w:t>
        <w:softHyphen/>
        <w:t>нце; у него 4 руки и четырехкратно богатство его лотосоподобного ли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Здесь обитает Богиня по имени Дакини. Ее 4 руки сияют прелестью, а ее глаза блестяще-красные. Она свер</w:t>
        <w:softHyphen/>
        <w:t>кает как свет многих одновременно встающих солнц, и она всегда поддерживает проявление чистого соз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Возле «рта» Нади, называемой Ваджра, и в основании лотоса Муладхара постоянно пребывает сияющее, пре</w:t>
        <w:softHyphen/>
        <w:t>красное и нежное Камарупа (*</w:t>
      </w:r>
      <w:r>
        <w:rPr>
          <w:color w:val="000000"/>
          <w:vertAlign w:val="superscript"/>
        </w:rPr>
        <w:t>2</w:t>
      </w:r>
      <w:r>
        <w:rPr>
          <w:color w:val="000000"/>
        </w:rPr>
        <w:t>), которое — треугольник Трипура (*</w:t>
      </w:r>
      <w:r>
        <w:rPr>
          <w:color w:val="000000"/>
          <w:vertAlign w:val="superscript"/>
        </w:rPr>
        <w:t>3</w:t>
      </w:r>
      <w:r>
        <w:rPr>
          <w:color w:val="000000"/>
        </w:rPr>
        <w:t>). Здесь Вайю, называемое «Кандарпа» (*</w:t>
      </w:r>
      <w:r>
        <w:rPr>
          <w:color w:val="000000"/>
          <w:vertAlign w:val="superscript"/>
        </w:rPr>
        <w:t>4</w:t>
      </w:r>
      <w:r>
        <w:rPr>
          <w:color w:val="000000"/>
        </w:rPr>
        <w:t>), еще более красное, чем цветок Бандхуджива и оно — владыка бытия (*</w:t>
      </w:r>
      <w:r>
        <w:rPr>
          <w:color w:val="000000"/>
          <w:vertAlign w:val="superscript"/>
        </w:rPr>
        <w:t>5</w:t>
      </w:r>
      <w:r>
        <w:rPr>
          <w:color w:val="000000"/>
        </w:rPr>
        <w:t>), сверкающее как 10 миллионов солнц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*' Sudha-dhara-gamya-pradesha. </w:t>
      </w:r>
      <w:r>
        <w:rPr>
          <w:color w:val="000000"/>
        </w:rPr>
        <w:t>Нектар, текущий от соединения Шивы и Шакти, называемого словом Затагасуа — «совокупление, половой акт»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*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amarupa</w:t>
      </w:r>
      <w:r>
        <w:rPr>
          <w:color w:val="000000"/>
        </w:rPr>
        <w:t xml:space="preserve"> — Камарупа — его, чем испытывается Кама», сексуаль</w:t>
        <w:softHyphen/>
        <w:t>ная любовь. В текстах употребляется словосочетание Мазана &amp;ага-(таКа — «комната, полость любви». Этот треугольник называется еще «очаровывающей, соблазняющей Шактипитха (основание Шакти)»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*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ikonam Traipura-khyam</w:t>
      </w:r>
      <w:r>
        <w:rPr>
          <w:color w:val="000000"/>
        </w:rPr>
        <w:t>. Трипура — треугольник «Трех горо</w:t>
        <w:softHyphen/>
        <w:t>дов» — это, по словам Вишванатха, цитирующего Гаутамия-Тантру, тройственная сила воли, знания и действия — Шакти Вама, Шакти Джиестха и Шакти Раудри, о которых подробнее говорится в Сам-мохана-Тантре. Треугольник еще называется Трипура, потому что в нем, согласно Шактананда-Тарангини, обитает богиня Трипурасун-дари. Она в форме санскритской буквы «Ка» в середине треуголь</w:t>
        <w:softHyphen/>
        <w:t>ника, что символизирует слово «Кама» — сексуальное желание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Кандарпа (вероятно, от «канда») — форма Алана-Вайю. Кандарпа-Вайю распространяется во все стороны из треугольника Трипу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ivesha</w:t>
      </w:r>
      <w:r>
        <w:rPr>
          <w:color w:val="000000"/>
        </w:rPr>
        <w:t>. Это названо «владыкой бытия», потому что от красного Кандарпа-Вайю — полового влечения — зависит продолжение жизни. В Шактананда-тарангини (ст. 5) говорится так: «Прана — в Канде, Апана — в области ануса. Всякий воздух в области ануса — Апана, и Кандарпа-вайю — часть Апана-вайю»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Внутри его (треугольника) — Сваямбху в форме лингама (*') (пениса), повернутого головкой вниз (*</w:t>
      </w:r>
      <w:r>
        <w:rPr>
          <w:color w:val="000000"/>
          <w:vertAlign w:val="superscript"/>
        </w:rPr>
        <w:t>2</w:t>
      </w:r>
      <w:r>
        <w:rPr>
          <w:color w:val="000000"/>
        </w:rPr>
        <w:t>), прекрасного, как будто он из литого золота. Его можно познать созерцанием, и он формой и цветом  напоминает молодой лист. (*</w:t>
      </w:r>
      <w:r>
        <w:rPr>
          <w:color w:val="000000"/>
          <w:vertAlign w:val="superscript"/>
        </w:rPr>
        <w:t>3</w:t>
      </w:r>
      <w:r>
        <w:rPr>
          <w:color w:val="000000"/>
        </w:rPr>
        <w:t>) Как очаровывают холодные, подобные цвету, молнии, лунные лучи, так прекрасен и он (*</w:t>
      </w:r>
      <w:r>
        <w:rPr>
          <w:color w:val="000000"/>
          <w:vertAlign w:val="superscript"/>
        </w:rPr>
        <w:t>4</w:t>
      </w:r>
      <w:r>
        <w:rPr>
          <w:color w:val="000000"/>
        </w:rPr>
        <w:t>). Божество, которое пребывает здесь, в священном месте Шивы, в блаженстве, формой своей подобно водоворо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Над ним (Сваямбху-лингамом) сияет спящая Кундалини, тонкая, как волокно стебля лотоса. Она, вводящая собой в заблуждение (иллюзии) весь мир (*</w:t>
      </w:r>
      <w:r>
        <w:rPr>
          <w:color w:val="000000"/>
          <w:vertAlign w:val="superscript"/>
        </w:rPr>
        <w:t>5</w:t>
      </w:r>
      <w:r>
        <w:rPr>
          <w:color w:val="000000"/>
        </w:rPr>
        <w:t>), прикрывает собой рот (устье) Брахма-двара. Похожая на спи</w:t>
        <w:softHyphen/>
        <w:t>ральную раковину, она формой напоминает змею, три с половиной раза обернувшуюся вокруг Шивы, и ее свет — как яркая вспышка юной молнии (</w:t>
      </w:r>
      <w:r>
        <w:rPr>
          <w:color w:val="000000"/>
          <w:vertAlign w:val="superscript"/>
        </w:rPr>
        <w:t>*6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Далее там же говорится так: «Апана тянет Прану, а Прана тянет Апану — так (охотничий) сокол, привязанный веревкой (к руке охотника) притягивается назад, когда он пытается улететь. Пока эти дв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Прана и Апана) так противодействуют, они не покидают тело. Когда (их противодействие прекращено) и они согласованы, они по</w:t>
        <w:softHyphen/>
        <w:t>дкидают тело». В этом же смысле ниже, в ст. 10 Шат-Чакра-Нирупана говорится о Кундалини, которая посредством вдоха и выдох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держивает существование всего мир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*' </w:t>
      </w:r>
      <w:r>
        <w:rPr>
          <w:color w:val="000000"/>
          <w:sz w:val="22"/>
          <w:szCs w:val="22"/>
          <w:lang w:val="en-US"/>
        </w:rPr>
        <w:t>Ling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rup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vayambhu</w:t>
      </w:r>
      <w:r>
        <w:rPr>
          <w:color w:val="000000"/>
          <w:sz w:val="22"/>
          <w:szCs w:val="22"/>
        </w:rPr>
        <w:t>. «Сваямбху» — «самовозникший», «не созданный никем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ashchimasya</w:t>
      </w:r>
      <w:r>
        <w:rPr>
          <w:color w:val="000000"/>
          <w:sz w:val="22"/>
          <w:szCs w:val="22"/>
        </w:rPr>
        <w:t>. «Кали-куламрита» тоже говорит о повернутом вниз Лингаме, который с помощью Кама-биджа — полового   влечения — активизируется и поворачивается ввер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ratha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ash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layakamarupa</w:t>
      </w:r>
      <w:r>
        <w:rPr>
          <w:color w:val="000000"/>
          <w:sz w:val="22"/>
          <w:szCs w:val="22"/>
        </w:rPr>
        <w:t>. Шактананда-Тарангини сравнивает Сваямбху-лингам с «голубовато-зеленым красавцем Шивой», а Рудраямала-Тантра, говоря о треугольнике в Муладхаре и о Кундалини, сравнивает ее со вспышкой 10 миллионов молний в сизых грозовых облаках. Сизый, темно-голубой и темно-зеленый считались родствен</w:t>
        <w:softHyphen/>
        <w:t>ными цветам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*</w:t>
      </w:r>
      <w:r>
        <w:rPr>
          <w:color w:val="000000"/>
          <w:sz w:val="22"/>
          <w:szCs w:val="22"/>
          <w:vertAlign w:val="superscript"/>
          <w:lang w:val="en-US"/>
        </w:rPr>
        <w:t>4</w:t>
      </w:r>
      <w:r>
        <w:rPr>
          <w:color w:val="000000"/>
          <w:sz w:val="22"/>
          <w:szCs w:val="22"/>
          <w:lang w:val="en-US"/>
        </w:rPr>
        <w:t xml:space="preserve"> Vidyut-purhendu-bimba-prakarakara-chaya-snidha-santata-hasi.  </w:t>
      </w:r>
      <w:r>
        <w:rPr>
          <w:color w:val="000000"/>
          <w:sz w:val="22"/>
          <w:szCs w:val="22"/>
        </w:rPr>
        <w:t>Свет, излучаемый из Сваямбху-лингама,   голубоватый и холодный, как свет осенней луны, но он наполняет радостью  сердце  йогин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Кундалини, творящая мир множества форм, называется «Маха-майя», «Великая Иллюзия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В Тантрараджа Тантре (Та</w:t>
      </w:r>
      <w:r>
        <w:rPr>
          <w:color w:val="000000"/>
          <w:sz w:val="22"/>
          <w:szCs w:val="22"/>
          <w:lang w:val="en-US"/>
        </w:rPr>
        <w:t>ntric</w:t>
      </w:r>
      <w:r>
        <w:rPr>
          <w:color w:val="000000"/>
          <w:sz w:val="22"/>
          <w:szCs w:val="22"/>
        </w:rPr>
        <w:t xml:space="preserve"> Тех</w:t>
      </w:r>
      <w:r>
        <w:rPr>
          <w:color w:val="000000"/>
          <w:sz w:val="22"/>
          <w:szCs w:val="22"/>
          <w:lang w:val="en-US"/>
        </w:rPr>
        <w:t>ts</w:t>
      </w:r>
      <w:r>
        <w:rPr>
          <w:color w:val="000000"/>
          <w:sz w:val="22"/>
          <w:szCs w:val="22"/>
        </w:rPr>
        <w:t>.2, р. 120—122) сказа</w:t>
        <w:softHyphen/>
        <w:t>но так: «Медитируй на Дэви-Кундалнни в образе своей Ишта-Дэвата (персонального божества, (</w:t>
      </w:r>
      <w:r>
        <w:rPr>
          <w:color w:val="000000"/>
          <w:sz w:val="22"/>
          <w:szCs w:val="22"/>
          <w:lang w:val="en-US"/>
        </w:rPr>
        <w:t>Ishit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devi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varupini</w:t>
      </w:r>
      <w:r>
        <w:rPr>
          <w:color w:val="000000"/>
          <w:sz w:val="22"/>
          <w:szCs w:val="22"/>
        </w:rPr>
        <w:t>) в виде девушки в полном расцвете своей юности с большой грудью красивой формы; она украшена всевозможными драгоценностями и светит, как полная луна; у нее никогда не устающие глаза...». «Не устающие гла</w:t>
        <w:softHyphen/>
        <w:t>за»— образ,    характерный    для    индийской    литературы,   признак страстности женщины. Подобные описания весьма характерны для тантрических текстов. Розовый цвет (</w:t>
      </w:r>
      <w:r>
        <w:rPr>
          <w:color w:val="000000"/>
          <w:sz w:val="22"/>
          <w:szCs w:val="22"/>
          <w:lang w:val="en-US"/>
        </w:rPr>
        <w:t>Rakt</w:t>
      </w:r>
      <w:r>
        <w:rPr>
          <w:color w:val="000000"/>
          <w:sz w:val="22"/>
          <w:szCs w:val="22"/>
        </w:rPr>
        <w:t>а) по словам Шактананда-Тарангини — атрибут женственности   женской   красоты. Поэтому — сказано там,— над образом   Кундалини   нужно   медитировать   как над красной или розовой Богиней. А в уже цитировавшихся шлоках из Тантрараджа Тантры далее говорится: «Медитируй над Богиней Кундалини, Которая обнимает Сваямбху-лингам, и Которая — тем</w:t>
        <w:softHyphen/>
        <w:t>но-голубая  (</w:t>
      </w:r>
      <w:r>
        <w:rPr>
          <w:color w:val="000000"/>
          <w:sz w:val="22"/>
          <w:szCs w:val="22"/>
          <w:lang w:val="en-US"/>
        </w:rPr>
        <w:t>Shyam</w:t>
      </w:r>
      <w:r>
        <w:rPr>
          <w:color w:val="000000"/>
          <w:sz w:val="22"/>
          <w:szCs w:val="22"/>
        </w:rPr>
        <w:t>а)  и тончайшая из всего тонкого.   В Ней — все творение, существование и разрушение. Она и вне Вселенной (как запредельная всему проявленному в пространстве-времени Изначаль</w:t>
        <w:softHyphen/>
        <w:t>ная Сила), и в то же   время   является   ее   суммарным    знанием (</w:t>
      </w:r>
      <w:r>
        <w:rPr>
          <w:color w:val="000000"/>
          <w:sz w:val="22"/>
          <w:szCs w:val="22"/>
          <w:lang w:val="en-US"/>
        </w:rPr>
        <w:t>Jnan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Rupa</w:t>
      </w:r>
      <w:r>
        <w:rPr>
          <w:color w:val="000000"/>
          <w:sz w:val="22"/>
          <w:szCs w:val="22"/>
        </w:rPr>
        <w:t>, Вселенная в форме знания). Думай о Ней как о Той, Которая поднимается вверх». «Она, чья сущность — Брахман, сияет как миллионы восходящих лун...» (Кангкала-Малини Тантра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Её приятный гул (*') — как едва слышимое жужжа</w:t>
        <w:softHyphen/>
        <w:t>ние роя обезумевших от любви пчел, и как тихий аккорд гармоничной музыки. Это Она, Которая поддерживает все существующее в этом мире посредством вдоха и вы</w:t>
        <w:softHyphen/>
        <w:t>доха, и сияет в полости Муладхары цепью блестящих огней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12. Внутри этой области (в Сваямбху-лингаме) господ</w:t>
        <w:softHyphen/>
        <w:t>ствует запредельная (*</w:t>
      </w:r>
      <w:r>
        <w:rPr>
          <w:color w:val="000000"/>
          <w:vertAlign w:val="superscript"/>
        </w:rPr>
        <w:t>2</w:t>
      </w:r>
      <w:r>
        <w:rPr>
          <w:color w:val="000000"/>
        </w:rPr>
        <w:t>) Шри Парамешвари (Высшая Госпожа), пробуждающая вечное знание. Она, с Ее пре</w:t>
        <w:softHyphen/>
        <w:t>красным искусством творчества — всемогущее время, и Она тончайшая из всего тонкого, вместилище того непре</w:t>
        <w:softHyphen/>
        <w:t>рывного потока нектара, который течет из вечного бла</w:t>
        <w:softHyphen/>
        <w:t>женства (*</w:t>
      </w:r>
      <w:r>
        <w:rPr>
          <w:color w:val="000000"/>
          <w:vertAlign w:val="superscript"/>
        </w:rPr>
        <w:t>3</w:t>
      </w:r>
      <w:r>
        <w:rPr>
          <w:color w:val="000000"/>
        </w:rPr>
        <w:t>). Её излучением освещена вся Вселенная и этот котел (*</w:t>
      </w:r>
      <w:r>
        <w:rPr>
          <w:color w:val="000000"/>
          <w:vertAlign w:val="superscript"/>
        </w:rPr>
        <w:t>4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' Кундалини, как вибрационная энергия в её аспекте звук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Запредельная — Рага, намек на «пара-звук», высшее из четырех состояний Шабда (звука), который, как вибрационная сила — сама сущность Кундалин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ityananda-rarampara.</w:t>
      </w:r>
      <w:r>
        <w:rPr>
          <w:color w:val="000000"/>
          <w:sz w:val="22"/>
          <w:szCs w:val="22"/>
        </w:rPr>
        <w:t>. Нитьянанда — «вечное блаженство», т. е. Ниргуна (бескачественный) Брахман. Парампара — «следуя шаг за шагом». Из Нитьянанда — Ниргуна Брахмана, проявляется Сагуна Брахман. «Шаг за шагом» нектар блаженства от Нитьянанда дохо</w:t>
        <w:softHyphen/>
        <w:t>дит до Парам Бинду (Сахасрара), потом до Аджна-чакры, Вишуддха-чакры и т. д., пока не достигает Парамешвари, Чит-Кала, о ко</w:t>
        <w:softHyphen/>
        <w:t>торой говорится здесь, и своим прикосновением вечного блаженства пробуждает её — «Спящую Красавицу» — и зовёт к её далекой цели, к соединению с Парама-Шивой в Сахасрар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Алхимический котел микрокосма, тела человека.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Медитируя над, Ней, Которая сияет в полости Мула-лотоса светом 10 миллионов солнц, человек становится господином речи и царем среди людей, посвященным во Все учения. Он освобождается от всех болезней и его Глубинный дух становится полным великой радости. Своей изящной и убедительной речью он служит всем главнейшим Бог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А вот лотос (Свадхистхана) прекрасного алого цве</w:t>
        <w:softHyphen/>
        <w:t>та, расположенный в Сушумне у основания половых ор</w:t>
        <w:softHyphen/>
        <w:t>ганов. На его лепестках — буквы от Ба до Ла с точкой чад ними сияющего цвета молнии. 5. Внутри (Свадхистханы) сияюще-белая область воды в форме лунного серпа и в ней — биджа ВАМ, сидящий на крокодиле, незапятнанный и белый, как осенняя лу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 Хари (Вишну) внутри (в бидже ВАМ), в своей юной гордости, с голубым светящимся телом прекрасного вида, четырехрукий и одетый в желтые одеяния, несет возлюб</w:t>
        <w:softHyphen/>
        <w:t>ленную Шри (Лакшми) и Каустубха (драгоценность</w:t>
      </w:r>
      <w:r>
        <w:rPr/>
        <w:t xml:space="preserve"> </w:t>
      </w:r>
      <w:r>
        <w:rPr>
          <w:color w:val="000000"/>
        </w:rPr>
        <w:t>Вишн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Это здесь сияет шакти Ракини, и Ее излучаемая во все стороны прелесть красоты внутренности голубого ло</w:t>
        <w:softHyphen/>
        <w:t>тоса. В поднятых вверх руках Она держит оружие, Она облачена в небесные узорчатые одеяния и Ее ум возвы</w:t>
        <w:softHyphen/>
        <w:t>шается питьем некта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Медитирующий над этим незапятнанно-чистым лото</w:t>
        <w:softHyphen/>
        <w:t>сом, называемым Свадхистхана (*</w:t>
      </w:r>
      <w:r>
        <w:rPr>
          <w:color w:val="000000"/>
          <w:vertAlign w:val="superscript"/>
        </w:rPr>
        <w:t>1</w:t>
      </w:r>
      <w:r>
        <w:rPr>
          <w:color w:val="000000"/>
        </w:rPr>
        <w:t>), немедленно осво</w:t>
        <w:softHyphen/>
        <w:t>бождается от всех своих врагов и недостатков, таких, как эгоизм и других. Он становится господином всех йогинов, подобно солнцу, освещающему тьму неведения. Богатство его слов, подобно нектару, струится в хорошо осмысленных рассуждениях, в стихах и в проз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«Сва-дхи-стхана» — «Место пребывания Сва», «пара-лингама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9. Над ним (Свадхистханой) и у основания пупа — све</w:t>
        <w:softHyphen/>
        <w:t>тящийся 10-лепестковый лотос (Манипура) цвета тяже</w:t>
        <w:softHyphen/>
        <w:t>лых дождевых облаков. Внутри него — буквы от Да до Пха цвета голубого лотоса и с точкой над ними. Здесь созерцай в форме треугольника область огня, сияющую как восходящее солнце. Вне этого треугольника — три знака свастики, а внутри — биджа огня (РА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0. Медитируй над ним (биджа РАМ), сидящим на ба</w:t>
        <w:softHyphen/>
        <w:t>ране, 4-х руком, светящемся, как восходящее солнце. Здесь постоянно обитает "Рудра, в своем древнем обра</w:t>
        <w:softHyphen/>
        <w:t>зе и трехглазый. Он цвета киновари, но от пепла, которым Он вымазан, Он кажется белым. Его руки раздают дары и отвращают страх. Он — разрушитель творения. 21. Здесь обитает шактн Лакини, благодетельница всего, 4-х рукая, с лучащимся телом. Темная, облаченная в желтые одеяния, украшенная всевозможными .узорами, Она возбуждена питьем нектара. Медитацией над этим лотосом достигается сила творить и разрушать. Вани (Сарасвати) со всем богатством знания всегда обитает в этом лотос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2. Над этим, в сердце, есть прекрасный лотос такого сияющего цвета, как цветок Бандхука с расположенны</w:t>
        <w:softHyphen/>
        <w:t>ми в нем 12 буквами цвета киновари от Ка до Тха. Этот лотос называется Анахата и он подобен небесному де</w:t>
        <w:softHyphen/>
        <w:t>реву Калпа (дереву исполнения желаний), которое все</w:t>
        <w:softHyphen/>
        <w:t xml:space="preserve">гда дает больше, чем просишь. Область </w:t>
      </w:r>
      <w:r>
        <w:rPr>
          <w:i/>
          <w:iCs/>
          <w:color w:val="000000"/>
        </w:rPr>
        <w:t xml:space="preserve">Вайю </w:t>
      </w:r>
      <w:r>
        <w:rPr>
          <w:color w:val="000000"/>
        </w:rPr>
        <w:t>дымного цвета с 6 угл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 Здесь медитируй над сладостным и превосходным 4-руким Павана-Биджа, серым, как масса дыма, сидя</w:t>
        <w:softHyphen/>
        <w:t>щим на черной антилопе. Также медитируй над распо</w:t>
        <w:softHyphen/>
        <w:t>ложённой здесь обителью милосердия, незапятнанный Господин которой светящийся как солнце. Его две руки совершают жест, дарящий благо, и рассеивающий страх трех мир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 Здесь пребывает Какини, желтая, как молния. Воз</w:t>
        <w:softHyphen/>
        <w:t>бужденная и благостная, трехглазая, Она благодетель</w:t>
        <w:softHyphen/>
        <w:t>ница всего, облаченная во всевозможные украшения. В Своих 4 руках Она несет петлю и череп, делая знак благословения, отгоняющий страх. Её сердце размягче</w:t>
        <w:softHyphen/>
        <w:t>но нектаром, который Она пь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5. В околоплоднике этого лотоса — шакти в форме тре</w:t>
        <w:softHyphen/>
        <w:t>угольника, чье нежное тело — как 10 миллионов молний. Внутри треугольника — Шива-линга, называемый Бана-лингам. Он блестящий как золото, и в Его головке от</w:t>
        <w:softHyphen/>
        <w:t>верстие, маленькое, как драгоценность. Это обитель Лакш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26. Медитируйщий над этим лотосом сердца становится гоподином речи; подобно Ишваре он теперь способен оберегать и разрушать миры. Этот лотос подобен небес</w:t>
        <w:softHyphen/>
        <w:t>ному дереву желаний; обитель Шарва (Дживатмана), он украшен Хамса (Шивой), Который — как устойчивое пламя свечи в безветренном месте. Волокна, окружаю</w:t>
        <w:softHyphen/>
        <w:t>щие основание этого лотоса и освещенные «областью солнца» прекрасны (как солнечные луч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 Первейший среди йогинов, он становится необычай</w:t>
        <w:softHyphen/>
        <w:t>но привлекательным для женщин. Мудростью и благо</w:t>
        <w:softHyphen/>
        <w:t>родством поступков он превосходит всех. Его чувства полностью под контролем. В напряженной сосредоточен</w:t>
        <w:softHyphen/>
        <w:t>ности его ум (полностью) поглощается в сознании Брах</w:t>
        <w:softHyphen/>
        <w:t>мана. Его вдохновенная речь течет, как поток чистой воды. В своей сущности он подобен Вишну, и он спосо</w:t>
        <w:softHyphen/>
        <w:t>бен по желанию достигать другого те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8. В горле расположен лотос, называемый Вишуддха (чистый), дымно-лилового цвета. Все буквы, сияющие на его 16 лепестках малинового цвета, отчетливо видны тому, чей разум (Буддхи) просветлен. В основании этого лотоса — область эфира круглой формы, подобная пол</w:t>
        <w:softHyphen/>
        <w:t>ной лу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9. На белоснежном слоне восседает здесь биджа Амба</w:t>
        <w:softHyphen/>
        <w:t>ра и Его одеяния белы. Две из Его 4 рук держат петлю и стрекало, а 2 других делают жест, благословляющий и отвращающий страх, и это дополняет Его  прелесть. У Него на коленях всегда сверкает белоснежное божест</w:t>
        <w:softHyphen/>
        <w:t>во   (*'),   3-глазое и 5-ликое,   с  10 прекрасными ру</w:t>
        <w:softHyphen/>
        <w:t xml:space="preserve">ками, одетое в тигровую шкуру. Его тело соединено с Той, которая «рождена горами» (Парвати), и Он известен под именем Сада-Шива — «всегда благодетельный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0. Шакти Шакини, сияющая в этом лотосе, чище, чем</w:t>
      </w:r>
      <w:r>
        <w:rPr/>
        <w:t xml:space="preserve"> </w:t>
      </w:r>
      <w:r>
        <w:rPr>
          <w:color w:val="000000"/>
        </w:rPr>
        <w:t>океан нектара (*</w:t>
      </w:r>
      <w:r>
        <w:rPr>
          <w:color w:val="000000"/>
          <w:vertAlign w:val="superscript"/>
        </w:rPr>
        <w:t>2</w:t>
      </w:r>
      <w:r>
        <w:rPr>
          <w:color w:val="000000"/>
        </w:rPr>
        <w:t>). Её одеяния желты и в своих 4 лотосоподобных руках она несет лук, стрелу, петлю и стрекало. В основании этого лотоса — вся область луны, не |запятнанной «знаком зайца» (*</w:t>
      </w:r>
      <w:r>
        <w:rPr>
          <w:color w:val="000000"/>
          <w:vertAlign w:val="superscript"/>
        </w:rPr>
        <w:t>3</w:t>
      </w:r>
      <w:r>
        <w:rPr>
          <w:color w:val="000000"/>
        </w:rPr>
        <w:t>). Здесь —врата пути к великому освобождению для того, кто желает достичь богатства йоги и чьи чувства очищены и контролирую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'Это Божество — </w:t>
      </w:r>
      <w:r>
        <w:rPr>
          <w:color w:val="000000"/>
          <w:sz w:val="22"/>
          <w:szCs w:val="22"/>
          <w:lang w:val="en-US"/>
        </w:rPr>
        <w:t>Ardh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narishvara</w:t>
      </w:r>
      <w:r>
        <w:rPr>
          <w:color w:val="000000"/>
          <w:sz w:val="22"/>
          <w:szCs w:val="22"/>
        </w:rPr>
        <w:t>, одна половина Которого мужская (Шива), а другая женская (Шакти)—называют еще «Хара-Гаури-Мурти». Хара и Гаури — в алхимическом символизме  Тантр «слюда» и  «ртуть», Шива и Шакти, прозрачность чистого сознания («слюда») и массивная плотность Изначальной Силы (ртуть). Левая оловина этого Божества золотого цвета, а правая — снежно-белого, серебристого. Гаури, женская половина фигуры,— также и одно из имен Матери Вселенной, Изначальной Силы. Её называют Сада-Гаури — женская половина фигуры Сада-Шив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2"/>
          <w:szCs w:val="22"/>
          <w:lang w:val="en-US"/>
        </w:rPr>
        <w:t>Suddhasindhah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huddha</w:t>
      </w:r>
      <w:r>
        <w:rPr>
          <w:color w:val="000000"/>
          <w:sz w:val="22"/>
          <w:szCs w:val="22"/>
        </w:rPr>
        <w:t>. Океан лунного нектара белый и холод-вый, он окружает мифический волшебный остров Манидвип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2"/>
          <w:szCs w:val="22"/>
        </w:rPr>
        <w:t>Пятна на лунном диске сравниваются с контурами зайца. Здесь</w:t>
      </w:r>
      <w:r>
        <w:rPr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>далее идет речь о «внутренней луне» (Чит-чандра), «мистической йуне», не имеющей никакого отношения к небесной луне, и поэтому одчеркивается полная чистота и незапятнанность этой «внутренней руны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1. Садхака, достигший полноты знания Атмана (*') с помощью постоянной концентрации своего сознания на этом лотосе становится великим святым, красноречивым, мудрым и наслаждающимся ненарушимым покоем созна</w:t>
        <w:softHyphen/>
        <w:t>ния. Он наблюдает прошлое, настоящее и будущее и становится благодетелем всего, свободным от недугов и страданий, долго живущим и, подобно Ханса (*</w:t>
      </w:r>
      <w:r>
        <w:rPr>
          <w:color w:val="000000"/>
          <w:vertAlign w:val="superscript"/>
        </w:rPr>
        <w:t>2</w:t>
      </w:r>
      <w:r>
        <w:rPr>
          <w:color w:val="000000"/>
        </w:rPr>
        <w:t>), разру</w:t>
        <w:softHyphen/>
        <w:t>шителем бесконечных опаснос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Йогин, чей ум устойчиво фиксируется на этом лотосе, чье дыхание контролируется Кумбхакой, имеет силу, чтобы пройти через три мира. Ни Брахма, ни Вишну, ни Хари-Хара (Шива), ни Сурья, ни Ганапа (Ганеша) не способны противостоять ем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2. Прекрасный белый лотос, подобный луне, называет</w:t>
        <w:softHyphen/>
        <w:t>ся Аджна. На его 2 лепестках буквы Ха и Кша, которые тоже белые, что увеличивает красоту этого лотоса. Он сияет славой Дхианы, внутри его — Шакти Хакини, чьи 6 лиц подобны множеству лун. У Неё 6 рук, в одной из которых Она держит книгу, две других подняты вверх в положении, отвращающем страх и дарящем благо. Ос</w:t>
        <w:softHyphen/>
        <w:t>тальными руками Она держит череп, небольшой бара</w:t>
        <w:softHyphen/>
        <w:t>бан и букет роз. Её сознание чис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3. В этом лотосе — обитель тонкого проницательного ума (Манас), который хорошо известен. Внутри его — йони, а в основании лотоса — Шива в форме лингама, называемого Итара-лингам. Здесь он сияет как цепь вспышек молний. Первая биджа-мантра Вед (ОМ) — обитель наивысшей Шакти, которая своим светом осве</w:t>
        <w:softHyphen/>
        <w:t>щает и делает видимой Брахма-сутру (Читрини-Нади), которая находится там же. Садхака, чей ум устойчив, пусть медитирует над этим в соответствии с предписа</w:t>
        <w:softHyphen/>
        <w:t>ни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4. Превосходный садхака, чья Атма — ни что иное, кро</w:t>
        <w:softHyphen/>
        <w:t>ме медитации над этим лотосом, способен по своей воле быстро достигать иного тела и стать наиболее выдающимся среди святых и мудрецов, всезнающим и всеви</w:t>
        <w:softHyphen/>
        <w:t>дящим. Он становится благодетелем всего и знатоком всех учений. Реализуя свое единство с Брахманом, он реализует сверхъестественные и неведомые силы. Пол</w:t>
        <w:softHyphen/>
        <w:t>ный славы и долго живущий, он становится творцом, хранителем и разрушителем трех мир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*' </w:t>
      </w:r>
      <w:r>
        <w:rPr>
          <w:color w:val="000000"/>
          <w:sz w:val="22"/>
          <w:szCs w:val="22"/>
          <w:lang w:val="en-US"/>
        </w:rPr>
        <w:t>Atm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ampurn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yoga</w:t>
      </w:r>
      <w:r>
        <w:rPr>
          <w:color w:val="000000"/>
          <w:sz w:val="22"/>
          <w:szCs w:val="22"/>
        </w:rPr>
        <w:t>. Познавший   Атмана   становится   подобным воде, неподвижной в глубин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Ханса — символ Атмана, он в безымянном 12-лепестковом лотосе ниже Сахасрар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5. В этой Чакре внутри треугольника постоянно пребы</w:t>
        <w:softHyphen/>
        <w:t>вает комбинация букв (А, У, М), образующих Мантру ОМ. Это — внутренний Атма (дух), чья сущность — чис</w:t>
        <w:softHyphen/>
        <w:t>тый разум. Он напоминает пламя. Над ним — половина луны, а выше — буква МА до проявления (Ма-кара) в форме точки, а еще выше — Нада, чья белизна такова же, как (белизна) Бала-дэвы и Лу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6. Когда йогин «закрывает дом» (*'), остающийся «без опоры» (*</w:t>
      </w:r>
      <w:r>
        <w:rPr>
          <w:color w:val="000000"/>
          <w:vertAlign w:val="superscript"/>
        </w:rPr>
        <w:t>2</w:t>
      </w:r>
      <w:r>
        <w:rPr>
          <w:color w:val="000000"/>
        </w:rPr>
        <w:t>), он получает (таким образом) знание с по</w:t>
        <w:softHyphen/>
        <w:t>мощью высшего учителя. Когда, посредством повторе</w:t>
        <w:softHyphen/>
        <w:t>ния этой практики, Читта становится растворенной в этом месте (в Аджна-чакре), тогда он видит в треуголь</w:t>
        <w:softHyphen/>
        <w:t>нике и в пространстве над ним отчетливо сверкающие вспышки огн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7. Он также видит пламя, подобное пламени свечи, све</w:t>
        <w:softHyphen/>
        <w:t>тящее, как чистейшее сияние утреннего солнца и горя</w:t>
        <w:softHyphen/>
        <w:t>щее между «Небом» и «Землей». Здесь Бхагаван (гос</w:t>
        <w:softHyphen/>
        <w:t>подь Парама Шива) проявляет себя во всей полноте Сво</w:t>
        <w:softHyphen/>
        <w:t>его всепроникающего, вездесущего могущества. Он, сви</w:t>
        <w:softHyphen/>
        <w:t>детель всего, не знает упадка, и Он пребывает здесь так же, как и в области солнца, луны и огня (в Сахасраре)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38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Это — несравненное и восхитительное местопребыва</w:t>
        <w:softHyphen/>
        <w:t>ние Вишну. Превосходный йогин во время смерти поме</w:t>
        <w:softHyphen/>
        <w:t>щает свою Прану здесь и входит после смерти в это выс</w:t>
        <w:softHyphen/>
        <w:t>шее, вечное, нерожденное божественное первоначало, в Пурушу, Который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был прежде трех миров и Который познан Ведант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9. Когда действия йогина, добрые во всех отношениях, становятся частью его служения у лотосоподобных ног его почитаемого Гуру, тогда над (Аджна-чакрой) он уви</w:t>
        <w:softHyphen/>
        <w:t>дит образ Великого Пра-звука (Маха-нада) и Сиддхи речи всегда будут проявлены в лотосе его ру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' Изолирует себя от внешнего мира с помощью Иони-мудры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Без каких-либо впечатлений из внешнего мир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Великом Пра-звуке растворяется Вайю (воздух). Это — половина Шивы, по форме подобная плугу (*'). Он (Шива) — успокаивающий, дарящий благо, отвра</w:t>
        <w:softHyphen/>
        <w:t>щающий страх и дающий проявленным чистое созна</w:t>
        <w:softHyphen/>
        <w:t>ние (*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0. Над всем этим, в пустом пространстве, где Шангкини-нади и Висарга (*</w:t>
      </w:r>
      <w:r>
        <w:rPr>
          <w:color w:val="000000"/>
          <w:vertAlign w:val="superscript"/>
        </w:rPr>
        <w:t>3</w:t>
      </w:r>
      <w:r>
        <w:rPr>
          <w:color w:val="000000"/>
        </w:rPr>
        <w:t>) — тысячелепестковый лотос. Этот светящий лотос, более белый, чем полная луна, повер</w:t>
        <w:softHyphen/>
        <w:t>нут вниз. Его собранные в гроздья лепестки слегка окра</w:t>
        <w:softHyphen/>
        <w:t>шены (розовым) светом восходящего солнца, в нем све</w:t>
        <w:softHyphen/>
        <w:t>тятся все буквы, начиная с А и Ом — полнейшее бла</w:t>
        <w:softHyphen/>
        <w:t>женст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1. Внутри (Сахасрары)—полная незапятнанная луна (без знака зайца, сверкающая, как в чистом (осеннем) небе. Она, влажная и холодная (*</w:t>
      </w:r>
      <w:r>
        <w:rPr>
          <w:color w:val="000000"/>
          <w:vertAlign w:val="superscript"/>
        </w:rPr>
        <w:t>4</w:t>
      </w:r>
      <w:r>
        <w:rPr>
          <w:color w:val="000000"/>
        </w:rPr>
        <w:t>) как нектар, щедро изливает свои лучи. Внутри неё — треугольник, сверкающий как молния, в котором — Великая Пустота, тайная даже для всех Бог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*' </w:t>
      </w:r>
      <w:r>
        <w:rPr>
          <w:color w:val="000000"/>
          <w:sz w:val="22"/>
          <w:szCs w:val="22"/>
          <w:lang w:val="en-US"/>
        </w:rPr>
        <w:t>Sirakara</w:t>
      </w:r>
      <w:r>
        <w:rPr>
          <w:color w:val="000000"/>
          <w:sz w:val="22"/>
          <w:szCs w:val="22"/>
        </w:rPr>
        <w:t>. Шива-Ха-кара. Если верхнюю часть санскритской бук</w:t>
        <w:softHyphen/>
        <w:t>вы Ха убрать, то оставшаяся часть будет напоминать по форме ин</w:t>
        <w:softHyphen/>
        <w:t>дийский плуг. Нижняя часть буквы Ха символизирует Нада (звук), а верхняя — Бинду (точку). Бинду и Нада —те две вещи, которые нужны для того, чтобы Шакти могла творить. Здесь же, выше Аджна-чакры, Нада и Бинду становятся одним целы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  <w:lang w:val="en-US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huddha-buddhi Prakasha</w:t>
      </w:r>
      <w:r>
        <w:rPr>
          <w:color w:val="000000"/>
          <w:sz w:val="22"/>
          <w:szCs w:val="22"/>
        </w:rPr>
        <w:t>. Саммохана-Тантра говорит о причин</w:t>
        <w:softHyphen/>
        <w:t>ном теле выше Аджна-чакры; «Здесь луна (Инду), в ней точка (Бинду). Выше — область Бодхини, а выше Бодхини — Нада в фор</w:t>
        <w:softHyphen/>
        <w:t>ме полумесяца. Еще выше — Маханада в форме плуга, а над этим — Кала (время), называемое изогнутым, искривленным (</w:t>
      </w:r>
      <w:r>
        <w:rPr>
          <w:color w:val="000000"/>
          <w:sz w:val="22"/>
          <w:szCs w:val="22"/>
          <w:lang w:val="en-US"/>
        </w:rPr>
        <w:t>Anji</w:t>
      </w:r>
      <w:r>
        <w:rPr>
          <w:color w:val="000000"/>
          <w:sz w:val="22"/>
          <w:szCs w:val="22"/>
        </w:rPr>
        <w:t>). Это Кала — возлюбленная йогинов. Выше Кала — Унмани. Кто дости</w:t>
        <w:softHyphen/>
        <w:t xml:space="preserve">гает Унмани, тот уже не возвращается назад. Сравни в Бхута-Шуддхи Тантре: «Богиня над Бинду и </w:t>
      </w:r>
      <w:r>
        <w:rPr>
          <w:color w:val="000000"/>
          <w:sz w:val="22"/>
          <w:szCs w:val="22"/>
          <w:lang w:val="en-US"/>
        </w:rPr>
        <w:t>Matrardha</w:t>
      </w:r>
      <w:r>
        <w:rPr>
          <w:color w:val="000000"/>
          <w:sz w:val="22"/>
          <w:szCs w:val="22"/>
        </w:rPr>
        <w:t xml:space="preserve"> — Нада. Выше ее — Маханада, которое есть тем, в чём растворяется Вайю». Шарада-тилака (1.7—9) об этом говорит так: «Из Сакалэ Парамешвари, Которая есть Сат-Чит-Ананда, исходит Шакти, из Шакти — Нада, из Нада — Бинду, Сакала (существующий во времени) и Нишкала (за пределами времени)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Висарга — самая верхняя часть Брахмарандхр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*</w:t>
      </w:r>
      <w:r>
        <w:rPr>
          <w:color w:val="000000"/>
          <w:sz w:val="22"/>
          <w:szCs w:val="22"/>
          <w:vertAlign w:val="superscript"/>
          <w:lang w:val="en-US"/>
        </w:rPr>
        <w:t>4</w:t>
      </w:r>
      <w:r>
        <w:rPr>
          <w:color w:val="000000"/>
          <w:sz w:val="22"/>
          <w:szCs w:val="22"/>
          <w:lang w:val="en-US"/>
        </w:rPr>
        <w:t xml:space="preserve"> Parama-rasa chaya-snigdha-santanahasi. </w:t>
      </w:r>
      <w:r>
        <w:rPr>
          <w:color w:val="000000"/>
          <w:sz w:val="22"/>
          <w:szCs w:val="22"/>
        </w:rPr>
        <w:t>Эти слова можно пере</w:t>
        <w:softHyphen/>
        <w:t>вести и так: «Её влажные и холодные лучи порождают чувство улы</w:t>
        <w:softHyphen/>
        <w:t>бающейся радости...». Кангкала-Малини-Тантра говорит о Сахасраре: «В ее околоплоднике (основании) — Антаратма (внутренний дух), над этим — Гуру. Круги (мандалы) Солнца и Луны тоже здесь. Над всем этим — Махавайю и Брахмарандхра, в отверстии (рандхра) которой — Висарга, всегда незапятнанное и полное блаженство. И еще выше (</w:t>
      </w:r>
      <w:r>
        <w:rPr>
          <w:color w:val="000000"/>
          <w:sz w:val="22"/>
          <w:szCs w:val="22"/>
          <w:lang w:val="en-US"/>
        </w:rPr>
        <w:t>tadurdhhva</w:t>
      </w:r>
      <w:r>
        <w:rPr>
          <w:color w:val="000000"/>
          <w:sz w:val="22"/>
          <w:szCs w:val="22"/>
        </w:rPr>
        <w:t>) — Дэви Шангкини, создающая, охраняющая и разрушающая»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2. Хорошо скрытое и достижимое лишь с большими уси</w:t>
        <w:softHyphen/>
        <w:t>лиями это тонкое Бинду (Шунья, Пустота) — основной корень освобождения, и оно проявляет чистое Нирвана-кала с Ама-кала (*</w:t>
      </w:r>
      <w:r>
        <w:rPr>
          <w:color w:val="000000"/>
          <w:vertAlign w:val="superscript"/>
        </w:rPr>
        <w:t>2</w:t>
      </w:r>
      <w:r>
        <w:rPr>
          <w:color w:val="000000"/>
        </w:rPr>
        <w:t>). Здесь пребывает Божество, изве</w:t>
        <w:softHyphen/>
        <w:t xml:space="preserve">стное всем, как Парамашива. Он — сущность и Атма (душа) всего существующего;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Нем соединены Раса и Вираса (*</w:t>
      </w:r>
      <w:r>
        <w:rPr>
          <w:color w:val="000000"/>
          <w:vertAlign w:val="superscript"/>
        </w:rPr>
        <w:t>3</w:t>
      </w:r>
      <w:r>
        <w:rPr>
          <w:color w:val="000000"/>
        </w:rPr>
        <w:t>) и он подобен солнцу, разрушающему тьму неведения и заблуж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3. Постоянно текущим потоком нектара, напоминающим серебристые лунные лучи, Господин (Гуру Парамашива) дает указания йогину, контролирующему себя и обла</w:t>
        <w:softHyphen/>
        <w:t>дающему очищенным разумом. (Указания эти) даются знанием, которое осуществляет единство Дживатмана и Параматмана. (Этот поток) наполняет все вещи, как их Господин (*</w:t>
      </w:r>
      <w:r>
        <w:rPr>
          <w:color w:val="000000"/>
          <w:vertAlign w:val="superscript"/>
        </w:rPr>
        <w:t>4</w:t>
      </w:r>
      <w:r>
        <w:rPr>
          <w:color w:val="000000"/>
        </w:rPr>
        <w:t>) — вечно текущий и распространяющий истечения всех видов блаженства; Он известен под на</w:t>
        <w:softHyphen/>
        <w:t>званием Парама-хамсах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adanta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hunyam</w:t>
      </w:r>
      <w:r>
        <w:rPr>
          <w:color w:val="000000"/>
          <w:sz w:val="22"/>
          <w:szCs w:val="22"/>
        </w:rPr>
        <w:t>. Шунья-Бипду. Тодала-Тантра говорит об этом так: «Высший свет бесформенен, а Бинду (точка) — непреходящее и вечное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Ама-кала и Нирвана-кала — самые высокие из стадий нарастания  полноты лун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Раса — это Парамананда Раса, нектар высшего блаженства. Ви</w:t>
        <w:softHyphen/>
        <w:t>раса (</w:t>
      </w:r>
      <w:r>
        <w:rPr>
          <w:color w:val="000000"/>
          <w:sz w:val="22"/>
          <w:szCs w:val="22"/>
          <w:lang w:val="en-US"/>
        </w:rPr>
        <w:t>Ras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Virasamita</w:t>
      </w:r>
      <w:r>
        <w:rPr>
          <w:color w:val="000000"/>
          <w:sz w:val="22"/>
          <w:szCs w:val="22"/>
        </w:rPr>
        <w:t>) — это Вйрасамита, нектар блаженства, воз</w:t>
        <w:softHyphen/>
        <w:t>никающий от любовного соединения Шивы и Шакт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*</w:t>
      </w:r>
      <w:r>
        <w:rPr>
          <w:color w:val="000000"/>
          <w:sz w:val="22"/>
          <w:szCs w:val="22"/>
          <w:vertAlign w:val="superscript"/>
          <w:lang w:val="en-US"/>
        </w:rPr>
        <w:t>5</w:t>
      </w:r>
      <w:r>
        <w:rPr>
          <w:color w:val="000000"/>
          <w:sz w:val="22"/>
          <w:szCs w:val="22"/>
          <w:lang w:val="en-US"/>
        </w:rPr>
        <w:t xml:space="preserve"> Sakala sukha-santana-lahari-parivana. </w:t>
      </w:r>
      <w:r>
        <w:rPr>
          <w:color w:val="000000"/>
          <w:sz w:val="22"/>
          <w:szCs w:val="22"/>
        </w:rPr>
        <w:t>Господин (Бхагаван) и Гу</w:t>
        <w:softHyphen/>
        <w:t>ру— здесь Парама-шива, «чистое сознание». Ср. в Нирвана-тантре (р. 3): «В лотосе, расположенном в голове — верховное Божество (Махадэва), высший учитель (Парам Гуру). Нет подобного ему во всех трех мирах». Сравни в Кангкала-малини Тантре: «Там, в Са</w:t>
        <w:softHyphen/>
        <w:t>хасраре— Антаратма, а выше — Вайю, а над Маха-нада — Брахма</w:t>
        <w:softHyphen/>
        <w:t>рандхра. В ней — Висарга, которая незапятнана ничем и которая — вечное блаженство. Над этим — Дэви Шангкини, творящая, охра</w:t>
        <w:softHyphen/>
        <w:t>няющая и разрушающая». Это высочайший пик — символическая гора Кайласа, «рай Шивы». «О Махадэви, кто поместил свое невоз</w:t>
        <w:softHyphen/>
        <w:t>мутимое сознание здесь, тот живет полный срок своей жизни, сво</w:t>
        <w:softHyphen/>
        <w:t>бодный от болезней. Он никогда больше не будет перерождаться. Здесь постоянно сияет Ама-Кала, не знающая ни роста, ни упадка, а в ней—17-е Кала, Нирвана-Кала. В Нирвана-Кала — огненная Нибодхика, над ней — непроявленное Нада (празвук), лучезарное, как миллионы солнц. Это высшая Нирвана-шакти, первопричина всего. В этой Нирвана-шакти будет познан Шива, неизменный и сво</w:t>
        <w:softHyphen/>
        <w:t>бодный от всего». Парама Шива — запредельная точка чистого со</w:t>
        <w:softHyphen/>
        <w:t>знания. Линия, обнимающая эту точку так тесно, что почти неотде</w:t>
        <w:softHyphen/>
        <w:t>лима от неё — Нирвана-Шакти. Вокруг этого Шакти-Маха-Майя создает бесчисленные оболочки, как круги на воде. Из них наиболее плотные и удаленные от этого центра — в Муладхаре, в стихии зем</w:t>
        <w:softHyphen/>
        <w:t>ли. Шесть Чакр, таким образом, подобны вложенным друг в друга кругам.</w:t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4. Поклонники Шивы называют это место обителью Шивы, поклонники Вишну называют его Парама Пуруша. Иные называют это место обителью Хари-Хара (*'). Те же, кто преисполнен страсти к лотосоподобным ногам Богини (Кундалини), называют это место Её обителью. Иные же великие святые называют это чистым местом Пракрити-Пуруш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5. Тот высший из людей, кто контролирует свое созна</w:t>
        <w:softHyphen/>
        <w:t>ние и знает это место (в Сахасраре), никогда больше не родится снова, так как теперь нет ничего в трёх мирах, что связывало бы его. Его сознание будет под контролем и его цель будет достигнута. Он приобретет всю полно</w:t>
        <w:softHyphen/>
        <w:t>ту силы для того, чтобы делать все, что он захочет, и предотвращать то, что противостоит его воле. Он будет двигаться в Кха (*</w:t>
      </w:r>
      <w:r>
        <w:rPr>
          <w:color w:val="000000"/>
          <w:vertAlign w:val="superscript"/>
        </w:rPr>
        <w:t>2</w:t>
      </w:r>
      <w:r>
        <w:rPr>
          <w:color w:val="000000"/>
        </w:rPr>
        <w:t>), и речь его — проза или стихи — будет чиста и сладост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6. Здесь — высшая (самая полная) луна в 16 кала. Она чиста и по цвету похожа на юное (восходящее, оранже</w:t>
        <w:softHyphen/>
        <w:t>вое) солнце (*</w:t>
      </w:r>
      <w:r>
        <w:rPr>
          <w:color w:val="000000"/>
          <w:vertAlign w:val="superscript"/>
        </w:rPr>
        <w:t>3</w:t>
      </w:r>
      <w:r>
        <w:rPr>
          <w:color w:val="000000"/>
        </w:rPr>
        <w:t>). Она тонка, как сотая часть волокна из стебля лотоса. Тонкая и светящаяся, как миллионы вспышек молнии, она повернута вниз. От неё, чей источ</w:t>
        <w:softHyphen/>
        <w:t>ник — Брахман, течет обильный поток некта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7. Внутри этого (Ама-кала) — Нирвана-кала, высочай</w:t>
        <w:softHyphen/>
        <w:t>шая из высочайших. Она, тончайшая, как тысячная часть конца волоса — в форме лунного серпа. Это — всегда су</w:t>
        <w:softHyphen/>
        <w:t>ществующая Госпожа (Бхагавати) — Божество, присут</w:t>
        <w:softHyphen/>
        <w:t>ствующее во всем. Она дает божественное знание и све</w:t>
        <w:softHyphen/>
        <w:t>тит так ярко, как светили бы все солнца, взошедшие одновременно (*</w:t>
      </w:r>
      <w:r>
        <w:rPr>
          <w:color w:val="000000"/>
          <w:vertAlign w:val="superscript"/>
        </w:rPr>
        <w:t>4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ирвана-Кала сверкает ослепительно ярко, но цвет ее, как и у Ама-Кала, подобен цвету восходящего солн</w:t>
        <w:softHyphen/>
        <w:t>ца, он ярко-оранжев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8. В Нирвана-кала сияет высшая Изначальная Сила — Нирвана-шакти. Она, светящая ярко, как миллион солнц, мать трех мир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Хари-Хара — двойная фигура,   правая   часть   которой — Вишну, а левая — Шив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Кха имеет несколько значений — Брахман, эфир, небо и нёбо во рту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*</w:t>
      </w:r>
      <w:r>
        <w:rPr>
          <w:color w:val="000000"/>
          <w:sz w:val="22"/>
          <w:szCs w:val="22"/>
          <w:vertAlign w:val="superscript"/>
          <w:lang w:val="en-US"/>
        </w:rPr>
        <w:t>8</w:t>
      </w:r>
      <w:r>
        <w:rPr>
          <w:color w:val="000000"/>
          <w:sz w:val="22"/>
          <w:szCs w:val="22"/>
          <w:lang w:val="en-US"/>
        </w:rPr>
        <w:t xml:space="preserve"> Shishu-surya-sodra-kala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*</w:t>
      </w:r>
      <w:r>
        <w:rPr>
          <w:color w:val="000000"/>
          <w:sz w:val="22"/>
          <w:szCs w:val="22"/>
          <w:vertAlign w:val="superscript"/>
          <w:lang w:val="en-US"/>
        </w:rPr>
        <w:t>4</w:t>
      </w:r>
      <w:r>
        <w:rPr>
          <w:color w:val="000000"/>
          <w:sz w:val="22"/>
          <w:szCs w:val="22"/>
          <w:lang w:val="en-US"/>
        </w:rPr>
        <w:t xml:space="preserve"> Sarvarka-tylya-prabha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на предельно тонка, как десятимил</w:t>
        <w:softHyphen/>
        <w:t>лионная часть волоса. Имеющая в себе постоянно теку</w:t>
        <w:softHyphen/>
        <w:t>щий поток (изначальной) радости (*'), она (дает) жизнь всему существующему (*</w:t>
      </w:r>
      <w:r>
        <w:rPr>
          <w:color w:val="000000"/>
          <w:vertAlign w:val="superscript"/>
        </w:rPr>
        <w:t>2</w:t>
      </w:r>
      <w:r>
        <w:rPr>
          <w:color w:val="000000"/>
        </w:rPr>
        <w:t>). Это она милостиво приносит знание истины в ум мудрец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9. Внутри ее (Нирвана-шакти) — место, называемое обителью Шивы, свободное от Майи. Это место, извест</w:t>
        <w:softHyphen/>
        <w:t>ное под названием Нитьянанда, могут достигать только йогины. Оно наполнено всевозможными формами бла</w:t>
        <w:softHyphen/>
        <w:t>женства и его природа чисто умственная. Одни называют это место «местом Брахмана», другие — местом Хамсах. Мудрецы описывают его, как обитель Вишну. Эти пра</w:t>
        <w:softHyphen/>
        <w:t>ведные люди говорят о нем, как о невыразимом словами месте освобождения, где познается Атма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0. Тот, кто очищен практикой Иамы и Нийямы, предпо</w:t>
        <w:softHyphen/>
        <w:t>читает (непосредственно) из уст своего гуру изучать про</w:t>
        <w:softHyphen/>
        <w:t>цесс, открывающий путь к познанию освобож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гда тот, чье существование погружено в Брахман, пробуждает Богиню (Кундалини) звуком (Мантры) ХУМ, пронизывая центр линги, рот которой закрыт и невидим. Потом с помощью воздуха и огня вводит ее (Кундалини) в Брахма-два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1. Богиня, Которая — чистая Саттва, в Своем тонком со</w:t>
        <w:softHyphen/>
        <w:t>стоянии, светящая, как молния, и тонкая, как волокно стебля лотоса, пронизывает три лингама (*</w:t>
      </w:r>
      <w:r>
        <w:rPr>
          <w:color w:val="000000"/>
          <w:vertAlign w:val="superscript"/>
        </w:rPr>
        <w:t>3</w:t>
      </w:r>
      <w:r>
        <w:rPr>
          <w:color w:val="000000"/>
        </w:rPr>
        <w:t>) и дости</w:t>
        <w:softHyphen/>
        <w:t>гает всех лотосов, известных, как лотосы Брахма-нади, сияющие с этого момента внутри (Брахма-нади) во всей полноте. Она идет к светлому Шиве, подобному пламе</w:t>
        <w:softHyphen/>
        <w:t>ни — который Высшее блаженство — и внезапно порож</w:t>
        <w:softHyphen/>
        <w:t>дает счастье освобождения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lang w:val="en-US"/>
        </w:rPr>
        <w:t xml:space="preserve">*' Nirvadhi-vigalat-prema-dhara-dhara.   </w:t>
      </w:r>
      <w:r>
        <w:rPr>
          <w:color w:val="000000"/>
          <w:sz w:val="22"/>
          <w:szCs w:val="22"/>
        </w:rPr>
        <w:t>«Према» — «радость»,  «нежность»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arveshang-jiva-bhuta</w:t>
      </w:r>
      <w:r>
        <w:rPr>
          <w:color w:val="000000"/>
          <w:sz w:val="22"/>
          <w:szCs w:val="22"/>
        </w:rPr>
        <w:t>. Нирвана-шакти в форме пара-бинду рас</w:t>
        <w:softHyphen/>
        <w:t>положена под Нирвана-кала и над Нибодхика, которое — «Нада-ру-па», т. е. в форме звука. Нирвана-шакти, форма Пара-бинду — это его наружный круг. Внутри Нирвана-кала — огненная Нибодхика, которая — фаза непроявленного звука (Нада) Над этим — высшая Нирвана-Шакти, светящая ярко, как 10 миллионов солнц и которая — причина всего. В ней — Парама Шива, незапятнанный и неиз</w:t>
        <w:softHyphen/>
        <w:t>менный. С ним Кундалини наслаждается здесь блаженством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ing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trayam</w:t>
      </w:r>
      <w:r>
        <w:rPr>
          <w:color w:val="000000"/>
          <w:sz w:val="22"/>
          <w:szCs w:val="22"/>
        </w:rPr>
        <w:t>. По мере поднятия  по Брахма-нади, которая — в середине Читрини-нади, Кундалини проходит через   четыре  стадии ; звуковой вибрации. Четвертая, высшая стадия — «Пара»  (непроявленный) звук — в Сахасраре. Это называют  «беззвучным   звуком», как лотосы Брахма-нади и сияющие с этого момента внутри (Брахма-нади)  во всей полноте света. Она идет к светлому, подобному пламени высшему Шиве, Который — высшее блаженство, и внезап</w:t>
        <w:softHyphen/>
        <w:t>но порождает счастье освобожд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2. Пусть мудрый и превосходный йогин, устойчивый (*') в Самадхи и преданный своему Гуру, ведет Кула-Кун-далини вместе с Дживой вдоль (Брахма-нади) к ее Гос</w:t>
        <w:softHyphen/>
        <w:t>подину— Парамашиве, в обитель освобождения (*</w:t>
      </w:r>
      <w:r>
        <w:rPr>
          <w:color w:val="000000"/>
          <w:vertAlign w:val="superscript"/>
        </w:rPr>
        <w:t>2</w:t>
      </w:r>
      <w:r>
        <w:rPr>
          <w:color w:val="000000"/>
        </w:rPr>
        <w:t>). Пусть он медитирует над ней, позволяющей все желания, в её форме Чайтаньярупа Бхагавати (*</w:t>
      </w:r>
      <w:r>
        <w:rPr>
          <w:color w:val="000000"/>
          <w:vertAlign w:val="superscript"/>
        </w:rPr>
        <w:t>3</w:t>
      </w:r>
      <w:r>
        <w:rPr>
          <w:color w:val="000000"/>
        </w:rPr>
        <w:t>). Когда он ве</w:t>
        <w:softHyphen/>
        <w:t>дет так Кула-Кундалини, пусть он сделает все вещи по</w:t>
        <w:softHyphen/>
        <w:t>глощенными в ней (*</w:t>
      </w:r>
      <w:r>
        <w:rPr>
          <w:color w:val="000000"/>
          <w:vertAlign w:val="superscript"/>
        </w:rPr>
        <w:t>4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3. Превосходная Кундалини пьет красный нектар, исхо</w:t>
        <w:softHyphen/>
        <w:t>дящий из Парама-Шивы. Оттуда, где сияет вечное бла</w:t>
        <w:softHyphen/>
        <w:t>женство, она возвращается во всей своей славе по пути Кула (Читрини-нади) в Муладхару. Йогин, достигший устойчивой неподвижности своего ума, потоком небесно</w:t>
        <w:softHyphen/>
        <w:t>го нектара, текущим из сосуда Брахманда (*</w:t>
      </w:r>
      <w:r>
        <w:rPr>
          <w:color w:val="000000"/>
          <w:vertAlign w:val="superscript"/>
        </w:rPr>
        <w:t>5</w:t>
      </w:r>
      <w:r>
        <w:rPr>
          <w:color w:val="000000"/>
        </w:rPr>
        <w:t>), совершает жертвоприношение своему персональному божеству (Ишта-дэвата) и другим божествам в 6 чакрах. Этим он получает знание в традиции своего Гу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4. Йогин, ум которого под контролем, который соблю</w:t>
        <w:softHyphen/>
        <w:t>дает Йама и Нийама и который изучил от своего Гуру-посвятителя этот прекрасный метод — источник постоян</w:t>
        <w:softHyphen/>
        <w:t>ной радости, никогда уже не родится в этом мире до самого момента всеобщего растворения; радующийся тому, что он всегда имеет этот источник вечного блаженства, он, исполненный покоя — выдающийся среди всех  доб</w:t>
        <w:softHyphen/>
        <w:t>родетельн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5. Если такой йогин, преданный своему Гуру, ум кото</w:t>
        <w:softHyphen/>
        <w:t>рого контролируется, а сердце невозмутимо, прочтет этот тайный трактат — источник высшего знания об освобож</w:t>
        <w:softHyphen/>
        <w:t>дении — то можно с уверенностью сказать, что сознание ;такого йогина будет танцевать (от радости) у ног его Ишта-дэвата (персонального Божеств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*' </w:t>
      </w:r>
      <w:r>
        <w:rPr>
          <w:color w:val="000000"/>
          <w:sz w:val="22"/>
          <w:szCs w:val="22"/>
          <w:lang w:val="en-US"/>
        </w:rPr>
        <w:t>Yatah</w:t>
      </w:r>
      <w:r>
        <w:rPr>
          <w:color w:val="000000"/>
          <w:sz w:val="22"/>
          <w:szCs w:val="22"/>
        </w:rPr>
        <w:t>— тот, чье внимание постоянно поглощено практикой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Кундалини в форме Ишта-дэвата идет к своему повелителю, Па</w:t>
        <w:softHyphen/>
        <w:t>рамашиве, который — Пара-Бинду (запредельная точка) в Сахасраре. Там йогин растворяет даже и Пара-бинду в чистом Чит-атма, «чистом сознании», которбе — всевмещающая Великая Пустота внут</w:t>
        <w:softHyphen/>
        <w:t xml:space="preserve">ри точки Бинду. Так йогин реализует единство Дживатмана и Пара-матмана и пребывает в полноте просветления, подобного глубокому и неподвижному океану. Тантратара-Тантра говорит так: «Царь йо-гинов, он становится полным блаженства Брахмана, превращая свой ум в обитель Великой Пустоты, которая — в свете «солнца», «луны» и «огня» (т. </w:t>
      </w:r>
      <w:r>
        <w:rPr>
          <w:iCs/>
          <w:color w:val="000000"/>
          <w:sz w:val="22"/>
          <w:szCs w:val="22"/>
        </w:rPr>
        <w:t>е.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хасраре — ср. Падука-панчака, ст. 4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Богиня, которая — сознание во всех тела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ay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vashat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nitva</w:t>
      </w:r>
      <w:r>
        <w:rPr>
          <w:color w:val="000000"/>
          <w:sz w:val="22"/>
          <w:szCs w:val="22"/>
        </w:rPr>
        <w:t>. Последовательное растворение всех Таттв в точке Бинду, Бинду затем растворяется в Кала, Кала — в Нада-звуке, Нада — в беззвучии Наданта, а беззвучие Наданта растворяется в безмыслии Унмани, и так до самого чистого «пустотного» созна</w:t>
        <w:softHyphen/>
        <w:t>ния — Парамашивы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Брахманда — «яйцо Брахмы», Вселенна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*  *  *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ВИДЖНАНА БХАЯРАВА ТАНТ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(в изложении Пола Репс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эви (Парвати) спросил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Шив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есть твоя реальност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есть эта полная чудес вселенна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есть сем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есть центр колеса вселенно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есть та бесформенная жизнь, которая пронизыва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форм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можем мы войти в нее полностью, вне пространст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ремени,вне имен и назван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усть сомнения мои прояснятс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ива ответил та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Лучезарная, этот опыт станет ясным между двумя дыханиями. После дыхания входящего и перед выходя</w:t>
        <w:softHyphen/>
        <w:t>щим — благотвор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В то время, как дыхание поворачивает снизу вверх (между выдохом и вдохом) и наоборот, когда дыхание поворачивает сверху вниз (между вдохом и началом вы</w:t>
        <w:softHyphen/>
        <w:t>доха) — через оба эти поворотных момента — реализу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Или, когда бы ты ни делала вдох и выдох — в этот момент касайся без усилия полного энергии цент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Или, когда выдохнуто все и дыхание останавливает</w:t>
        <w:softHyphen/>
        <w:t>ся само собой, или полный вдох и остановка — при такой вселенской паузе частное «Я» исчезает. Это трудно (только) для тех, кто не ищ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Рассматривай свою сущность, как лучи света, подни</w:t>
        <w:softHyphen/>
        <w:t>мающиеся от Чакры к Чакре по позвоночнику,— так под</w:t>
        <w:softHyphen/>
        <w:t>нимается в тебе жизненная си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Или между (Чакрами) — чувствуй это  как  молнию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</w:rPr>
        <w:t>7. О Дэви, представляй санскритские буквы в этих пол</w:t>
        <w:softHyphen/>
        <w:t>ной медовой сладости центрах сознания. Сперва как</w:t>
      </w:r>
      <w:r>
        <w:rPr/>
        <w:t xml:space="preserve"> </w:t>
      </w:r>
      <w:r>
        <w:rPr>
          <w:color w:val="000000"/>
        </w:rPr>
        <w:t>буквы, затем как более тонкие звуки, а затем как еще более тонкие ощущения. Затем, оставляя их в стороне, будь свобод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Внимание между бровями. Пусть ум будет прежде мысли, пусть форма наполнится сущностью дыхания до макушки головы, и там прольется св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Или представь, что пятицветные круги, подобные тем, что на хвосте у павлина — это твои пять чувств в некоем запредельном месте. Пусть теперь их красота растет внутри. Точно так же — в какой-либо точке простран</w:t>
        <w:softHyphen/>
        <w:t>ства или (точке) на стене — пока точка не растворится. Тогда твое желание (чего-либо) иного действительно пройд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Глаза закрыты, зри свое внутреннее бытие. Так уви</w:t>
        <w:softHyphen/>
        <w:t>дишь свою истинную природ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Помести свое внимание в нерв, тонкий как волокно лотоса, в середине позвоночного столба, и так стань пре</w:t>
        <w:softHyphen/>
        <w:t>ображен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Закрой 7 отверстий головы руками — место между глаз станет всевмещающи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Когда касаешься глаз несильно, как пером, свет меж</w:t>
        <w:softHyphen/>
        <w:t>ду ними открывается в сердце и туда проникает космо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Окунись в центр звука, подобного непрерывному шуму водопада. Или, закрыв пальцами уши, слушай звук зву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Произноси нараспев АУМ. Медленно, как звук вхо</w:t>
        <w:softHyphen/>
        <w:t>дит в полнозвучье, так же делай и 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В исходной точке при постепенной отработке звуча</w:t>
        <w:softHyphen/>
        <w:t>ний какой-нибудь буквы, пробуди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Слушая струнные инструменты, услышь их централь</w:t>
        <w:softHyphen/>
        <w:t>ный звук: так достигается вездесущ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Непрерывно произноси нараспев звук, затем все тише и тише, чувствуя это погружение в гармонию тиш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Представляй дух одновременно внутри и снаружи, пока не войдешь в универсальную духов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Милая Дэви, войди в соприкосновение с присутствием эфира, проникающего далеко за пределы твоей формы и вверх и вни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. Доведи материю ума до предельной тонкости — свер</w:t>
        <w:softHyphen/>
        <w:t>ху, снизу и в своем сердц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 Считай, что пространство, занятое твоей теперешней формой, беспредельно вместитель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 Ощути свою субстанцию — кости, плоть, кровь — про</w:t>
        <w:softHyphen/>
        <w:t>питанной (эфиром), эссенцией космо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 Предположи, что ты в своей пассивной форме есть пустая комната со стенами из кожи; что ты — пусто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5. О, полная блаженства, когда органы чувств погло</w:t>
        <w:softHyphen/>
        <w:t>щены сердцем, достигни центра лото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6. Ум успокоен. Держись в центре. До той поры, пока (не произойдет нечт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 Находясь среди мирской суеты, направляй внимание между двумя дыханиями. Практикуя так, через несколь</w:t>
        <w:softHyphen/>
        <w:t>ко дней будешь рождена зано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8. Сосредоточься на огне, поднимающемся через твою форму от пальцев ног, пока не сгорит до тла тело — но не 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9. Медитируй на созданном верой мире, как на сгораю</w:t>
        <w:softHyphen/>
        <w:t>щем до тла и стань сверхчеловеческим сущест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. Чувствуй тонкие начала творения, проникающие в твою грудь и принимающие изящные очерт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1. С неосязаемым дыханием в центре лба, когда в мо</w:t>
        <w:softHyphen/>
        <w:t>мент засыпания оно достигает центра, обретай власть над снами и над самой смерт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2. Подобно тому, как, субъективно, буквы сливаются в слова, а слова в предложения, и как, объективно, круги сливаются в миры, а миры в принципы, так найди это слияние и в нашем быт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3. Благословенная, играй во вселенной — пустой ракови</w:t>
        <w:softHyphen/>
        <w:t>не, в которой твой ум резвится бесконеч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4. Смотри на чашку, не видя ни стенок, ни материала — через несколько мгновений станешь познавш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5. Оставайся в каком-нибудь месте, бесконечно простор</w:t>
        <w:softHyphen/>
        <w:t>ном, свободном от деревьев, холмов и обитателей — там придет конец умственному давл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6. Сладостная, медитируй на знании и незнании, суще</w:t>
        <w:softHyphen/>
        <w:t>ствовании и несуществовании. Затем отставь и то и дру</w:t>
        <w:softHyphen/>
        <w:t>гое в сторону и'просто будь сама соб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7. Смотри с любовью на какой-нибудь предмет. Не пе</w:t>
        <w:softHyphen/>
        <w:t>реходи к иному предмету. Здесь, внутри этого предме</w:t>
        <w:softHyphen/>
        <w:t>та — благослов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8. Чувствуй космос, как прозрачное вечноживущее при</w:t>
        <w:softHyphen/>
        <w:t>сутств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9. С предельной преданностью концентрируйся там, где соединяются два дыхания и знай Знающ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0. Считай весь мир своим собственным телом блажен</w:t>
        <w:softHyphen/>
        <w:t>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1. Ласкаемая, войди в ласку как вездесущая жизнь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</w:rPr>
        <w:t>42. Отвори двери чувств, почувствуй даже ползанье му</w:t>
        <w:softHyphen/>
        <w:t>равья. Тогда (придет ЭТ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3. Вступая в сексуальное соединение, будь вниматель</w:t>
        <w:softHyphen/>
        <w:t>на — огонь вначале. Так продолжая, избеги тлеющих углей в конц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4. Когда в таких объятьях твои чувства задрожат, как листья — войди в это дрож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5. Даже воспоминание соединения без объятий (может дать) превращ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6. Радостна встреча с давно отсутствовавшим другом — проникнись этой радост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7. Когда ешь или пьешь, стань вкусом пищи или питья и будь наполне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8. О, лотосоокая! Когда ешь или пьешь, смотришь или поешь, знай, что ты — есть. Найди в этом вечное суще</w:t>
        <w:softHyphen/>
        <w:t>ствов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9. Делай все, что доставляет тебе наслаждение, на чем бы оно не основывало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0. В точке, когда сон еще не наступил, а бодрствование исчезло — в этой точке есть истинное быт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1. Летом, когда ты видишь все небо бесконечно чис</w:t>
        <w:softHyphen/>
        <w:t>тым — войди в эту чисто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2. Будучи разгневанной, ляг, словно мертвая; останься так (неподвижно). Или всматривайся не моргая, или всасывай что-то — и так стань соса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3. Сиди на ягодицах, без опоры рук и ног. Внезапно — чувство своего цент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4. В удобном положении постепенно проникайся про</w:t>
        <w:softHyphen/>
        <w:t>странством между подмышками, в котором — великий по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5. Смотри на красивого человека или на простой пред</w:t>
        <w:softHyphen/>
        <w:t>мет так, как будто впервые видишь 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6. С приоткрытым ртом держи ум посередине языка, или при тихом вдохе чувствуй звук «ххх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7. Находясь на ложе или восседая, позволь себе стать невесомой вне у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8. В движущейся повозке посредством ритмических по</w:t>
        <w:softHyphen/>
        <w:t>качиваний — ощущай. Или, когда повозка остановится, раскачивайся по невидимым кругам все медленнее и медленн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9. Просто гляди в голубое небо за облака. Безмятеж</w:t>
        <w:softHyphen/>
        <w:t>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0. О Шакти, смотри на все пространство, как на погло</w:t>
        <w:softHyphen/>
        <w:t>щенное в твоей голове в сверкающем све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1. Ходя, спя, мечтая, осознавай себя, как св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2. Черной дождливой ночью войди в эту черноту, как в форму фор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3. Когда такой безлунной ночи нет, закрой глаза и на</w:t>
        <w:softHyphen/>
        <w:t>йди темноту перед собой. Открывая глаза, увидь черно</w:t>
        <w:softHyphen/>
        <w:t>ту. Так недостатки исчезают навсег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4. Как только явится импульс что-нибудь сделать — останови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5. Концентрируйся на звуке «а-у-м» без отдельных «а» или «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6. Молча произноси слово, кончающееся на «ах». Тогда в «ххх» (возникнет) без усилий спонтан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7. Чувствуй себя пронизывающей все направления — и далеко, и близ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8. Пронзи булавкой какую-либо часть своей наполнен</w:t>
        <w:softHyphen/>
        <w:t>ной нектаром формы, и мягко войди в это пронизыв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9. Чувствуй: моя мысль, мое «я», внутренние органы — (все это) 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0. Иллюзии обманывают, цвета ограничивают. Даже делимое неделим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1. Когда какое-нибудь желание приходит, осознай его, затем внезапно оставь 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2. Как могу я сказать «я есмь» раньше желания и рань</w:t>
        <w:softHyphen/>
        <w:t>ше знания? Обдумай это. Растворись в красо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3. В (самом) начале желания знать — знай со всем со</w:t>
        <w:softHyphen/>
        <w:t>зна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4. О Шакти! Каждое частное восприятие ограничено и исчезает во всемогуществ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5. В истине формы неразделимы. Нераздельно вездесу</w:t>
        <w:softHyphen/>
        <w:t>щее бытие и твоя собственная форма. Реализуй каждое, как сотворенное из этого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6. В состоянии чрезмерного желания будь невозмути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7. Эта так называемая Вселенная появилась случайно — как фокус. Будь счастлива смотреть на нее та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8. О, возлюбленная, обращай внимание не на удоволь</w:t>
        <w:softHyphen/>
        <w:t>ствие и не на боль, но на то, что между эти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9. Отбрось привязанность к телу, реализуя «я есмь» по</w:t>
        <w:softHyphen/>
        <w:t>всюду. Тот, кто находится повсюду — радост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0. Объекты и желания существуют во мне (так же) как и в других. Воспринимая так, пусть они переходя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1. Понимание, объект и субъект являются общими как для просветленного, так и для непросветленного. Пер</w:t>
        <w:softHyphen/>
        <w:t>вый, однако, имеет преимущество: он не теряет себя в объект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2. Чувствуй сознание каждого, как свое собственное. Так, отбрасывая беспокойство за себя, стань каждым сущест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3. Воля не думать о вещах ограничена — сущность («Я») неограниче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4. Верь всемогущему, всеведущему, наполняющему со</w:t>
        <w:softHyphen/>
        <w:t>бой в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5. Как волны появляются вместе с водой, а языки пла</w:t>
        <w:softHyphen/>
        <w:t>мени вместе с огнем, так волны Вселенной (проявляют</w:t>
        <w:softHyphen/>
        <w:t>ся) с н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6. Странствуй неподалеку, пока силы не исчерпаются, и тогда, падая на землю, в этом падении будь в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7. Предположи, что ты постепенно лишаешься силы или знания; в момент лишения переступи за пределы себ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8. Слушай, когда передается высшее мистическое уче</w:t>
        <w:softHyphen/>
        <w:t>ние: глаза спокойны, не моргают — сразу стань абсолют</w:t>
        <w:softHyphen/>
        <w:t>но свобод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9. Заткнув уши, сжав анус, войди в звук зву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0. На краю глубокого (колодца) смотри непрерывно в его глубину до наступления чудесн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1. Где бы ни блуждал твой ум, внутри или вовне, везде будет Э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2. Когда живо осознаешь через какое-либо отдельное чувство — удержи это в созна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3. В начале чихания — или в битве, в бесконечном бес</w:t>
        <w:softHyphen/>
        <w:t>покойстве над пропастью — или в любопытстве; в начале чувства голода или в конце голода — будь непрерывно сознательна (во всех действиях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4. Пусть внимание будет в том месте, где ты  видишь какое-либо прошлое событие. Твоя форма станет преображенной, утрачивая свои нынешние чер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5. Смотри на какой-либо объект, затем медленно отвле</w:t>
        <w:softHyphen/>
        <w:t>ки от него свой взгляд, а потом  медленно  отвлеки от него и свою мыс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6. Тогда преданность освобожд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7. Чувствуй объект перед собой. Чувствуй отсутствие всех других объектов, кроме этого. Тогда, отбрасывая и чувство объекта, и чувство отсутствия — постига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8. Чистота других учений для нас нечистота. (Но) в дей</w:t>
        <w:softHyphen/>
        <w:t>ствительности не считай ничего чистым или нечист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9. Это сознание существует только как (чистое) бытие и ничего, кроме него не существу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0. Будь той же самой, как с другом, так и с чужим, в чести и бесчест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1. Когда возникает расположенность против кого-то или к кому-то, не отождествляй его с этим лицом, но оставайся в центре (себ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2. Предположи, что ты созерцаешь нечто за предела</w:t>
        <w:softHyphen/>
        <w:t>ми восприятия, за пределами понимания, за пределами небытия. Это 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3. Войди в пространство бесплотное, вечное, тих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4. На чем бы твое внимание не вспыхнуло (зафикси</w:t>
        <w:softHyphen/>
        <w:t>ровалось), в любой такой точке испытывай (один и тот же опыт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5. Войди в звучание твоего имени и через это звуча</w:t>
        <w:softHyphen/>
        <w:t>ние — во все зву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6. Я существую. Это мое. Это — ОНО. О, возлюблен</w:t>
        <w:softHyphen/>
        <w:t>ная! В таком знании — беспредель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7. Это сознание есть дух, указывающий путь каждо</w:t>
        <w:softHyphen/>
        <w:t>му. Будь этим (чистым сознание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8. Здесь сфера изменения, изменения, изменения. Че</w:t>
        <w:softHyphen/>
        <w:t>рез изменение превзойди изменчив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9. Как курица — мать своих цыплят, так Реальность — мать частных знаний, частных действий. ПО. Поистине зависимость и освобождение относитель</w:t>
        <w:softHyphen/>
        <w:t>ны. Эти слова существуют лишь для тех, кто устрашен вселенной. Эта вселенная — отражение умов. Так же, как ты видишь в воде множество солнц,— отражения одного солнца, так смотри на зависимость и освобожд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1. Каждая вещь воспринимаема посредством знания. «Я» сияет в пространстве посредством знания. Восприми единое бытие как познающего и познаваем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2. Возлюбленная, пусть в этом моменте будут включе</w:t>
        <w:softHyphen/>
        <w:t>ны вместе ум, знание, дыхание и фор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*  * 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ШАНКАРА </w:t>
      </w:r>
      <w:r>
        <w:rPr>
          <w:color w:val="000000"/>
        </w:rPr>
        <w:t>—</w:t>
      </w:r>
      <w:r>
        <w:rPr>
          <w:b/>
          <w:bCs/>
          <w:color w:val="000000"/>
        </w:rPr>
        <w:t xml:space="preserve"> НЕЗАОЧНОЕ ПОСТИЖ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ниманию читателя предлагается небольшой трактат «Незаочное постижение» («Апарокша-анубхути»), сочи</w:t>
        <w:softHyphen/>
        <w:t>ненный индийским философом Шанкарой (9 век) и по</w:t>
        <w:softHyphen/>
        <w:t>священный проблеме интеллектуальной интуиции, реали</w:t>
        <w:softHyphen/>
        <w:t>зующейся в процессе философского переживания тек</w:t>
        <w:softHyphen/>
        <w:t>стов Вед и Упанишад, бывших источником безусловного религиозного авторитета в традиционной индуистской культу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преданию, «Незаочное постижение» написано Шанкарой в 12-летнем возрасте и не претендует на си</w:t>
        <w:softHyphen/>
        <w:t>стематическое изложение философии адвайта-веданты, основателем которой он явился, хотя содержит все суще</w:t>
        <w:softHyphen/>
        <w:t>ственные ее элементы. В трактате показаны необходи</w:t>
        <w:softHyphen/>
        <w:t>мость и возможность объективизации психических пере</w:t>
        <w:softHyphen/>
        <w:t>живаний над текстом в виде этапов познавательного процес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Шри-Хари, Высшее Благо, Наставника и Владыку, Проницателя, Всех Миров Причину — Его славлю 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Незаочное постижение является средством спасенья, Мудрыми лишь со стараньем, взыскуемое вновь и внов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Варны, ашрамы, блюденье, тапас и молитва Хари — вот четыре средства людям к достиженью бесстраст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Бесстрастие ко всем предметам: от Брахмы до скал бездушных. Словно вороньим пометом, бесстрастие не пятнаемо и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Вечен Атман в собственном виде, все зримое же — на</w:t>
        <w:softHyphen/>
        <w:t>против. Уверенность в том — вот правильное различенье реальн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Всегда отвлеченный от образов (ум) спокойным зо</w:t>
        <w:softHyphen/>
        <w:t>вется. Сдержанность во внешних актах означает владе</w:t>
        <w:softHyphen/>
        <w:t>нье (тело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Отвращение от предметов — это высшее воздержанье. Выдержка при всех страданьях — терпенье: вот мысль благ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Приверженность слову Вед и учителя верой слывет. Взяв одну лишь цель — Суть, ум сосредоточенным зо</w:t>
        <w:softHyphen/>
        <w:t>в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«Когда, как придет мне свобода от пут сансары, Бо</w:t>
        <w:softHyphen/>
        <w:t>же?» — Вот эту упорную мысль можно назвать желаньем своб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Кто принял эти положенья, должен еще осмыслить Атмана как конечную цель знанья, ища себе бла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Не возникает знанье без осмысления, в средствах иных. Так же, как без освещенья предмет узнать не удас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«Кто я?», «Как все рождено?» или «Кто как творец известен?», «И каков материал?» — вот чего осмысление э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«Я — не тело, смесь элементов. Я — и не скопище чувств. Где-то отличие есть» — вот чего осмысление э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«От незнанья все возникает, все растворится в зна</w:t>
        <w:softHyphen/>
        <w:t>нье. Желанье — всего творец» — вот чего осмысление э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«Материал обоих — един: неубываемая, тонкая Суть. Как глина во всех горшках» — вот чего осмысление эт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 «И Я — одна, неубываемая, тонкая Суть: Знающий,</w:t>
      </w:r>
      <w:r>
        <w:rPr/>
        <w:t xml:space="preserve"> </w:t>
      </w:r>
      <w:r>
        <w:rPr>
          <w:color w:val="000000"/>
        </w:rPr>
        <w:t>Свидетель.</w:t>
      </w:r>
      <w:r>
        <w:rPr/>
        <w:t xml:space="preserve"> </w:t>
      </w:r>
      <w:r>
        <w:rPr>
          <w:color w:val="000000"/>
        </w:rPr>
        <w:t>Я — То, без сомненья» — вот чего осмысление э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Атман — бесчастен, един. Тело много частей вклю</w:t>
        <w:softHyphen/>
        <w:t>чает. Их же отождествляют. Есть ли незнанье этого больш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Атман — правитель, он изнутри. Тело — вовне, им правят. Их же отождествляют. Есть ли незнанье этого больш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Атман — из чистого знанья. Тело — из плоти нечис</w:t>
        <w:softHyphen/>
        <w:t>той. Их же отождествляют. Есть ли незнанье этого боль</w:t>
        <w:softHyphen/>
        <w:t>ш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Атман — и свет и светильник. Тело же тьмою зовет</w:t>
        <w:softHyphen/>
        <w:t>ся. Их же отождествляют. Есть ли незнанье этого боль</w:t>
        <w:softHyphen/>
        <w:t>ш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1. Атман вечен, как вид Сути. Тело не вечно и сущно. Их же отождествляют. Есть ли незнанье этого больш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2. Атмана просветленность дает осознанье предметов. Но это сиянье — не блеск огня, когда вокруг тьма но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3. Решивший «Я — это тело» живет, увы, в заблужде</w:t>
        <w:softHyphen/>
        <w:t>нии. «Оно — мое» возомнив, все глядит на него, как на свой кувши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4. «Я — сам Брахман, успокоенность свойств Сути, Ума, Блага. Я — не тело, форма несути» — вот что знаньем мудрых зов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5. «Я — не произведен, неустраним, неубываем, вечен. Я — не тело, форма несути» — вот что знаньем мудрых зов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6. «Не кажимость, не отблеск, не измышленье. Я рас</w:t>
        <w:softHyphen/>
        <w:t>простерт. Я — не тело, форма несути» — вот что знаньем мудрых зов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7. «Я без качеств, без действий, вечен, свободен, непо</w:t>
        <w:softHyphen/>
        <w:t>датлив. Я— не тело, форма несути» — вот что знаньем мудрых зов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8. «Я без пятен, движенья, конца; чист, не старею, не умираю. Я — не тело, форма несути» — вот что знаньем мудрых зову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9. В теле любом есть Пуруша, Сутью признанный всеми. Как же ты глуп, пустотой сочтя Атамана, тела превыше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. Слушайся Вед, глупец, и рассудка, твой Атман — Пу</w:t>
        <w:softHyphen/>
        <w:t>руша, Тела превыше, Сущая форма, таким лишь, как ты, незрим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1. Словом «Я» названо всегда Единое, Запредельное. Грубое тело не единично: как ему быть субъек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2. «Я», разумеется, зритель, тело же зримо, конечно. Ведь говорится: «Тело — мое». Как ему быть субъек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3. «Я» измениться не может, тело изменчиво вечно. Это ведь так очевидно. Как же быть телу субъек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4. «То, что превыше всего» — так в Шрути описан Пуру</w:t>
        <w:softHyphen/>
        <w:t>ша. Так утверждает провидец. Как же быть телу субъек</w:t>
        <w:softHyphen/>
        <w:t>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5. «Все — Пуруша»,— так с умыслом сказано в «Пуруша-сукте». Если в Шрути сказано так, как же быть телу субъек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6. «Не касаем Пуруша»,— сказано в «Брихадараньяке». Оскверненному нечистой, как же быть телу субъек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7. Там же заявлено: «Сам собой освещаем Пуруша». Хладному, иным освещенному телу как же быть субъек</w:t>
        <w:softHyphen/>
        <w:t>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8. Сказано в разделе о карме: «Атман от тела отличен. Вечный, вкушает он плоды дел после распада тел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9. И лингам не односоставен: зрим, подвижен, измен</w:t>
        <w:softHyphen/>
        <w:t>чив. Не проницающ, форма несути — как же ему быть субъект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0. Иной, чем оба тела, лишь Атман-Пуруша-Ишвара. Атман всего, форма всего, выше всего — вечное 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1. «Но, при разности тела и Атмана в явленном — сущность. Так нас логика учит. Как же быть с предметнос</w:t>
        <w:softHyphen/>
        <w:t>тью Пуруши?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2. «Разность тела и Атмана отрицает собственность тела. Ниже идет особо разъяснение несути те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3. Ввиду единства формы сознанья немыслима разность, Индивид — также ложное знанье, как в веревке — зме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4. Как веревка, из-за незнанья, вмиг змеей обернется — Так сознанье, хоть и чисто, обернется всякой фор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5. Материала проявления, кроме Брахмана, нет иного. Поэтому все проявленное — лишь Брахман, а не ин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6. Ни субъекта, ни объекта врозь, раз сказано: «Все — Атман». Если истина известна, не возникнет различен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7. Прямое уклонение от Шрути — лжеученье о многом. Как возможно нечто иное, сверх недвойственной при</w:t>
        <w:softHyphen/>
        <w:t>чин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8. Сказано о грехе в Шрути: «Смерть за смертью насту</w:t>
        <w:softHyphen/>
        <w:t>пает для обманутого майей, кто здесь множественность видит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9. Рождены все существа Брахманом, Превысшим Ат-маном. Поэтому они все суть Брахман: это надо пони</w:t>
        <w:softHyphen/>
        <w:t>м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0. Брахман же все имена, и разнообразные формы, И действия — все в себе содержит: так сказано в Шру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1. Из золота рожденное ввек золотом останется. Из Брахмана рожденное, так и пребудет в брахманств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2. Хоть на малость допуская инобытие индивид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Высшим Атманом различье — подвергают себя страх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3. Где двоичность от незнанья — там все видится отлич</w:t>
        <w:softHyphen/>
        <w:t>ным. Там, где Атманом все видят — даже атом не отли</w:t>
        <w:softHyphen/>
        <w:t>ч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4. Тот, кому все существа лишь в атмановости известны. Не подвержен заблуждению и скорби: он недвойствен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5. Этот Атман есть сам Брахман: все собой он утверж</w:t>
        <w:softHyphen/>
        <w:t>дает. Так нас наставляет Шрути —часть из «Брихада-раньяки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6. Этот мир хоть восприемлем и феноменально задан — Слово сон, несути форма — погружен в противореч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7. Ложен сон при пробужденьи, бодрствованья же во сне нет. В обмороке нет обоих, обморока нет в обо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8. Все три состоянья ложны, они — трех гун порожде</w:t>
        <w:softHyphen/>
        <w:t>нье. Зритель тому — выше трех гун: Вечность, Суть, Еди</w:t>
        <w:softHyphen/>
        <w:t>ный Субъек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9. Как в глине отдельно — горшок или в жемчуге — се</w:t>
        <w:softHyphen/>
        <w:t>ребро. Не видят, так индивида — в Брахмане, когда он позна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0. Как горшок — лишь имя в глине, серьга — в золоте названье, в жемчуге же — серебро, так индивид — лишь имя в Высш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1. И словно в небе синева, словно бы мираж в пустыне, Как человек в столбе, так же все в Атмане скрыва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2. Подобно провиденью в пустоте, гандхарвов городу, Двум лунам в пространстве, так же весь мир содержит</w:t>
        <w:softHyphen/>
        <w:t>ся в Сущ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3. Как волны и прибой — одна вода, лишь в круговоро</w:t>
        <w:softHyphen/>
        <w:t>те, как медь одна в любом сосуде, Атман — в космосе люб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64. Как глина — именем горшка, нити — именем ткани, Так именем мира скрыто то, что узнают за ни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5. Всякая видимость для людей Брахманом создается. Несведущие не знают, что это — как глина в горшк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6. С глиной горшок соотносится, как следствие с причи</w:t>
        <w:softHyphen/>
        <w:t>ной. Шрути согласны, что так же — и мир с Брахма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7. При восприятьи горшка он заметен лишь в силу гли</w:t>
        <w:softHyphen/>
        <w:t>ны. При изученьи феноменов виден лишь Брахмана блес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68. Всегда Атман сияет и неясно всегда; Он двувиден&gt;. как веревка, для знающих и незнающи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9. Горшок состоит из глины, тело же ум составляет. Разница Атмана и не-Атмана мудрым неваж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0. Как за змею — веревку или как за серебро — жемчуг, За тело Атман приемлют несведущие всец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1. Как будто глину в горшке и как будто бы нити в ткани, за тело Атман приемлют несведущие всец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2. Как золото в серьгах или как воду в волнах не видя, За тело Атман приемлют несведущие всец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3. За вора столб, за воду мираж принимают — За тело Атман приемлют несведущие всец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4. Домом кажутся бревна, клинком же — полоса сталь</w:t>
        <w:softHyphen/>
        <w:t>ная. За тело Атман приемлют несведущие всеце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5. Как дерево перевернутым в воде представляется,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6. В лодке плывущий человек все видит как бы подвиж</w:t>
        <w:softHyphen/>
        <w:t>ным. Так вот и в Атмане видят телесность в силу незна</w:t>
        <w:softHyphen/>
        <w:t>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7. Как заболевши желтухой, все белое видят желтым,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8. Как при дрожаньи глаз все во взоре блуждать начи</w:t>
        <w:softHyphen/>
        <w:t>нает, так вот и в Атмане видят телесность в силу незна</w:t>
        <w:softHyphen/>
        <w:t>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9. Если вращать головню, она будет круглой, как солнце.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0. Даже большие предметы издали малыми будут,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1. Даже малые вещи у глаза покажутся больше,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2. Поверхность стекла — за воду, поверхность воды — за стекло,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3. Примут рубин за огонь, огонь за рубин принимают.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4. Когда бегут облака, сдается: луна побежала.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5. Как при головокружении вращаются страны света,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6. Как иногда луна представляется в водах бегущей, Так вот и в Атмане видят телесность в силу незна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7. Если Атман неведом, возникает иллюзия — тело. Но если Атман познан, она растворится в Атма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8. Весь мир живой и неживой, познается лишь как Атман. При небытии всех тел и существ — как им Атма-ном быт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9. Многомудрый! Все время отдай познанию Атмана. Всецело искусив судьбу, ты можешь жить без треп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0. «Нашедший знание Атмана от судьбы не спасется» — Так записано в Шастре. Мы это теперь опровергн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1. Если истины знанье возникло, судьба не влияет, ведь тело стало не-сущим, как сон после пробужде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2. Действие прошлых жизней — вот что судьбой назы</w:t>
        <w:softHyphen/>
        <w:t>вается. Но раз прошлая жизнь — небытие, то и его тоже 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3. Так же как тело во сне — иллюзия и это вот тело. Но ежели жизнь иллюзорна, нет ее — нет и действ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4. Материалом проявленного, как для горшка — глина, Незнанье, согласно веданте, является для вс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5. Как веревку змеей считают при неправильном взгля</w:t>
        <w:softHyphen/>
        <w:t>де, так же, сути не зная, ум заблудший мир замеч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6. Когда узнан образ веревки, призрак змеи исчезает. Если основа познана, мир в пустоте исчез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7. Тело, стало быть, видимость. Как же судьбе сохра</w:t>
        <w:softHyphen/>
        <w:t>ниться? Шрути же говорит о судьбе ради знанья в незна</w:t>
        <w:softHyphen/>
        <w:t>н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8. «Расточились его действия, когда Высшее узрел» — Шрути явно, среди многих действий, отрицает и э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9. «Кто, не зная, иное твердит, повинен в двух ошибках: Он отвергает веданту и знанье» — так сказано в Шру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0. Скажу о пятнадцати нужных, в названном смысле, шагах. В них всех постоянно, действенно следует упраж</w:t>
        <w:softHyphen/>
        <w:t>ня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1. Не постичь без повторения Атмана как Суть и Благо. Пусть же жаждущий познанья мыслит Брахмана по</w:t>
        <w:softHyphen/>
        <w:t>дольш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2. Яма, нияма и тьяга, мауна, деша и кала, Асана и мулабандха, дехасамья и дрик-стхит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3. Пранасамьяна, а также пратьяхара и дхарана, Атмадхьяна и самадхи — вот этапы по поряд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4. «Все есть Брахман» узнавая, скопом чувств повеле</w:t>
        <w:softHyphen/>
        <w:t>вая, называют это «я м о и». В ней без счета упражняй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5. Сродственное развивая, чужеродное отвергни — Вот «н и я м а». От «ниямы» мудрым — высшее блажен</w:t>
        <w:softHyphen/>
        <w:t>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6. «Тьяга» — это усмотренье Атмана за формой мира. «Тьяга» в чести у великих: суть ее — освобожден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7. От чего отступит слово, вместе с мыслью, не достиг</w:t>
        <w:softHyphen/>
        <w:t>нув,— это «мауна» йогинов; в ней пусть мудрый пре</w:t>
        <w:softHyphen/>
        <w:t>быв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8. От чего отступит слово — кто о том сказать спосо</w:t>
        <w:softHyphen/>
        <w:t>бен? Хоть скажи про все на свете — это словом не ухва</w:t>
        <w:softHyphen/>
        <w:t>тиш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9. То, чзю названо «мауной», мудрые зовут «сахаджа». «Мауна» же для подростков: вот как учит брахмавади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0. Начала, конца, середины что не будет раздельно, Но что проникает весь мир — зовется точечным место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1. Во времени все, начиная Брахмой, вмиг возникает. Словом «время» зовется мир благой, не делимый надв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2. То положенье, в каком хорошо о Брахмане думать, Называют «асана» — но не то, в каком неудоб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3. «С и д д х а» — исток всего бытия, незыблемая осно</w:t>
        <w:softHyphen/>
        <w:t>ва. Поза для совершенных известна как «с и д д х а-а с ан 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4. Всех существ корень, а также корень владенья рас</w:t>
        <w:softHyphen/>
        <w:t>судком — «Мулабандха»: она уместна всегда и го</w:t>
        <w:softHyphen/>
        <w:t>дится для раджайогин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5. Равновесие членов известно, как растворение в Брахмане. Без него — не равновесие, а твердость древа сух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6. Обративши взор в познанье, видят, что весь мир есть Брахман. Этот взор лишь благотворен, а не взгляд на кончик но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7. Иль туда, где неразличны зритель, зримое и зренье, Следует свой взор направить, отнюдь не на кончик но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18. Брахман лишь во всех бываньях, вроде разума и прочих. Прекращенье всех движений </w:t>
      </w:r>
      <w:r>
        <w:rPr>
          <w:b/>
          <w:bCs/>
          <w:color w:val="000000"/>
        </w:rPr>
        <w:t xml:space="preserve">«пранаямою» </w:t>
      </w:r>
      <w:r>
        <w:rPr>
          <w:color w:val="000000"/>
        </w:rPr>
        <w:t>зо</w:t>
        <w:softHyphen/>
        <w:t>в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9. Отрицание мира есть выдыхание воздуха. Мысль «Я — Брахман» называется вдыханием возду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0. Сохраненье этой мысли будет задержкой дыханья. Такова она для мудрых. Глупые — нос затык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1. Узрев в предметах Самость, рассудок в разум погру</w:t>
        <w:softHyphen/>
        <w:t>жают. Зовется это «п р а т ь я х а р о и», для всех жажду</w:t>
        <w:softHyphen/>
        <w:t>щих своб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2. Куда не достигнет рассудок — всюду Брахмана ви</w:t>
        <w:softHyphen/>
        <w:t>дит. Там удержанье рассудка есть «д х а р а н а» в выс</w:t>
        <w:softHyphen/>
        <w:t>шем смыс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3. Состояние истинной мысли, вне формы «Я — Брах</w:t>
        <w:softHyphen/>
        <w:t>ман», словом «д х ь я н а» зовется: им высшее благо д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4. Сделав неизменной мысль и придав ей форму Брах</w:t>
        <w:softHyphen/>
        <w:t>мана, правильно распространив, ее зовут знаньем, или с а м а д х 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5. В этом нетворимом благе пусть подвижник укрепит</w:t>
        <w:softHyphen/>
        <w:t>ся. Овладев им, он сумеет вызывать его мгновен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6. И тогда от средств свободным, совершенным станет йогом. Но нельзя его оформить только мыслью или сло</w:t>
        <w:softHyphen/>
        <w:t>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7. В достижении самадхи много встретится препятст</w:t>
        <w:softHyphen/>
        <w:t>вий: нарушенье распорядка, лень, желанье удовольств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8. Морок, тупость, искушенья, рассеянность и пустота— Вот препятствия из многих — тем, кто Брахмана взыску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9. Мысль о сущем — также суща, мысль о пустоте — пустая. Мысль о полном — также полна. Упражняйся в полномысл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0. Те, кто мыслию покинул чистоту и высь Брахмана, Напрасно живут и, хотя люди,— подобны животн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1. Те, кто осознал эту мысль, осознав, ее взрастил,—</w:t>
      </w:r>
      <w:r>
        <w:rPr/>
        <w:t xml:space="preserve"> </w:t>
      </w:r>
      <w:r>
        <w:rPr>
          <w:color w:val="000000"/>
        </w:rPr>
        <w:t>Люди лучшие, счастливые, почтенные в трех мир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2. Те, в ком эта мысль растет, а также после созревает, Они Брахманом прониклись — не те, кто спорит о слов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3. Кто ловко Брахмана толкует, но страстями мысль сгубил,— тех незнанье наихудшее: вновь и вновь они рождают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4. Кто же ни мига не пребудет мыслью Брахмана вовне — те подобны в этом смысле Брахме, Санаке и Шу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5. Причина в следствие переходит, не следствие — в причину. Причинность лишь исследуй, осмыслив небытье следств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6. Тогда воссияет Реальность, речам недоступная. Глядя на кувшин из глины, вновь и вновь прозревай эт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37. Таким образом, возникнет мысль о Самости Брахма</w:t>
        <w:softHyphen/>
        <w:t>на, затем, в чистом сознаньи,— состояние высшего зна</w:t>
        <w:softHyphen/>
        <w:t>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8. Пусть же причину отличной усмотреть попытаются— И тогда увидят ее вечно присущей следств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9. Нужно в следствии видеть причину и тогда ее устра</w:t>
        <w:softHyphen/>
        <w:t>нить. Когда причина уйдет, наконец, останется мудр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0. О вещи упорно мысля, ясно ее представляя, ею ста</w:t>
        <w:softHyphen/>
        <w:t>новятся вскоре. Пример: пчела и личин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1. Незримый в форме быванья, все это, собственно, разум. Пусть мудрый о нем постоянно, как об Атмане, мысл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2. Зримое сделав незримым, пусть помнит: Брахман — причина. Сведущий в вечном счастье пребудет с мыслью, полной смыс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3. Эти шаги перечисленные раджа-йогой зовутся. Те, кто еще не созрел, с х а т х а-й о г о й  ее сочетаю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4. Но для созревших умом одна лишь она плодотворна. Гуру и богу преданные все легко постигают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*  *  *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ШРИ ШЛИ КАРА АЧАРЬЯ — «АТМА БОДХ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«ПРОБУЖДЕННАЯ ДУША») (9 век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Писания Шанкара Ачарьи бесподобны по ясности изложения. Они обращаются не только к сердцу, но и к разуму, и кто их воспринимает сердцем и понимает ра</w:t>
        <w:softHyphen/>
        <w:t>зумом, тому открывается новый, высший мир, он всту</w:t>
        <w:softHyphen/>
        <w:t>пает в область света и познания, о существовании кото</w:t>
        <w:softHyphen/>
        <w:t>рой имеют понятие очень немногие из европейцев. Мно</w:t>
        <w:softHyphen/>
        <w:t>гие утверждают, что в христианстве заключается всё и что кто его знает, тому не нужны учения индусов. Ко</w:t>
        <w:softHyphen/>
        <w:t>нечно, в истинном христианстве заключается всё, но это всё в нём закутано и скрыто, и очень немногие способны без посторонней помощи поднять покров в виде символов и аллегорий, которыми окутана истина. Можно даже сказать, что именно для познания во всей чистоте скрытой в христианстве истины особенно важное значе</w:t>
        <w:softHyphen/>
        <w:t>ние имеют писания Шанкара Ачарь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Франц Гартман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Веданта была первой прозелитской религией в мире, и лишь потом появились буддизм и иудаизм, христиан</w:t>
        <w:softHyphen/>
        <w:t>ство и магометанство. В ведантистской истине нет ника</w:t>
        <w:softHyphen/>
        <w:t>ких кастовых различий... Будь вы парсом или индусом, мусульманином или христианином, буддистом или джай-ном, ваш Атман — это непорочное дитя Бога, незапят</w:t>
        <w:softHyphen/>
        <w:t>нанное и священое. Веданта — самая практичная из всех религий, поскольку она учит, что есть разные пути, ко</w:t>
        <w:softHyphen/>
        <w:t>торые ведут к достижению или осознанию этого великого идеала единства, бесконечного океана мудрости». (</w:t>
      </w:r>
      <w:r>
        <w:rPr>
          <w:color w:val="000000"/>
          <w:lang w:val="en-US"/>
        </w:rPr>
        <w:t>Swami Abhedananda – Attitude of Vedanta Towards Religion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Calcutta</w:t>
      </w:r>
      <w:r>
        <w:rPr>
          <w:color w:val="000000"/>
        </w:rPr>
        <w:t>, 1947, р. 19—20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∞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См. Шанкара — «Вивека дудумани»,    «Майя», М. 1992 г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удрость есть то суще</w:t>
        <w:softHyphen/>
        <w:t>ственное, что помогает освобождению. Как без огня нельзя варить пищу, так без мудрости нельзя достигнуть совершенной своб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 как неведение и деятельность не противо</w:t>
        <w:softHyphen/>
        <w:t>положны друг другу, то одним только совершени</w:t>
        <w:softHyphen/>
        <w:t>ем (добрых) дел нельзя уничтожить неведение, но неведение уничтожается мудростью, как тьма раз</w:t>
        <w:softHyphen/>
        <w:t>гоняется светом, когда удаляются облака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тинная Самость, оку</w:t>
        <w:softHyphen/>
        <w:t>танная неведением, после разрушения этой оболоч</w:t>
        <w:softHyphen/>
        <w:t>ки начинает светить сво</w:t>
        <w:softHyphen/>
        <w:t>им собственным светом, подобно лучам солнца, когда исчезают обла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обно тому, как вода очищается прибавле</w:t>
        <w:softHyphen/>
        <w:t>нием подходящего веще</w:t>
        <w:softHyphen/>
        <w:t>ства, так само собой исче</w:t>
        <w:softHyphen/>
        <w:t>зает заблуждение, когда под воздействием мудрос</w:t>
        <w:softHyphen/>
        <w:t>ти просветляется омра</w:t>
        <w:softHyphen/>
        <w:t>ченная неведением жиз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а жизнь, как сон, на</w:t>
        <w:softHyphen/>
        <w:t>полнена любовью и нена</w:t>
        <w:softHyphen/>
        <w:t>вистью. Пока длится этот сон, он похож на действи</w:t>
        <w:softHyphen/>
        <w:t>тельность; но кто проснет</w:t>
        <w:softHyphen/>
        <w:t>ся, тот познает, что это только со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6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блеск жемчуга по</w:t>
        <w:softHyphen/>
        <w:t>хож на серебро, так этот скоропреходящий мир по</w:t>
        <w:softHyphen/>
        <w:t>хож на действительность; но он таков только до тех пор, пока не будет позна</w:t>
        <w:softHyphen/>
        <w:t>но Вечное — единственная во всем сущность, которой нет подоб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7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истинной сознанной Самости, во все прони</w:t>
        <w:softHyphen/>
        <w:t>кающей, (вечно) длящей</w:t>
        <w:softHyphen/>
        <w:t>ся, все наполняющей Са</w:t>
        <w:softHyphen/>
        <w:t>мости содержатся все про</w:t>
        <w:softHyphen/>
        <w:t>являющиеся вещи, как в золоте содержатся все брасл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обно эфиру, Вла</w:t>
        <w:softHyphen/>
        <w:t>дыка чувств, излучающий, в различные образы оде</w:t>
        <w:softHyphen/>
        <w:t>тый, кажется сам разде</w:t>
        <w:softHyphen/>
        <w:t>ленным, так как одежды его разделены; но он по</w:t>
        <w:softHyphen/>
        <w:t>знается Единым в своей чистоте, когда разруша</w:t>
        <w:softHyphen/>
        <w:t>ются эти оболочк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личия форм, полов, имен и местожительства относятся к Самости по</w:t>
        <w:softHyphen/>
        <w:t>добно тому, как говорят: вкус и цвет этой воды раз</w:t>
        <w:softHyphen/>
        <w:t>личен от той, тогда как вода в своей чистоте вез</w:t>
        <w:softHyphen/>
        <w:t>де одна и та ж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ло (стхула-шарира), которое вследствие на</w:t>
        <w:softHyphen/>
        <w:t>копления действий обра</w:t>
        <w:softHyphen/>
        <w:t>зовалось из пятирично смешанных элементов, есть место, в котором ис</w:t>
        <w:softHyphen/>
        <w:t>пытывается наслаждение и страд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ло мыслей (сукшма-шарира), будучи носите</w:t>
        <w:softHyphen/>
        <w:t>лем пятиричного жизнен</w:t>
        <w:softHyphen/>
        <w:t>ного дыхания, чувства, души и десяти сил, состав</w:t>
        <w:softHyphen/>
        <w:t>ленных из несмешанных элементов — это тело есть орудие для ощущения ра</w:t>
        <w:softHyphen/>
        <w:t>дости и гор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 вечного необъясни</w:t>
        <w:softHyphen/>
        <w:t>мого неведения рождено небесное одеяние, причин</w:t>
        <w:softHyphen/>
        <w:t>ное тело (карана-шари-ра), но Самость должна быть рассматриваема как нечто отдельное от этих одея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амость (Атман), оку</w:t>
        <w:softHyphen/>
        <w:t>танная пятиричным по</w:t>
        <w:softHyphen/>
        <w:t>кровом (Майей), кажется причастной природе этих одеяний, подобно тому, как кристалл на синем фоне кажется сини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обно тому, как вея</w:t>
        <w:softHyphen/>
        <w:t>нием рис очищается от мякины, так разумом дол</w:t>
        <w:softHyphen/>
        <w:t>жна быть отличена истин</w:t>
        <w:softHyphen/>
        <w:t>ная внутренняя Самость от окружающих ее оболо</w:t>
        <w:softHyphen/>
        <w:t>че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тя Самость (Атман) и находится везде, но она не всегда проявляется в своем истинном свете. Пусть она светит в вашем чистом разуме, как свет отражается в чистом зер</w:t>
        <w:softHyphen/>
        <w:t>ка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6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ожественность и различия происходят бла</w:t>
        <w:softHyphen/>
        <w:t>годаря телу, чувствам, душе, силам и природе. Самость, которая (в нас самих) есть зритель это</w:t>
        <w:softHyphen/>
        <w:t>го бытия, найдет вечного повелителя вс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следствие деятельнос</w:t>
        <w:softHyphen/>
        <w:t>ти сил, тем, кто не умеет</w:t>
      </w:r>
      <w:r>
        <w:rPr/>
        <w:t xml:space="preserve"> </w:t>
      </w:r>
      <w:r>
        <w:rPr>
          <w:color w:val="000000"/>
        </w:rPr>
        <w:t>различать, кажется, буд</w:t>
        <w:softHyphen/>
        <w:t>то Самость (Атман) дея</w:t>
        <w:softHyphen/>
        <w:t>тельна, как кажется, что месяц движется сквозь вечерние облака, пробе</w:t>
        <w:softHyphen/>
        <w:t>гающие мимо него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гда же наступает истинное самопознание, то обнаруживается, что тело, силы, чувства и рассудок движутся в своих собст</w:t>
        <w:softHyphen/>
        <w:t>венных предметах, как люди при солнечном све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9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лагодаря неведению свойства тела, силы, по</w:t>
        <w:softHyphen/>
        <w:t>ступки и признаки отно</w:t>
        <w:softHyphen/>
        <w:t>сят к чистой незапятнан</w:t>
        <w:softHyphen/>
        <w:t>ной Самости, подобно этому бесцветное небо ка</w:t>
        <w:softHyphen/>
        <w:t>жется лазорев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лагодаря неведению (обману «бытия я») дея</w:t>
        <w:softHyphen/>
        <w:t>тельность духовных обо</w:t>
        <w:softHyphen/>
        <w:t>лочек приписывают Са</w:t>
        <w:softHyphen/>
        <w:t>мости (Атману); так ка</w:t>
        <w:softHyphen/>
        <w:t>жется, что луна движется в воде, когда она отража</w:t>
        <w:softHyphen/>
        <w:t>ется в волнующейся водя</w:t>
        <w:softHyphen/>
        <w:t>ной поверх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асти вожделения, похоти и страдания дви</w:t>
        <w:softHyphen/>
        <w:t>жутся в (чистой) душе, но в самой глубине нашей внутренней сущности — покой; движения эти при</w:t>
        <w:softHyphen/>
        <w:t>надлежат душе, а не Са</w:t>
        <w:softHyphen/>
        <w:t>м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сияние у солнца, прохлада у воды и жар у огня составляет их приро</w:t>
        <w:softHyphen/>
        <w:t>ду, так бытие, сознание, чувство блаженной радос</w:t>
        <w:softHyphen/>
        <w:t>ти, постоянное отсутствие пятен,— такова природа Сам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гда принадлежащие Самости бытия (истина) и сознание оба соединены благодаря неведению (об</w:t>
        <w:softHyphen/>
        <w:t>ману «я») с деятельнос</w:t>
        <w:softHyphen/>
        <w:t>тью разума, возникает представление: «Я знаю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амости не происхо</w:t>
        <w:softHyphen/>
        <w:t>дит изменений. В ней нет знания посредством разу</w:t>
        <w:softHyphen/>
        <w:t>ма. Благодаря выступле</w:t>
        <w:softHyphen/>
        <w:t>нию жизни, как отдельно</w:t>
        <w:softHyphen/>
        <w:t>го явления, возникает за</w:t>
        <w:softHyphen/>
        <w:t>блуждение, представле</w:t>
        <w:softHyphen/>
        <w:t>ние одного «я», которое действует и позн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нимают жизненную деятельность в Самости за самую Самость; как веревку принимают за змею; благодаря этому является страх. При по</w:t>
        <w:softHyphen/>
        <w:t>знании же того, что «я» не есть жизнедеятельность, но высшая Самость (сама жизнь), страх ис</w:t>
        <w:softHyphen/>
        <w:t>чез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6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ама Самость освеща</w:t>
        <w:softHyphen/>
        <w:t>ет разум и другие силы, как лампа — сосуд в ко</w:t>
        <w:softHyphen/>
        <w:t>торый она поставлена. Са</w:t>
        <w:softHyphen/>
        <w:t>мость же не может быть освещаема этими вялыми сил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самопознании по</w:t>
        <w:softHyphen/>
        <w:t>знание чего-либо другого не имеет значения, так как познание Самости есть самостоятельная сущ</w:t>
        <w:softHyphen/>
        <w:t>ность. Свет не нуждается, чтобы его освещал дру</w:t>
        <w:softHyphen/>
        <w:t>гой свет; он светит сам из себ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8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щите единства Са</w:t>
        <w:softHyphen/>
        <w:t>мости в жизни с высшей Самостью посредством по</w:t>
        <w:softHyphen/>
        <w:t>вторения великих слов: «Это не то! Это не то!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идимое, т. е. тело и все возникающее из неве</w:t>
        <w:softHyphen/>
        <w:t>дения (авидьи), так же преходяще, как мыльный пузырь. Совершенно не обращая на видимое вни</w:t>
        <w:softHyphen/>
        <w:t>мания, мы должны найти незапятнанное: «я есмь вечный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 как «я» нечто дру</w:t>
        <w:softHyphen/>
        <w:t>гое, чем тело, то мне не принадлежит рождение, дряхлость, страдания и разрушение; я также не связан ощущениями чувств или другими пред</w:t>
        <w:softHyphen/>
        <w:t>метами, так как Самость (Атман) отлична от си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 как «я» нечто дру</w:t>
        <w:softHyphen/>
        <w:t>гое, чем чувство, то боль, гнев, ненависть и страх не мои, выше всякой жиз</w:t>
        <w:softHyphen/>
        <w:t>недеятельности, осязания и размышления стоит чис</w:t>
        <w:softHyphen/>
        <w:t>тая Самость. Так научила она своими открове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 этого Атмана были рождены жизненные силы, чувство и все другие си</w:t>
        <w:softHyphen/>
        <w:t>лы, эфир, воздух, огонь, вода и земля, поддержи</w:t>
        <w:softHyphen/>
        <w:t>вающие в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з качеств и дейст</w:t>
        <w:softHyphen/>
        <w:t>вий, (вечно) длящийся, свободный от сомнений, незапятнанный, безгра</w:t>
        <w:softHyphen/>
        <w:t>ничный и совершенно сво</w:t>
        <w:softHyphen/>
        <w:t>бодный «я» есмь беспо</w:t>
        <w:softHyphen/>
        <w:t>рочный Еди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Я», как эфир, внутри и снаружи всего. «Я» ни</w:t>
        <w:softHyphen/>
        <w:t>когда не падал (в грех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я» постоянно всеблагое, чистое, ни к чему не при</w:t>
        <w:softHyphen/>
        <w:t>вязывающееся, незапят</w:t>
        <w:softHyphen/>
        <w:t>нанное и безграничн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чное, чистое, единое одно, неразделенное бла</w:t>
        <w:softHyphen/>
        <w:t>женство, несравнимое, ис</w:t>
        <w:softHyphen/>
        <w:t>тина, мудрость, бесконеч</w:t>
        <w:softHyphen/>
        <w:t>ное, высшее, вечное,— это «Я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6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споминание: «я есмь Вечный, когда оно удер</w:t>
        <w:softHyphen/>
        <w:t>живается в сознании, удаляет заблуждение неведе</w:t>
        <w:softHyphen/>
        <w:t>ния, как удаляет лекар</w:t>
        <w:softHyphen/>
        <w:t>ство болезн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дя в уединенном месте, бесстрастно, впол</w:t>
        <w:softHyphen/>
        <w:t>не владея силами чувств, устреми всю свою душу на Самость и не допускай никакой другой мысли, как только о Веч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олненный доброй воли и погружая в своих мыслях все видимое в Са</w:t>
        <w:softHyphen/>
        <w:t>мость, устреми свое серд</w:t>
        <w:softHyphen/>
        <w:t>це на Единое, на Самость, чистую как сияющий эфи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брось имя, цвет и форму; познающий Высшее покоится в сущности совершенного сознания и блажен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0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высшей Самости нет различия между познаю</w:t>
        <w:softHyphen/>
        <w:t>щим, познанием и позна</w:t>
        <w:softHyphen/>
        <w:t>ваемым, так как сквозь ее собственную сущность просвечивает сознание и блаженство; это сияющая Самость светит сама из себ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тверди факел мысли на основе Самости, и пусть возгоревшееся пла</w:t>
        <w:softHyphen/>
        <w:t>мя восходящей мудрости уничтожит то, что питает невед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ночь разгоняется рассветом, так пусть мрак исчезнет благодаря само</w:t>
        <w:softHyphen/>
        <w:t>познанию. Тогда обнару</w:t>
        <w:softHyphen/>
        <w:t>жится Самость, светящая</w:t>
        <w:softHyphen/>
        <w:t>ся, как сияющее солнц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тя каждый вечно об</w:t>
        <w:softHyphen/>
        <w:t>ладает Самостью, но, тем не менее, он ее как будто не имеет до тех пор, пока он ее не познал. Когда неведение исчезает, то она открывается, как жемчуг на ш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ставление раз</w:t>
        <w:softHyphen/>
        <w:t>дельности жизни в Веч</w:t>
        <w:softHyphen/>
        <w:t>ном возникает благодаря заблуждению, подобно тому, как можно (издали) принять человека за столб; когда познается действительность, это за</w:t>
        <w:softHyphen/>
        <w:t>блуждение исчез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лагодаря услажде</w:t>
        <w:softHyphen/>
        <w:t>нию (через самопознание) своей истинной природой, в человеке рождается мудрость, и ложное пред</w:t>
        <w:softHyphen/>
        <w:t>ставление (авидья) о «я» и «мое» уничтожается по</w:t>
        <w:softHyphen/>
        <w:t>добно разъясненному за</w:t>
        <w:softHyphen/>
        <w:t>блужд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емящийся к едине</w:t>
        <w:softHyphen/>
        <w:t>нию (йога) и достигший обладания истинным по</w:t>
        <w:softHyphen/>
        <w:t>знанием видит оком муд</w:t>
        <w:softHyphen/>
        <w:t>рости, что все основано на его собственной Са</w:t>
        <w:softHyphen/>
        <w:t>м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сь этот движущийся мир есть Самость; все, что не есть Самость, есть ни</w:t>
        <w:softHyphen/>
        <w:t>что, как все глиняные горшки — глина, так для мудреца все вещи суть Сам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8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гда ты познаешь эту мудрость, то освободись от свойств, от всего, скры</w:t>
        <w:softHyphen/>
        <w:t>вающего твою истинную природу, и вступи в дей</w:t>
        <w:softHyphen/>
        <w:t>ствительность (истинное бытие), в (истинное) со</w:t>
        <w:softHyphen/>
        <w:t>знание, в (истинное) бла</w:t>
        <w:softHyphen/>
        <w:t>женство, подобно тому, как гусеница обращается в бабоч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9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то ревностно домога</w:t>
        <w:softHyphen/>
        <w:t>ется соединения (со своей божественной Самостью), тот переплывет море за</w:t>
        <w:softHyphen/>
        <w:t>блуждений, убьет чудови</w:t>
        <w:softHyphen/>
        <w:t>ще страсти и ненависти и, достигнув совершенного покоя, воссядет (в свете истины) в царстве Са</w:t>
        <w:softHyphen/>
        <w:t>м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0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н сбрасывает оковы внешних преходящих ра</w:t>
        <w:softHyphen/>
        <w:t>достей и, возвращаясь к блаженству истинной Са</w:t>
        <w:softHyphen/>
        <w:t>мости, сияет во внутрен</w:t>
        <w:softHyphen/>
        <w:t>ней чистоте, как свет сия</w:t>
        <w:softHyphen/>
        <w:t>ет в ламп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остигнувший самопо</w:t>
        <w:softHyphen/>
        <w:t>знания хотя и скрыт в различных переодеваниях (тело и т. д.), тем не ме</w:t>
        <w:softHyphen/>
        <w:t>нее не запятнан свойства</w:t>
        <w:softHyphen/>
        <w:t>ми, так же как и эфир не принимает на себя ничего из свойств вещей; мудрец (наблюдаемый как лич</w:t>
        <w:softHyphen/>
        <w:t>ность), хотя и знает все,</w:t>
      </w:r>
      <w:r>
        <w:rPr/>
        <w:t xml:space="preserve"> </w:t>
      </w:r>
      <w:r>
        <w:rPr>
          <w:color w:val="000000"/>
        </w:rPr>
        <w:t>стоит как будто бы он ни</w:t>
        <w:softHyphen/>
        <w:t>чего не знает; он движет</w:t>
        <w:softHyphen/>
        <w:t>ся беспрепятственно, как возду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удрец, свободный от всех переодеваний (ма</w:t>
        <w:softHyphen/>
        <w:t>сок, т. е. личности), раст</w:t>
        <w:softHyphen/>
        <w:t>воряется совершенно в вездесущем, всепроникающем, все знания, превышающие Едином, подобно капле воды в море, эфиру в эфи</w:t>
        <w:softHyphen/>
        <w:t>ре и искре в све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радости, превы</w:t>
        <w:softHyphen/>
        <w:t>шающие блаженство, и все знания, превышающие мудрость, есть все превы</w:t>
        <w:softHyphen/>
        <w:t>шающий выигрыш; по</w:t>
        <w:softHyphen/>
        <w:t>жертвуй этому собой, — это есть Веч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то это видит, для то</w:t>
        <w:softHyphen/>
        <w:t>го уже больше нечего ви</w:t>
        <w:softHyphen/>
        <w:t>деть; кто сам стал этим, для того нечем больше становиться; там, где это познано, нечего уже боль</w:t>
        <w:softHyphen/>
        <w:t>ше познавать. (Он сам все, и познает все, и он услаждается во всем сво</w:t>
        <w:softHyphen/>
        <w:t>ем собственном бытии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верх и вниз во всех направлениях совершенное бытие, бесподобное созна</w:t>
        <w:softHyphen/>
        <w:t>ние; бесконечен и вечен</w:t>
      </w:r>
      <w:r>
        <w:rPr/>
        <w:t xml:space="preserve"> </w:t>
      </w:r>
      <w:r>
        <w:rPr>
          <w:color w:val="000000"/>
        </w:rPr>
        <w:t>только Единый. Жертвуй собой этому, так как это есть Веч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6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ниманием, что нет другого (истинного) бы</w:t>
        <w:softHyphen/>
        <w:t>тия ученик Вед (знания) достигает познания неиз</w:t>
        <w:softHyphen/>
        <w:t>менного, неделимого бла</w:t>
        <w:softHyphen/>
        <w:t>женства, Единого. Жерт</w:t>
        <w:softHyphen/>
        <w:t>вуй собой этому, так как это есть Веч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рахма и все боги при</w:t>
        <w:softHyphen/>
        <w:t>нимают участие в блажен</w:t>
        <w:softHyphen/>
        <w:t>стве неделимого Единого, будучи от него в зависи</w:t>
        <w:softHyphen/>
        <w:t>мости. (Как ветви дере</w:t>
        <w:softHyphen/>
        <w:t>ва, они получают питание от корн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ждое существо при</w:t>
        <w:softHyphen/>
        <w:t>вязано к этой Самости, все движется по направ</w:t>
        <w:softHyphen/>
        <w:t>лению к ней, двигающее все вечное находится так же во вселенной; как воз</w:t>
        <w:softHyphen/>
        <w:t>можность творога нахо</w:t>
        <w:softHyphen/>
        <w:t>дится во всяком моло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т, светом которого светит солнце и всякий свет, но который сам ни от какой вещи не получает света, Он, через которого все возникает, Он есть Вечный. Это ты должен поня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0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здесущий, внутри и снаружи, тот, который весь движущийся мир за</w:t>
        <w:softHyphen/>
        <w:t>ставляет казаться (тем, что он есть), он, Вечный, светит (своим собствен</w:t>
        <w:softHyphen/>
        <w:t>ным светом), как жар в раскаленном железном ша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чный не есть движу</w:t>
        <w:softHyphen/>
        <w:t>щийся мир; он отличен от него. Тем не менее все, что не он,— ничто и само по себе недействительно (простое явление). Все, что кажется чем-нибудь иным, чем Вечный, есть обман, подобный миражу в пусты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2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, что видят и слы</w:t>
        <w:softHyphen/>
        <w:t>шат, есть (по существу) ни что иное, как Вечный. Познанием истины (дей</w:t>
        <w:softHyphen/>
        <w:t>ствительности) познается Вечный. Это есть бытие, сознание, бесподобное блажен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лько одно око муд</w:t>
        <w:softHyphen/>
        <w:t>рости (не око мнимой учености, мечтательности или фантазии) видит все-движущую Троицу бытия - сознания - блаженства (сат-чит-ананда), Самость (Атмана). Око невежест</w:t>
        <w:softHyphen/>
        <w:t>ва (неведения) его так же не видит, как и слепой солнц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4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ичная же жизнь, </w:t>
      </w:r>
      <w:r>
        <w:rPr>
          <w:i/>
          <w:iCs/>
          <w:color w:val="000000"/>
        </w:rPr>
        <w:t>воз-</w:t>
      </w:r>
      <w:r>
        <w:rPr>
          <w:color w:val="000000"/>
        </w:rPr>
        <w:t>женная огнем самопо</w:t>
        <w:softHyphen/>
        <w:t>знания чистой жизни и мышлением, совершенно очистившаяся, без пятен, становится свободной и сияет, подобно чистому золо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амость (Атман), вос</w:t>
        <w:softHyphen/>
        <w:t>ходящая на небосклоне сердца, есть солнце муд</w:t>
        <w:softHyphen/>
        <w:t>рости, разгоняющее мрак; везде находясь и все в себе содержа, она сияет и освещает в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6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то уже не наблюда</w:t>
        <w:softHyphen/>
        <w:t>ет ни пространства, ни места, ни времени и с пол</w:t>
        <w:softHyphen/>
        <w:t>ным доверием в храм бо</w:t>
        <w:softHyphen/>
        <w:t>жественной Самости при</w:t>
        <w:softHyphen/>
        <w:t>носит в жертву свое бы</w:t>
        <w:softHyphen/>
        <w:t>тие вседвигающему Вла</w:t>
        <w:softHyphen/>
        <w:t>дыке Природы, безгранич</w:t>
        <w:softHyphen/>
        <w:t>ному и незапятнанному, тот достигает самопозна</w:t>
        <w:softHyphen/>
        <w:t>ния Единого и, живя во всем, становится бессмерт</w:t>
        <w:softHyphen/>
        <w:t>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41:00Z</dcterms:created>
  <dc:creator>GUL</dc:creator>
  <dc:description/>
  <cp:keywords/>
  <dc:language>en-US</dc:language>
  <cp:lastModifiedBy>GUL</cp:lastModifiedBy>
  <dcterms:modified xsi:type="dcterms:W3CDTF">2007-05-15T20:46:00Z</dcterms:modified>
  <cp:revision>24</cp:revision>
  <dc:subject/>
  <dc:title> </dc:title>
</cp:coreProperties>
</file>